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1 мая   5 класс ФГТ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31                           Л. Бетховен     Увертюра «Эгмонт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Прочитайте материал учебника стр.150-154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</w:rPr>
        <w:t xml:space="preserve">Прослушайте произведение по данной ссылке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PpJVgtHk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6:26:00Z</dcterms:created>
  <dc:creator>User</dc:creator>
  <dc:description/>
  <dc:language>en-US</dc:language>
  <cp:lastModifiedBy>User</cp:lastModifiedBy>
  <dcterms:modified xsi:type="dcterms:W3CDTF">2024-05-26T16:31:00Z</dcterms:modified>
  <cp:revision>1</cp:revision>
  <dc:subject/>
  <dc:title/>
</cp:coreProperties>
</file>