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 мая  1 класс ФГ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32            Движения под музыку. Танцы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рока в Рабочей тетрад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данным ссылкам прослушайте музыкальные произведения. Выполните зад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. И. Чайковский  «Детский альбом» Вальс 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И. Глинка  Полька ре-минор 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. В. Рахманинов Итальянская полька -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b/>
          <w:sz w:val="28"/>
        </w:rPr>
        <w:t>П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И. Чайковский «Детский альбом» Камаринская -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vww5Jimd3Y" TargetMode="External"/><Relationship Id="rId3" Type="http://schemas.openxmlformats.org/officeDocument/2006/relationships/hyperlink" Target="https://www.youtube.com/watch?v=L3QM9yHrZCs" TargetMode="External"/><Relationship Id="rId4" Type="http://schemas.openxmlformats.org/officeDocument/2006/relationships/hyperlink" Target="https://www.youtube.com/watch?v=G_d8-jSzLeE" TargetMode="External"/><Relationship Id="rId5" Type="http://schemas.openxmlformats.org/officeDocument/2006/relationships/hyperlink" Target="https://www.youtube.com/watch?v=jOu0J7ysaE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4:36:00Z</dcterms:created>
  <dc:creator>User</dc:creator>
  <dc:description/>
  <dc:language>en-US</dc:language>
  <cp:lastModifiedBy>User</cp:lastModifiedBy>
  <dcterms:modified xsi:type="dcterms:W3CDTF">2024-05-26T14:50:00Z</dcterms:modified>
  <cp:revision>1</cp:revision>
  <dc:subject/>
  <dc:title/>
</cp:coreProperties>
</file>