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97" w:right="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литературного чтения и музыки</w:t>
      </w:r>
    </w:p>
    <w:p>
      <w:pPr>
        <w:pStyle w:val="Style16"/>
        <w:ind w:left="397" w:right="3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класс  УМК «Начальная школа 21 века»</w:t>
      </w:r>
    </w:p>
    <w:p>
      <w:pPr>
        <w:pStyle w:val="Style16"/>
        <w:ind w:left="397" w:right="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right="3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 Весна. Поэт. Писатель. Композитор.</w:t>
      </w:r>
    </w:p>
    <w:p>
      <w:pPr>
        <w:pStyle w:val="Style16"/>
        <w:tabs>
          <w:tab w:val="clear" w:pos="708"/>
          <w:tab w:val="left" w:pos="284" w:leader="none"/>
        </w:tabs>
        <w:ind w:right="340" w:hanging="0"/>
        <w:rPr/>
      </w:pPr>
      <w:r>
        <w:rPr>
          <w:rFonts w:cs="Times New Roman" w:ascii="Times New Roman" w:hAnsi="Times New Roman"/>
          <w:sz w:val="28"/>
          <w:szCs w:val="28"/>
        </w:rPr>
        <w:t>О. Высотский «Одуванчик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. Пришвин «Золотой луг»</w:t>
      </w:r>
    </w:p>
    <w:p>
      <w:pPr>
        <w:pStyle w:val="Style16"/>
        <w:tabs>
          <w:tab w:val="clear" w:pos="708"/>
          <w:tab w:val="left" w:pos="284" w:leader="none"/>
        </w:tabs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Интегративный урок. Литературное чтение и музыка.</w:t>
      </w:r>
    </w:p>
    <w:p>
      <w:pPr>
        <w:pStyle w:val="Style16"/>
        <w:tabs>
          <w:tab w:val="clear" w:pos="708"/>
          <w:tab w:val="left" w:pos="284" w:leader="none"/>
        </w:tabs>
        <w:ind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получения новых знаний </w:t>
      </w:r>
    </w:p>
    <w:p>
      <w:pPr>
        <w:pStyle w:val="Style16"/>
        <w:tabs>
          <w:tab w:val="clear" w:pos="708"/>
          <w:tab w:val="left" w:pos="284" w:leader="none"/>
        </w:tabs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Бутылкина Юлия Геннадьевна</w:t>
      </w:r>
    </w:p>
    <w:p>
      <w:pPr>
        <w:pStyle w:val="Style16"/>
        <w:tabs>
          <w:tab w:val="clear" w:pos="708"/>
          <w:tab w:val="left" w:pos="284" w:leader="none"/>
        </w:tabs>
        <w:ind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ная цель: </w:t>
      </w: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читательских навыков, развития речи и музыкального восприятия.</w:t>
      </w:r>
    </w:p>
    <w:p>
      <w:pPr>
        <w:pStyle w:val="Style16"/>
        <w:tabs>
          <w:tab w:val="clear" w:pos="708"/>
          <w:tab w:val="left" w:pos="284" w:leader="none"/>
        </w:tabs>
        <w:ind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развитию навыка работы над сюжетом произведения, навыков сравнительного анализа и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сприятие музыкальных произведений;</w:t>
      </w:r>
    </w:p>
    <w:p>
      <w:pPr>
        <w:pStyle w:val="Style16"/>
        <w:tabs>
          <w:tab w:val="clear" w:pos="708"/>
          <w:tab w:val="left" w:pos="284" w:leader="none"/>
        </w:tabs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выработке внимательного и бережного отношения к природе, воспитанию коммуникативных правил при работе в парах и группе, нравственному воспитанию детей.</w:t>
      </w:r>
    </w:p>
    <w:p>
      <w:pPr>
        <w:pStyle w:val="Style16"/>
        <w:tabs>
          <w:tab w:val="clear" w:pos="708"/>
          <w:tab w:val="left" w:pos="284" w:leader="none"/>
        </w:tabs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УД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, направленные на достижение личностных результатов обучения</w:t>
      </w:r>
      <w:r>
        <w:rPr>
          <w:rFonts w:cs="Times New Roman" w:ascii="Times New Roman" w:hAnsi="Times New Roman"/>
          <w:sz w:val="28"/>
          <w:szCs w:val="28"/>
        </w:rPr>
        <w:t>: формирование навыков сотрудничества со сверстниками, умения не создавать конфликтов и находить выходы из спорных ситуаций; развитие самостоятельности; доброжелательности; привитие  любви к русской литературе и музык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, направленные на достижение метапредметных результатов обучения</w:t>
      </w:r>
      <w:r>
        <w:rPr>
          <w:rFonts w:cs="Times New Roman" w:ascii="Times New Roman" w:hAnsi="Times New Roman"/>
          <w:sz w:val="28"/>
          <w:szCs w:val="28"/>
        </w:rPr>
        <w:t xml:space="preserve">: учить обучающихся ставить перед собой цель, участвовать в обсуждении плана выполнения заданий, проводить контроль и оценку собственных достижений, осуществлять взаимный контроль в совместной деятельности; развивать умения работать с текстом, с новой информацией, способствовать расширению и обогащению их словарного запас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, направленные на достижение предметных результатов обучения</w:t>
      </w:r>
      <w:r>
        <w:rPr>
          <w:rFonts w:cs="Times New Roman" w:ascii="Times New Roman" w:hAnsi="Times New Roman"/>
          <w:sz w:val="28"/>
          <w:szCs w:val="28"/>
        </w:rPr>
        <w:t>: формирование осознанного правильного чтения, умения выражать свое отношение к прочитанному и услышанному, умение пользоваться справочными источниками для получения дополнительн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ьютер, мультимедийный проект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этап.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ель: создание положительного эмоционального настроя, включение учащихся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ятельность на личностном уровне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уже зво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 ур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 за парты </w:t>
      </w:r>
      <w:r>
        <w:rPr>
          <w:rFonts w:cs="Times New Roman" w:ascii="Times New Roman" w:hAnsi="Times New Roman"/>
          <w:sz w:val="28"/>
          <w:szCs w:val="28"/>
          <w:u w:val="single"/>
        </w:rPr>
        <w:t>девочки</w:t>
      </w:r>
      <w:r>
        <w:rPr>
          <w:rFonts w:cs="Times New Roman" w:ascii="Times New Roman" w:hAnsi="Times New Roman"/>
          <w:sz w:val="28"/>
          <w:szCs w:val="28"/>
        </w:rPr>
        <w:t xml:space="preserve"> се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 за пар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льчики </w:t>
      </w:r>
      <w:r>
        <w:rPr>
          <w:rFonts w:cs="Times New Roman" w:ascii="Times New Roman" w:hAnsi="Times New Roman"/>
          <w:sz w:val="28"/>
          <w:szCs w:val="28"/>
        </w:rPr>
        <w:t>се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ня все посмотр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firstLine="1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о солнышко давно</w:t>
      </w:r>
    </w:p>
    <w:p>
      <w:pPr>
        <w:pStyle w:val="Normal"/>
        <w:spacing w:before="0" w:after="0"/>
        <w:ind w:firstLine="1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ось нам оно</w:t>
      </w:r>
    </w:p>
    <w:p>
      <w:pPr>
        <w:pStyle w:val="Normal"/>
        <w:spacing w:before="0" w:after="0"/>
        <w:ind w:firstLine="12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сило нас всех в класс</w:t>
      </w:r>
    </w:p>
    <w:p>
      <w:pPr>
        <w:pStyle w:val="Normal"/>
        <w:spacing w:before="0" w:after="0"/>
        <w:ind w:firstLine="1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чтения и музыки у на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е выучить стих. Жуковский «Жаворонок»  1 челов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Ю.Г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 мы знаем песню про птицу! (Ласточ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ая тема объединяет стихотворение и песню?(  о птиц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объединяет этих птиц? (Перелетны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е время года прилетают эти птиц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ит, сегодня на уроке мы будем говорить о чем? (О весне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Кто может писать о весне в литератур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э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иса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А в музы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озито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Ю.Г.  - Сегодня я познакомлю с биографией известного композитора Чайковский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ет ласточек, жаворонков, скворцов – это признак наступления вес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прослушав это произведение мы вспомним еще об одном признаке весны. (Подснежник»)</w:t>
      </w:r>
    </w:p>
    <w:p>
      <w:pPr>
        <w:pStyle w:val="Normal"/>
        <w:spacing w:before="0" w:after="0"/>
        <w:ind w:firstLine="1211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ктуализация знаний, появление проблемы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ель: повторение изученного материала, необходимого для открытия нового знания, и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явление затруд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новное изменение в неживой природе весной – это потеп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ослушайте, пожалуйста, 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ю про солнышко</w:t>
      </w:r>
      <w:r>
        <w:rPr>
          <w:rFonts w:cs="Times New Roman" w:ascii="Times New Roman" w:hAnsi="Times New Roman"/>
          <w:sz w:val="28"/>
          <w:szCs w:val="28"/>
        </w:rPr>
        <w:t>, которое заглянуло к нам в гости.</w:t>
      </w:r>
    </w:p>
    <w:p>
      <w:pPr>
        <w:pStyle w:val="Style1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стало  однажды по  весне  Солнышко  спозаранку и пошло гулять  по небу. Смотрит: «Хороша земля! Леса, луга  в зеленом  наряде. Но чего - то не хватает?» – подумало солнышко. «Чем  людей порадовать»? Взмахнуло  оно лучиком,  и засветились  луга желтыми огоньками. «На меня  похожи!»- обрадовалось Солнышко и пошло дальше прогуливаться по небу.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 догадались, что это за огоньки, которыми засветились луга?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(Одуванчики)</w:t>
      </w: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  <w:t xml:space="preserve"> – СЛАЙ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Конечно же, вы все знаете и видели эти цветы! Что вы можете рассказать о них?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(Одуванчик одним из первых появляется весной - первоцвет,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словно желтое солнышко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 молодой зеленой траве. Одуванчик так любит солнышко, что не отводит от него взгляда – поворачивает вслед за ним свою головку-цветок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6"/>
          <w:lang w:eastAsia="ru-RU"/>
        </w:rPr>
      </w:r>
    </w:p>
    <w:p>
      <w:pPr>
        <w:pStyle w:val="Style17"/>
        <w:spacing w:lineRule="auto" w:line="240" w:before="0" w:after="0"/>
        <w:ind w:left="142" w:hanging="142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то из вас думает, что одуванчик может быть не только жёлтым, но и белым, и даже зелёным? </w:t>
      </w:r>
    </w:p>
    <w:p>
      <w:pPr>
        <w:pStyle w:val="Style17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17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авайте поиграем в игру «Верно ли?»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евая установка урока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обеспечить мотивацию учения школьников, принятие ими цели урока.</w:t>
        <w:br/>
      </w:r>
    </w:p>
    <w:p>
      <w:pPr>
        <w:pStyle w:val="Style17"/>
        <w:tabs>
          <w:tab w:val="clear" w:pos="708"/>
          <w:tab w:val="left" w:pos="80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тадия вызова: игра «Верно ли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Приём технологии РКМ)</w:t>
        <w:tab/>
      </w:r>
    </w:p>
    <w:p>
      <w:pPr>
        <w:pStyle w:val="Style17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green"/>
          <w:lang w:eastAsia="ru-RU"/>
        </w:rPr>
        <w:t xml:space="preserve">-  У вас на столах лежат листочки, на которых начерчена таблица, как у меня на  слайде. Цифрами я указала № вопросов.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green"/>
          <w:u w:val="single"/>
          <w:lang w:eastAsia="ru-RU"/>
        </w:rPr>
        <w:t>Слайд!</w:t>
      </w:r>
    </w:p>
    <w:p>
      <w:pPr>
        <w:pStyle w:val="Style17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Я буду вам читать вопросы, которые начинаются со слов "Верно ли?".</w:t>
      </w:r>
    </w:p>
    <w:p>
      <w:pPr>
        <w:pStyle w:val="Style17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  <w:lang w:eastAsia="ru-RU"/>
        </w:rPr>
      </w:r>
    </w:p>
    <w:p>
      <w:pPr>
        <w:pStyle w:val="Style17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Если вы верите или знаете наверняка, 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в перво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лбике поставьте знак "+", если нет, то "-", если, сомневаетесь, то «?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(Учитель читает вопросы, дети ставят + или -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u w:val="single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верно ли, что одуванчик может быть не только жёлтым, но и белым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ли, что он может быть и зелёным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ли, что одуванчик – загадочный цветок со своими секретами и тайнами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ли, что одуванчик – лекарственное растение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ли, что одуванчик употребляют в пищу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сейчас скажите, пожалуйста, кто из вас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ыл пол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рен во всех своих ответах?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начит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кая зада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т сегодня на уроке перед вами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Расширить или уточнить свои знания об одуванчике)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ак вы думаете, для чего пригодятся наши знания  об одуванчике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старших классах и в жизни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сли докажем, что одуванчик – лекарственное растение, то будем использовать для лечения, если докажем, что можно использовать в пищу, то на кухне)</w:t>
      </w:r>
    </w:p>
    <w:p>
      <w:pPr>
        <w:pStyle w:val="Style17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явление темы урока, работа с текстом до чтени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i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: развитие умения предполагать, прогнозировать содержание текста по   заглавию и фамилии автора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кройте, пожалуйста, содержание учебника и найдите страницу, на которой находится </w:t>
      </w:r>
      <w:r>
        <w:rPr>
          <w:rFonts w:cs="Times New Roman" w:ascii="Times New Roman" w:hAnsi="Times New Roman"/>
          <w:sz w:val="28"/>
          <w:szCs w:val="28"/>
        </w:rPr>
        <w:t xml:space="preserve">произведение 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«КИЧНАВУДО»!   </w:t>
      </w:r>
      <w:r>
        <w:rPr>
          <w:rFonts w:cs="Times New Roman" w:ascii="Times New Roman" w:hAnsi="Times New Roman"/>
          <w:sz w:val="28"/>
          <w:szCs w:val="28"/>
          <w:highlight w:val="green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Кажется, ребята, я неправильно записала названи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мне, пожалуйста, его    восстановить! (Одуванч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Итак, открываем учебник на странице…1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 Кто написал произведение «Одуванчик»? (О.Высотск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знакомимся с биографией О.Высотской (дать детям подготовить) </w:t>
      </w:r>
      <w:r>
        <w:rPr>
          <w:rFonts w:eastAsia="Times New Roman" w:cs="Times New Roman" w:ascii="Times New Roman" w:hAnsi="Times New Roman"/>
          <w:iCs/>
          <w:sz w:val="28"/>
          <w:szCs w:val="28"/>
          <w:highlight w:val="green"/>
          <w:lang w:eastAsia="ru-RU"/>
        </w:rPr>
        <w:t>+портрет Слай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ичное чтение произведения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нравилось ли вам произведение?(полным ответом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ое настроение вызывает это произведение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кую картину представляете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 к кому жанру определим? (Стих-е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ма произведения? (О природе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ъясните выражение «Он большого солнца, маленький портрет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 xml:space="preserve">- Сейчас, с\но, про себя потренируйтесь выразительно чит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- В пара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(спросить 1-3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 сейчас давайте отдохнём! Встаньте, пожалуйста. Представьте, что вы одуванч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Физминутка «Одуванчи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уванчик, одуванчи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бель тоненький, как пальч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етер быстрый-быстрый на поляну налетит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округ зашелести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уванчика пушинки разлетятся хоров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льются с небосв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Ю.Г. Песня «Одуванч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годня мы познакомимся еще с одним произведением, «Золотой 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iC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Прочитав только название, можно предположить, о чем пойдё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Да, мы уже знаем, что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ванчик – это красивый цветок жёлтого цвета, похожий на  маленькое солнышко, растущий на лугу)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Слайд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0"/>
          <w:szCs w:val="1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 Как вы понимаете выражение «Золотой луг»?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(Жёлтый луг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ёлтый цвет также называют золоты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А кто автор произведения? </w:t>
      </w:r>
      <w:r>
        <w:rPr>
          <w:rFonts w:cs="Times New Roman" w:ascii="Times New Roman" w:hAnsi="Times New Roman"/>
          <w:sz w:val="24"/>
          <w:szCs w:val="24"/>
        </w:rPr>
        <w:t>(М. Пришвин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айд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ы знакомы с его биографией и  произведениям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 какими его произведениями мы уже работали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«Старый гриб» и «Лисичкин хлеб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слушаем с вами это произведением, а  вы внимательно послушайте и откройте секрет одуванчиков!</w:t>
      </w:r>
    </w:p>
    <w:p>
      <w:pPr>
        <w:pStyle w:val="Style17"/>
        <w:numPr>
          <w:ilvl w:val="0"/>
          <w:numId w:val="14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по прочитанному произведению. Словарная работа.</w:t>
      </w:r>
    </w:p>
    <w:p>
      <w:pPr>
        <w:pStyle w:val="Style17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Какие секреты одуванчика узна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опрошу вас закрыть глаза и попробовать представить  золотой 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глаза и сравните свою картинку с картинкой на слайде. (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пали ваши представ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идели вы когда-нибудь такое в приро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так происход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какому жанру можно отнести это произведение?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Это рассказ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чего автор написал этот расска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ем работать с рассказом и искать информацию об одуванчиках, тем самым искать ответы на вопросы, которые возникли перед нами в начале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ать нужную информацию в одиночку сложно и поэтому я предлагаю вам   </w:t>
      </w:r>
      <w:r>
        <w:rPr>
          <w:rFonts w:cs="Times New Roman" w:ascii="Times New Roman" w:hAnsi="Times New Roman"/>
          <w:sz w:val="28"/>
          <w:szCs w:val="28"/>
        </w:rPr>
        <w:t xml:space="preserve">поработать в групп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ъединитесь в четвёрки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й группе  выберите капитана, кто записывает ответ и кто помогает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сю работу не более 3 мину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просы для обсуждения по четвёрка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8"/>
          <w:szCs w:val="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8"/>
          <w:szCs w:val="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етвёрка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му М. Пришвин назвал свой рассказ «Золотой луг»?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Найдите подтверждение того, почему луг назван «золотым»? Прочитай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  <w:u w:val="single"/>
        </w:rPr>
        <w:t>четвёр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луг стал зелёным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чем автор сравнивает   лепестки одуванчика?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альчики на ладошк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ите в тексте и подчеркните.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 xml:space="preserve">III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етвёр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рассказчик в начале своего повествования называет одуванчики?  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ите  в тексте и подчеркните простым карандашом.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еинтересные цветы — простые, обычные, без всякой тайны)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 конце рассказа называет одуванчики рассказчи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ин из самых интересных цветов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 xml:space="preserve">IV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етвёр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одуванчик стал для ребят интересным цветком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объяснение происходящему нашел рассказчик? Найдите  в тексте и подчеркните простым карандаш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етвёр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чему изменилось мнение героя об одуванчиках?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Н</w:t>
      </w:r>
      <w:r>
        <w:rPr>
          <w:rFonts w:cs="Times New Roman" w:ascii="Times New Roman" w:hAnsi="Times New Roman"/>
          <w:sz w:val="24"/>
          <w:szCs w:val="24"/>
        </w:rPr>
        <w:t>аблюдательност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он заметил? Каким был луг рано утром? В полдень? Вечером?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твёр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ли одуванчик лекарственным растением? Что лечит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ли употреблять одуванчик в пищу? В какие блюда добавляю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тупление капитанов (ответы на вопросы)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вод: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так, поработав с рассказом, какому  выводу вы пришли? Что можете сказать об одуванчике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уванчик – интересный загадочный цветок со своими тайнами и секретами)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тайны помог вам раскрыть этот рассказ?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уванчик может быть не только жёлтым, но и белым, и даже зелёным)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. - А хотите узнать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ие ещё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тайн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секреты) у одуванчиков есть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!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0"/>
          <w:szCs w:val="10"/>
          <w:lang w:eastAsia="ru-R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дуванчики закрывают свои ладошки не только к вечеру, но и перед дождём.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уществует такая примета «Одуванчик снимает свой шар — к дождю»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истья и корни одуванчика  используют для лечения кашля и улучшения аппетит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 цветков одуванчика люди варят очень вкусное варень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 одуванчикам любят прилетать пчелы, шмели и бабочки. Они едят одуванчиковый сладкий нектар. А пчелы потом из него делают одуванчиковый мед – густой и ароматный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 урок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Ну а сейчас, наверное, настало врем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вести наш главный ит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акая задача стояла перед нами в  начале урока?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Узнать, как можно больше об одуванчиках, а заодно и уточнить свои  знания об этом цветке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Давайте вернемся к вашим ответам в начале урока, которые записывали в таблицу, снова ответим на них и провери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е ошиблись 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 в своих предположениях. 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Я снова читаю вопросы, а в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 втором столб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вьте нужный знак:  + - 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верите ли вы, что одуванчик может быть не только жёлтым, но и белым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н может быть и зелёным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дуванчик – загадочный цветок со своими секретами и тайнами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дуванчик – лекарственное растение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, что одуванчик употребляют в пищу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можно сдела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Больше вы узнали об одуванчиках, чем знали? Можете теперь с уверенностью ответить на все эти вопросы, если вам их зададут позже?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можете свои знания применить в жиз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учились открывать тайны одуванчика, а како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крытие для себ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делали сегодня вы?  Или к какому выводу вы пришли? Что поняли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ир богат чудесами, и чтобы это увидеть, надо не просто смотреть, но уметь видеть, чувствовать и открывать эти тайны)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сю свою жизнь писатель Михаил Пришвин открывал тайны природы. Вам еще предстоит познакомиться со многими его произведениями, и в каждом из них он призывает своих читателей не только любоваться природой, но и защищать ее.</w:t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ь: Оценить результаты собствен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1 фразу для соседа по парт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лод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волен твоей работой на уроке.</w:t>
      </w:r>
      <w:r>
        <w:rPr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г бы поработать луч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вас на столах лежит одуванчик, но он не раскрашен. Возьмите его в руки, и </w:t>
      </w:r>
      <w:r>
        <w:rPr>
          <w:rFonts w:cs="Times New Roman" w:ascii="Times New Roman" w:hAnsi="Times New Roman"/>
          <w:sz w:val="28"/>
          <w:szCs w:val="28"/>
          <w:u w:val="single"/>
        </w:rPr>
        <w:t>если вам было интересно</w:t>
      </w:r>
      <w:r>
        <w:rPr>
          <w:rFonts w:cs="Times New Roman" w:ascii="Times New Roman" w:hAnsi="Times New Roman"/>
          <w:sz w:val="28"/>
          <w:szCs w:val="28"/>
        </w:rPr>
        <w:t xml:space="preserve"> на уроке, пусть он у вас раскроет свои лепестки и станет золотым, а </w:t>
      </w:r>
      <w:r>
        <w:rPr>
          <w:rFonts w:cs="Times New Roman" w:ascii="Times New Roman" w:hAnsi="Times New Roman"/>
          <w:sz w:val="28"/>
          <w:szCs w:val="28"/>
          <w:u w:val="single"/>
        </w:rPr>
        <w:t>если было скучно</w:t>
      </w:r>
      <w:r>
        <w:rPr>
          <w:rFonts w:cs="Times New Roman" w:ascii="Times New Roman" w:hAnsi="Times New Roman"/>
          <w:sz w:val="28"/>
          <w:szCs w:val="28"/>
        </w:rPr>
        <w:t xml:space="preserve"> - останется бесцвет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репите свой одуванчик  на дос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что получ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получился именно ЗОЛОТОЙ ЛУГ! Иллюстрация, которая полностью соответствует названию произведения М. Пришв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, конечно же, мы точно выяснили, что на одну и ту же тему могут создавать свои произведения  Кто? ПОЭТ. ПИСАТЕЛЬ. КОМПОЗИ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.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асибо за работу на уроке!  Урок окончен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>Полезные свойства одуванчи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апример, из молодых листьев и стеблей одуванчика делают вкусный салат. А из цветков этого растения, оказывается можно приготовить варенье. Поджаренные корни одуванчика могут с успехом заменить коф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Используют одуванчик и в медицине. Причем используются и корни, и листья и сок растения. Препараты на основе одуванчика помогают от многих болезней и обладают, например, антивирусными свойств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звестны и косметические свойства одуванчика – маска из его свежих листьев хорошо увлажняет кожу. А настой из цветков одуванчика помогает бороться с веснуш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183769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41" t="-15" r="-13" b="37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8"/>
          <w:szCs w:val="28"/>
        </w:rPr>
        <w:drawing>
          <wp:inline distT="0" distB="0" distL="0" distR="0">
            <wp:extent cx="2858135" cy="238061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drawing>
          <wp:inline distT="0" distB="0" distL="0" distR="0">
            <wp:extent cx="2858135" cy="238061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inline distT="0" distB="0" distL="0" distR="0">
            <wp:extent cx="1866900" cy="18478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36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36"/>
          <w:szCs w:val="28"/>
          <w:u w:val="single"/>
        </w:rPr>
        <w:t xml:space="preserve"> четвёрка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28"/>
        </w:rPr>
        <w:t>П</w:t>
      </w: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очему М. Пришвин назвал свой рассказ «Золотой луг»?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2. Найдите подтверждение того, почему луг назван «золотым»? Прочит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36"/>
          <w:szCs w:val="28"/>
          <w:u w:val="single"/>
        </w:rPr>
        <w:t xml:space="preserve"> четвёрк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Почему луг стал зелёным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С чем автор сравнивает лепестки одуванчика?   Найдите в тексте .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u w:val="single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36"/>
          <w:szCs w:val="28"/>
          <w:u w:val="single"/>
          <w:lang w:eastAsia="ru-RU"/>
        </w:rPr>
        <w:t xml:space="preserve"> четвёр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Как рассказчик в начале своего повествования называет одуванчики? Найдите  в тексте.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Как в конце рассказа называет одуванчики рассказчик?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36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36"/>
          <w:szCs w:val="28"/>
          <w:u w:val="single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36"/>
          <w:szCs w:val="28"/>
          <w:u w:val="single"/>
          <w:lang w:eastAsia="ru-RU"/>
        </w:rPr>
        <w:t xml:space="preserve"> четвёрка</w:t>
      </w: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Почему одуванчик стал для ребят интересным цветком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Какое объяснение происходящему нашел рассказчик? Найдите  в текс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36"/>
          <w:szCs w:val="28"/>
          <w:u w:val="single"/>
        </w:rPr>
        <w:t xml:space="preserve"> четвёрк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Благодаря чему изменилось мнение героя об одуванчиках?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Что он заметил? Каким был луг рано утром? В полдень? Вечером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sz w:val="36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 четвёр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Является ли одуванчик лекарственным растением? Что лечит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Можно ли употреблять одуванчик в пищу? В какие блюда добавляют?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b/>
          <w:b/>
          <w:sz w:val="36"/>
          <w:szCs w:val="16"/>
        </w:rPr>
      </w:pPr>
      <w:r>
        <w:rPr>
          <w:rFonts w:cs="Times New Roman" w:ascii="Times New Roman" w:hAnsi="Times New Roman"/>
          <w:b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  <w:t>У нас с братом, когда созревают одуванчики, была с ними постоянная забава. Бывало, идем куда-нибудь на свой промысел — он впереди, я в пяту. “Сережа!” — позову я его деловито. Он оглянется, а я фукну ему одуванчиком прямо в лицо. За это он начинает меня подкарауливать и тоже, как зазеваешься, фукнет. И так мы эти неинтересные цветы срывали только для забавы. Но раз мне удалось сделать открытие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ография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льга Ивановна Высотская, родилась 19 июля 1903 года советская детская поэтесса, переводчица, драматург.. Первая книга "Старушкины игрушки" вышла в 1930 году. Писательницей было написано много стихотворений, песен, сказок, сказочных пьес (по мотивам русских и зарубежных сказок). Музыку на её слова писали композиторы М. Л. Старокадомский, М. В. Иорданский, Д. Б. Кабалевский. Ее стихи очень нежные, добрые, легко читаются, поэтому они очень нравятся детям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1967 году Ольга Ивановна выпустила сборник стихов для взрослых "Поиски тепла"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борнике "Разговор с весной" собраны самые известные её произведения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а была большой труженицей и всю свою жизнь без остатка посвятила исключительно писательскому делу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льгой Ивановной Высотской было написано много интересных произведений, такие как: «Веселый поезд», « Гости», «Гришины подарки», « Детский сад», «Дорогая наша мама» , «Ёлочка» , «Звёздочки», «Летняя физкультурная», «Муха-путешественница», «Новогодние огни», «Одуванчик» , «Салют», «Снежный кролик» , «Флажок» , «Холодно!».</w:t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color w:val="000000"/>
          <w:sz w:val="36"/>
          <w:szCs w:val="16"/>
        </w:rPr>
      </w:pPr>
      <w:r>
        <w:rPr>
          <w:rFonts w:cs="Times New Roman" w:ascii="Times New Roman" w:hAnsi="Times New Roman"/>
          <w:color w:val="000000"/>
          <w:sz w:val="36"/>
          <w:szCs w:val="16"/>
        </w:rPr>
      </w:r>
      <w:r>
        <w:br w:type="page"/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eastAsia="Times New Roman" w:cs="Times New Roman" w:ascii="Times New Roman" w:hAnsi="Times New Roman"/>
          <w:sz w:val="36"/>
          <w:szCs w:val="16"/>
        </w:rPr>
        <w:t xml:space="preserve"> </w:t>
      </w:r>
      <w:r>
        <w:rPr>
          <w:rFonts w:cs="Times New Roman" w:ascii="Times New Roman" w:hAnsi="Times New Roman"/>
          <w:sz w:val="36"/>
          <w:szCs w:val="16"/>
          <w:lang w:val="en-US" w:eastAsia="en-US"/>
        </w:rPr>
        <w:drawing>
          <wp:inline distT="0" distB="0" distL="0" distR="0">
            <wp:extent cx="5327650" cy="2364740"/>
            <wp:effectExtent l="0" t="0" r="0" b="0"/>
            <wp:docPr id="15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  <w:lang w:val="en-US" w:eastAsia="en-US"/>
        </w:rPr>
        <w:drawing>
          <wp:inline distT="0" distB="0" distL="0" distR="0">
            <wp:extent cx="5327650" cy="2364740"/>
            <wp:effectExtent l="0" t="0" r="0" b="0"/>
            <wp:docPr id="16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  <w:lang w:val="en-US" w:eastAsia="en-US"/>
        </w:rPr>
        <w:drawing>
          <wp:inline distT="0" distB="0" distL="0" distR="0">
            <wp:extent cx="5327650" cy="2364740"/>
            <wp:effectExtent l="0" t="0" r="0" b="0"/>
            <wp:docPr id="17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  <w:lang w:val="en-US" w:eastAsia="en-US"/>
        </w:rPr>
        <w:drawing>
          <wp:inline distT="0" distB="0" distL="0" distR="0">
            <wp:extent cx="5327650" cy="2171700"/>
            <wp:effectExtent l="0" t="0" r="0" b="0"/>
            <wp:docPr id="18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p>
      <w:pPr>
        <w:pStyle w:val="Normal"/>
        <w:spacing w:before="0" w:after="0"/>
        <w:ind w:left="-1134" w:firstLine="1134"/>
        <w:jc w:val="both"/>
        <w:rPr>
          <w:rFonts w:ascii="Times New Roman" w:hAnsi="Times New Roman" w:cs="Times New Roman"/>
          <w:sz w:val="36"/>
          <w:szCs w:val="16"/>
        </w:rPr>
      </w:pPr>
      <w:r>
        <w:rPr>
          <w:rFonts w:cs="Times New Roman" w:ascii="Times New Roman" w:hAnsi="Times New Roman"/>
          <w:sz w:val="36"/>
          <w:szCs w:val="1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b/>
    </w:rPr>
  </w:style>
  <w:style w:type="character" w:styleId="WW8Num22z0">
    <w:name w:val="WW8Num22z0"/>
    <w:qFormat/>
    <w:rPr>
      <w:rFonts w:ascii="Wingdings" w:hAnsi="Wingdings" w:cs="Wingdings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6"/>
      <w:szCs w:val="26"/>
    </w:rPr>
  </w:style>
  <w:style w:type="character" w:styleId="WW8Num24z0">
    <w:name w:val="WW8Num24z0"/>
    <w:qFormat/>
    <w:rPr>
      <w:rFonts w:ascii="Wingdings" w:hAnsi="Wingdings" w:cs="Wingdings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4:28:00Z</dcterms:created>
  <dc:creator>Дом</dc:creator>
  <dc:description/>
  <cp:keywords/>
  <dc:language>en-US</dc:language>
  <cp:lastModifiedBy>Юля</cp:lastModifiedBy>
  <cp:lastPrinted>2023-04-25T17:41:00Z</cp:lastPrinted>
  <dcterms:modified xsi:type="dcterms:W3CDTF">2023-04-25T14:42:00Z</dcterms:modified>
  <cp:revision>3</cp:revision>
  <dc:subject/>
  <dc:title>Урок литературного чтения и музыки</dc:title>
</cp:coreProperties>
</file>