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осуг «Путешествие в осенний лес» для 1 младшей групп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iCs/>
          <w:sz w:val="28"/>
          <w:szCs w:val="28"/>
        </w:rPr>
        <w:t>В группе воспитатель надевает наряд осени при детях и приглашает их отправиться  небольшое путешествие в осенний лес. Дети поднимаются в музыкальный зал. Входят под музыку в з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Осень</w:t>
      </w:r>
      <w:r>
        <w:rPr>
          <w:sz w:val="28"/>
          <w:szCs w:val="28"/>
        </w:rPr>
        <w:t>: Вот мы и добрались. Посмотрите как красиво. А сколько грибов в лесу. Давайте возьмем корзиночки и пойдем с песней по лесу гулять и грибочки собирать.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есня «По лесочку мы гуляли»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Осень</w:t>
      </w:r>
      <w:r>
        <w:rPr>
          <w:sz w:val="28"/>
          <w:szCs w:val="28"/>
        </w:rPr>
        <w:t>: ох, сколько много мы собрали грибочков. Все корзиночки полные. (</w:t>
      </w:r>
      <w:r>
        <w:rPr>
          <w:i/>
          <w:iCs/>
          <w:sz w:val="28"/>
          <w:szCs w:val="28"/>
        </w:rPr>
        <w:t>раздается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рычание</w:t>
      </w:r>
      <w:r>
        <w:rPr>
          <w:sz w:val="28"/>
          <w:szCs w:val="28"/>
        </w:rPr>
        <w:t>) Ой, а кто это рычит?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Медведь</w:t>
      </w:r>
      <w:r>
        <w:rPr>
          <w:sz w:val="28"/>
          <w:szCs w:val="28"/>
        </w:rPr>
        <w:t xml:space="preserve"> (</w:t>
      </w:r>
      <w:r>
        <w:rPr>
          <w:i/>
          <w:iCs/>
          <w:sz w:val="28"/>
          <w:szCs w:val="28"/>
        </w:rPr>
        <w:t>игрушка</w:t>
      </w:r>
      <w:r>
        <w:rPr>
          <w:sz w:val="28"/>
          <w:szCs w:val="28"/>
        </w:rPr>
        <w:t>): Кто в моем лесу гуляет?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  <w:tab/>
        <w:t>Кто грибочки собирает?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Осень</w:t>
      </w:r>
      <w:r>
        <w:rPr>
          <w:sz w:val="28"/>
          <w:szCs w:val="28"/>
        </w:rPr>
        <w:t>: Мишка, милый, не серд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 нами лучше подруж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Угощение при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 нами вместе попляш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те отдадим мишке наши корзинки с грибами и споем ему песен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none"/>
        </w:rPr>
      </w:pPr>
      <w:r>
        <w:rPr>
          <w:b/>
          <w:bCs/>
          <w:i/>
          <w:iCs/>
          <w:sz w:val="28"/>
          <w:szCs w:val="28"/>
          <w:u w:val="none"/>
        </w:rPr>
        <w:t>Песня «Мишка косолапый по лесу идет»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none"/>
        </w:rPr>
      </w:pPr>
      <w:r>
        <w:rPr>
          <w:b/>
          <w:bCs/>
          <w:i/>
          <w:iCs/>
          <w:sz w:val="28"/>
          <w:szCs w:val="28"/>
          <w:u w:val="none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Медведь</w:t>
      </w:r>
      <w:r>
        <w:rPr>
          <w:sz w:val="28"/>
          <w:szCs w:val="28"/>
        </w:rPr>
        <w:t>: Вот спасибо, малыш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оплясали от душ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Но в берлогу мне пора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  <w:tab/>
        <w:t>До свиданья, детвора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Осень</w:t>
      </w:r>
      <w:r>
        <w:rPr>
          <w:sz w:val="28"/>
          <w:szCs w:val="28"/>
        </w:rPr>
        <w:t>: Что — то небо хмуриться?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  <w:tab/>
        <w:t>Видно тучка к нам спешит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Тучка</w:t>
      </w:r>
      <w:r>
        <w:rPr>
          <w:sz w:val="28"/>
          <w:szCs w:val="28"/>
        </w:rPr>
        <w:t>: Я тучка не проста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Я дождик всем нес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Но я совсем не злая,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  <w:tab/>
        <w:t>Я песенки пою!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Осень</w:t>
      </w:r>
      <w:r>
        <w:rPr>
          <w:sz w:val="28"/>
          <w:szCs w:val="28"/>
        </w:rPr>
        <w:t>: А мы про дождик тоже песенку знаем. Давайте сядем на стульчики и споем для тучки песен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есня «За окошком кто шалит?»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Тучка</w:t>
      </w:r>
      <w:r>
        <w:rPr>
          <w:sz w:val="28"/>
          <w:szCs w:val="28"/>
        </w:rPr>
        <w:t>: За такую красивую песенку я подарю вам игру. Когда звучит веселая музыка, вы гуляете по лесу. Но лишь услышите шум дождя, прячьтесь скорее под зонт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Игра «Солнышко и дождик»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Осень</w:t>
      </w:r>
      <w:r>
        <w:rPr>
          <w:sz w:val="28"/>
          <w:szCs w:val="28"/>
        </w:rPr>
        <w:t>: Тучка с нами поиграла и растаяла — проп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Кто-то там шумит в кустах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  <w:tab/>
        <w:t>И поет «Кудах-тах-тах»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Курица</w:t>
      </w:r>
      <w:r>
        <w:rPr>
          <w:sz w:val="28"/>
          <w:szCs w:val="28"/>
        </w:rPr>
        <w:t>: Куд-куда, куд-куда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  <w:tab/>
        <w:t>Вы откуда, детвора?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Осень</w:t>
      </w:r>
      <w:r>
        <w:rPr>
          <w:sz w:val="28"/>
          <w:szCs w:val="28"/>
        </w:rPr>
        <w:t>: Мы пришли в осенний ле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Здесь полным полно чуде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Мы грибочки собира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И с медведем поигр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Тучка в гости прилетала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  <w:tab/>
        <w:t>И ребяток развлекала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Курица</w:t>
      </w:r>
      <w:r>
        <w:rPr>
          <w:sz w:val="28"/>
          <w:szCs w:val="28"/>
        </w:rPr>
        <w:t>: Потанцуйте, куд-ку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И со мною детв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есня-танец «Вышла курочка гулять»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Курица</w:t>
      </w:r>
      <w:r>
        <w:rPr>
          <w:sz w:val="28"/>
          <w:szCs w:val="28"/>
        </w:rPr>
        <w:t>: Куд-куда, куд-ку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Ах какая красо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Ну а мне пора бежать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  <w:tab/>
        <w:t>Своих цыпляток собирать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Осень</w:t>
      </w:r>
      <w:r>
        <w:rPr>
          <w:sz w:val="28"/>
          <w:szCs w:val="28"/>
        </w:rPr>
        <w:t>: До свиданья, курочк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Что ж и нам пора проща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месте в группу возвраща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На поезд дружно мы садим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И в группу с музыкой помчим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ети становятся паровозиком и под музыкальное сопровождение покидаю музыкальный з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" w:cs="FreeSans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Free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3T19:22:40Z</dcterms:created>
  <dc:creator/>
  <dc:description/>
  <dc:language>en-US</dc:language>
  <cp:lastModifiedBy/>
  <cp:lastPrinted>2022-11-02T21:11:00Z</cp:lastPrinted>
  <cp:revision>0</cp:revision>
  <dc:subject/>
  <dc:title/>
</cp:coreProperties>
</file>