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1034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ий МДОУ </w:t>
      </w:r>
    </w:p>
    <w:p>
      <w:pPr>
        <w:pStyle w:val="Normal"/>
        <w:spacing w:lineRule="auto" w:line="240" w:before="0" w:after="0"/>
        <w:ind w:left="1034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«Василек» р.п. Мулловка»</w:t>
      </w:r>
    </w:p>
    <w:p>
      <w:pPr>
        <w:pStyle w:val="Normal"/>
        <w:spacing w:lineRule="auto" w:line="240" w:before="0" w:after="0"/>
        <w:ind w:left="1034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 Н.Г. Пригоннова</w:t>
      </w:r>
    </w:p>
    <w:p>
      <w:pPr>
        <w:pStyle w:val="Normal"/>
        <w:spacing w:lineRule="auto" w:line="240" w:before="0" w:after="0"/>
        <w:ind w:left="1034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» __________________20___г.</w:t>
      </w:r>
    </w:p>
    <w:p>
      <w:pPr>
        <w:pStyle w:val="Normal"/>
        <w:spacing w:lineRule="auto" w:line="240" w:before="0" w:after="0"/>
        <w:ind w:left="1034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Перспективный план работы педагога-психолога Кудриной К.А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на летний оздоровительный период 2024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одоление стрессовых состояний у детей младшего дошкольного возраста в период адаптации к детскому са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навыков общения и сплочения у детей дошкольного возрас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психологической компетенции воспитателей и родителей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41"/>
        <w:gridCol w:w="2099"/>
        <w:gridCol w:w="42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 проведения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ропри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ветственный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 Профилактическая работа с детьм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летнего оздоровительного период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сихологическое сопровождение процесса адаптации детей к новому коллективу, воспитателям, ДОО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Игры с песком и водой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Нравственные беседы с элементами психогимнастик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Игровые сеансы с песком и водой, природным материалом с использованием приемов арт-терапи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Наблюдение в природе, релаксация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Интегрированные занятия с музыкальным руководителем, праздники, досуги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, муз. руководит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тникова Н.В. «Игры на сплочение коллектива и развитие дружеского взаимодействия»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зуб Н.В., Осипчук Э.И. «В гостях у песочной феи»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укова А. «Нравственные беседы с детьми 4-6 лет»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нятия в игровой форме на улице с использованием песка и воды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 Профилактическая и просветительская деятельность с педагогам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летнего оздоровительного период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еминары, заседания педагогических советов.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рофилактическая работа с использованием приемов ландшафтной ар-терапия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пытин А.И., Корт Б. «Техники ландшафтной арт-терапии».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 Профилактическая и просветительская деятельность с родителям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летнего оздоровительного период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формление стендов «Уголок психолога». Наполнение тематической информацией: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«Адаптация к детскому саду»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«Лето без игрушек: возможно ли это?»;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«Развивающие игры летом»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«Игры с песком и водой в летний период»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«Как помочь ребенку наладить отношения со сверстниками»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местно с педагогами груп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ка памяток, буклетов, стендов, в том числе в электронном виде.</w:t>
            </w:r>
          </w:p>
        </w:tc>
      </w:tr>
      <w:tr>
        <w:trPr>
          <w:trHeight w:val="586" w:hRule="atLeast"/>
        </w:trPr>
        <w:tc>
          <w:tcPr>
            <w:tcW w:w="161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Психодиагностическая работа с детьми, перешедшими из других групп и ДО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летнего оздоровительного период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Наблюдение за детьми в режимные моменты, на прогулке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Выявление детей, нуждающихся в коррекционно-развивающей работе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Углубленная диагностика по запросам педагогов и родителей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запросу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 Коррекционно-развивающая работ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летнего оздоровительного период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 трудно адаптируемыми детьми с использованием арт- и сказкотерап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запросу родителей и педагогов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индивидуальному маршруту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ник Ортис Г.Г., Куличковская Е.В. «Машины сказки».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 Психодиагностическая работа с педагогам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летнего оздоровительного период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сиходиагностическая диагностика личности педаго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запросу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7. Психодиагностическая работа с родителям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летнего оздоровительного период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сиходиагностическая диагностика личности родите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запросу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. Психологическое консультирование педагог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летнего оздоровительного период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Индивидуальные консультации по вопросам организации взаимодействия с детьми в период адаптаци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Консультация «Организация работы в разновозрастных группах»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Консультация «Особенности отношений между детьми в разновозрастных группах»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Консультация «Как помочь ребенку наладить отношения с детьми»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«Игры на сплочение детского коллектива»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запросу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.В. Плотникова, «Игры на сплочение коллектива и развитие дружеского взаимодействия».</w:t>
            </w:r>
          </w:p>
        </w:tc>
      </w:tr>
      <w:tr>
        <w:trPr/>
        <w:tc>
          <w:tcPr>
            <w:tcW w:w="1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. Психологическое консультирование родител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летнего оздоровительного период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ивидуальные консультации по запрос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-психоло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ка буклетов с информацией по актуальным темам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олнение страничек сайта.</w:t>
            </w:r>
          </w:p>
        </w:tc>
      </w:tr>
    </w:tbl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Вова</dc:creator>
  <dc:description/>
  <cp:keywords/>
  <dc:language>en-US</dc:language>
  <cp:lastModifiedBy>Кристина Кудрина</cp:lastModifiedBy>
  <cp:lastPrinted>2024-05-28T11:06:00Z</cp:lastPrinted>
  <dcterms:modified xsi:type="dcterms:W3CDTF">2024-05-28T07:06:00Z</dcterms:modified>
  <cp:revision>12</cp:revision>
  <dc:subject/>
  <dc:title/>
</cp:coreProperties>
</file>