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highlight w:val="cyan"/>
          <w:lang w:eastAsia="ru-RU"/>
        </w:rPr>
        <w:t>Результаты мониторинга освоения детьми основной образовательной программы ДОУ за  2021-22 учебный год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cyan"/>
          <w:lang w:eastAsia="ru-RU"/>
        </w:rPr>
        <w:t>Воспитатель: Сердюк А.С.</w:t>
      </w:r>
    </w:p>
    <w:tbl>
      <w:tblPr>
        <w:tblW w:w="159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854"/>
        <w:gridCol w:w="904"/>
        <w:gridCol w:w="791"/>
        <w:gridCol w:w="777"/>
        <w:gridCol w:w="807"/>
        <w:gridCol w:w="858"/>
        <w:gridCol w:w="940"/>
        <w:gridCol w:w="877"/>
        <w:gridCol w:w="992"/>
        <w:gridCol w:w="1072"/>
        <w:gridCol w:w="913"/>
        <w:gridCol w:w="992"/>
        <w:gridCol w:w="1060"/>
        <w:gridCol w:w="993"/>
        <w:gridCol w:w="924"/>
        <w:gridCol w:w="924"/>
      </w:tblGrid>
      <w:tr>
        <w:trPr>
          <w:trHeight w:val="286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руп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озраст </w:t>
            </w:r>
          </w:p>
        </w:tc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ое развитие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чевое развитие</w:t>
            </w:r>
          </w:p>
        </w:tc>
        <w:tc>
          <w:tcPr>
            <w:tcW w:w="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удожественно- эстетическое развитие</w:t>
            </w:r>
          </w:p>
        </w:tc>
        <w:tc>
          <w:tcPr>
            <w:tcW w:w="1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изическое развитие</w:t>
            </w:r>
          </w:p>
        </w:tc>
        <w:tc>
          <w:tcPr>
            <w:tcW w:w="2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оциально- коммуникативн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игровая деятельность)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35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ние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ind w:left="39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Изобрази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деятельность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зыка</w:t>
            </w:r>
          </w:p>
        </w:tc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руппа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(2-3 г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2% Н-9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0 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2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6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4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9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 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1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7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1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0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1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8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0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2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5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1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4 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2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6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1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2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8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45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55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2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7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 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3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6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В-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С-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Н-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93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К -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3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5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 4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1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9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 0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2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6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 1%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руппа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(2-3г.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42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4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14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2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3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4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2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3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43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2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5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2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3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43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2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3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46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21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3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43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2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3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4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17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83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1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22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68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0 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21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36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43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2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2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5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14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7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1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2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3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4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2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4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29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2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51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руппа №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(3-4г.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1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4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3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 5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4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1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3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3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1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5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2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5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5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3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1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3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2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2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3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10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3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4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1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2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7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2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3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4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2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49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51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3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59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11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 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3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6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 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3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5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1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1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1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58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2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4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4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1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2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4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3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 4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3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4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1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 1%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руппа №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(3-4г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5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4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3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5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4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5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0 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5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4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4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5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2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6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57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43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46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5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47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53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51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48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1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5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4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4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5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46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5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4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5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5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5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4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5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руппа №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(4-5л.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8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1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 0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2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7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 0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4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5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0 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4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5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0 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6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3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0 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1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8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0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5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4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3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6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 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59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41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0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3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6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0 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0 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2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75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8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1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 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6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3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2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7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 0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5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4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 0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3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6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 0%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руппа №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(4-5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5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38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9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6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36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7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3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5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3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1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5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4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6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2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1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0 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4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6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5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4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6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4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0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32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6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8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4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5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9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54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43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3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4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5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0 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54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4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1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5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3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</w:tr>
      <w:tr>
        <w:trPr>
          <w:trHeight w:val="654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руппа №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(5-6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33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6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 0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4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4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 0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1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8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0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4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4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1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0 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2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6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3 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5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3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0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2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7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 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4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4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1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 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-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63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37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0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53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47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8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9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1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13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87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 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4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5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0 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3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6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 0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5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4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 0%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руппа №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(5-6л.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2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7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7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2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1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8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8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1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2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Н-75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7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2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3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6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07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2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64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36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0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39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61 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0 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7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2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9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1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3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67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7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2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3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6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7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2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руппа №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(6-7 л.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1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4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3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 0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8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2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 0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1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5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2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0 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8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1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0 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1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5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3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 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61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39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0 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18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62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 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8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1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74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26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0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10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0 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 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6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3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 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8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1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 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5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2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 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8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1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 0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1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5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3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 0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8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1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 - 0%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руппа №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(6-7 л.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2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5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2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92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2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3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3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9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16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4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2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13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8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1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 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2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3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3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96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4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7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2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7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2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9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1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31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4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1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2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97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1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5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2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2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9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руппа №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(6-7 л.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6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3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8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17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6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3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8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0 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6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3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7 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7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2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7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2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7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2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5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4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9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1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8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1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6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3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1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 9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 1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- 0%</w:t>
            </w:r>
          </w:p>
        </w:tc>
      </w:tr>
      <w:tr>
        <w:trPr>
          <w:trHeight w:val="796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16"/>
                <w:szCs w:val="16"/>
                <w:lang w:eastAsia="ru-RU"/>
              </w:rPr>
              <w:t>В- 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16"/>
                <w:szCs w:val="16"/>
                <w:lang w:eastAsia="ru-RU"/>
              </w:rPr>
              <w:t>С- 4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16"/>
                <w:szCs w:val="16"/>
                <w:lang w:eastAsia="ru-RU"/>
              </w:rPr>
              <w:t>Н- 4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16"/>
                <w:szCs w:val="16"/>
                <w:lang w:eastAsia="ru-RU"/>
              </w:rPr>
              <w:t>К- 3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16"/>
                <w:szCs w:val="16"/>
                <w:lang w:eastAsia="ru-RU"/>
              </w:rPr>
              <w:t>В- 56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16"/>
                <w:szCs w:val="16"/>
                <w:lang w:val="en-US"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16"/>
                <w:szCs w:val="16"/>
                <w:lang w:eastAsia="ru-RU"/>
              </w:rPr>
              <w:t>С- 35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16"/>
                <w:szCs w:val="16"/>
                <w:lang w:val="en-US"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16"/>
                <w:szCs w:val="16"/>
                <w:lang w:eastAsia="ru-RU"/>
              </w:rPr>
              <w:t>Н- 9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16"/>
                <w:szCs w:val="16"/>
                <w:lang w:val="en-US"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16"/>
                <w:szCs w:val="16"/>
                <w:lang w:eastAsia="ru-RU"/>
              </w:rPr>
              <w:t>К- 0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16"/>
                <w:szCs w:val="16"/>
                <w:lang w:val="en-US" w:eastAsia="ru-RU"/>
              </w:rPr>
              <w:t>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00FF9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одная таблица итоговых результатов освоения детьми вариативных образовательных программ</w:t>
      </w:r>
    </w:p>
    <w:p>
      <w:pPr>
        <w:pStyle w:val="Normal"/>
        <w:shd w:fill="00FF9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Социокультурные истоки», «Шахматы» МАДОУ «Сказка» за 2021-2022 учебный год</w:t>
      </w:r>
    </w:p>
    <w:tbl>
      <w:tblPr>
        <w:tblW w:w="10631" w:type="dxa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843"/>
        <w:gridCol w:w="1984"/>
        <w:gridCol w:w="1985"/>
        <w:gridCol w:w="2268"/>
      </w:tblGrid>
      <w:tr>
        <w:trPr>
          <w:trHeight w:val="301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к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хматы</w:t>
            </w:r>
          </w:p>
        </w:tc>
      </w:tr>
      <w:tr>
        <w:trPr>
          <w:trHeight w:val="561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полугод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полугод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полугод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полугодие</w:t>
            </w:r>
          </w:p>
        </w:tc>
      </w:tr>
      <w:tr>
        <w:trPr>
          <w:trHeight w:val="945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младша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3-4г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- 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- 6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 - 2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- 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- 3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- 5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 - 1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- 2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986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младша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3-4г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– 1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 – 61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 – 2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– 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- 5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- 4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 - 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- 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972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7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я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4-5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- 7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 - 2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- 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- 3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- 7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 - 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- 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844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10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я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4-5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– 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– 7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 – 1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– 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- 4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- 4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 - 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- 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842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8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ша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5-6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– 1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– 4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 – 4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– 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 - 51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- 4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 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- 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–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– 3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 – 6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- 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– 5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– 5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 –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– 0%</w:t>
            </w:r>
          </w:p>
        </w:tc>
      </w:tr>
      <w:tr>
        <w:trPr>
          <w:trHeight w:val="846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 xml:space="preserve">9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ша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5-6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– 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– 5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 – 3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– 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– 8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– 1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 –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- 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–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– 4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 – 5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– 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– 5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– 4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 –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– 0%</w:t>
            </w:r>
          </w:p>
        </w:tc>
      </w:tr>
      <w:tr>
        <w:trPr>
          <w:trHeight w:val="774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5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отовительна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6-7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- 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- 6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 - 1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- 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- 8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- 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 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- 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- 1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- 3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 - 5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- 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- 6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- 4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 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- 0%</w:t>
            </w:r>
          </w:p>
        </w:tc>
      </w:tr>
      <w:tr>
        <w:trPr>
          <w:trHeight w:val="84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 xml:space="preserve">6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отовительна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6-7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- 2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- 4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 - 2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- 8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- 8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- 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 - 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-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- 1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- 4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 - 2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- 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- 8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- 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 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- 0%</w:t>
            </w:r>
          </w:p>
        </w:tc>
      </w:tr>
      <w:tr>
        <w:trPr>
          <w:trHeight w:val="826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 xml:space="preserve">11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отовительна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6-7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 – 0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– 6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 – 3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– 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– 8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– 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 –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– 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–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– 7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 – 3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– 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- 8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- 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 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- 0%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567" w:right="1134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Bookman Old Style" w:hAnsi="Bookman Old Style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Bookman Old Style" w:hAnsi="Bookman Old Style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144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  <w:sz w:val="26"/>
      <w:szCs w:val="26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 CYR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eastAsia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8">
    <w:name w:val="Без интервала Знак"/>
    <w:qFormat/>
    <w:rPr>
      <w:rFonts w:ascii="Calibri" w:hAnsi="Calibri" w:eastAsia="Calibri" w:cs="Times New Roman"/>
    </w:rPr>
  </w:style>
  <w:style w:type="character" w:styleId="C1">
    <w:name w:val="c1"/>
    <w:qFormat/>
    <w:rPr/>
  </w:style>
  <w:style w:type="character" w:styleId="C24">
    <w:name w:val="c24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0">
    <w:name w:val="Основной текст Знак"/>
    <w:qFormat/>
    <w:rPr>
      <w:rFonts w:ascii="Calibri" w:hAnsi="Calibri" w:eastAsia="Calibri" w:cs="Times New Roman"/>
    </w:rPr>
  </w:style>
  <w:style w:type="character" w:styleId="T51">
    <w:name w:val="t51"/>
    <w:qFormat/>
    <w:rPr>
      <w:rFonts w:ascii="Times New Roman" w:hAnsi="Times New Roman" w:cs="Times New Roman"/>
      <w:color w:val="000000"/>
      <w:sz w:val="16"/>
      <w:szCs w:val="16"/>
    </w:rPr>
  </w:style>
  <w:style w:type="character" w:styleId="T61">
    <w:name w:val="t61"/>
    <w:qFormat/>
    <w:rPr>
      <w:rFonts w:ascii="Times New Roman" w:hAnsi="Times New Roman" w:cs="Times New Roman"/>
      <w:color w:val="000000"/>
      <w:sz w:val="19"/>
      <w:szCs w:val="19"/>
    </w:rPr>
  </w:style>
  <w:style w:type="character" w:styleId="21">
    <w:name w:val="Основной текст 2 Знак"/>
    <w:qFormat/>
    <w:rPr>
      <w:rFonts w:ascii="Calibri" w:hAnsi="Calibri" w:eastAsia="Calibri" w:cs="Times New Roman"/>
    </w:rPr>
  </w:style>
  <w:style w:type="character" w:styleId="32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Calibri" w:hAnsi="Calibri" w:eastAsia="Calibri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Highlight">
    <w:name w:val="highlight"/>
    <w:qFormat/>
    <w:rPr/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9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C12">
    <w:name w:val="c12"/>
    <w:qFormat/>
    <w:rPr/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текст Знак1"/>
    <w:qFormat/>
    <w:rPr>
      <w:rFonts w:ascii="Calibri" w:hAnsi="Calibri" w:eastAsia="Calibri" w:cs="Times New Roman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0"/>
      <w:szCs w:val="20"/>
      <w:u w:val="none"/>
    </w:rPr>
  </w:style>
  <w:style w:type="character" w:styleId="Sylfaen9pt">
    <w:name w:val="Основной текст + Sylfaen;9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33">
    <w:name w:val="Основной текст (3) + Не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34">
    <w:name w:val="Основной текст (3) + Не полужирный;Не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Bodytext210pt">
    <w:name w:val="Body text (2) + 1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File">
    <w:name w:val="file"/>
    <w:qFormat/>
    <w:rPr/>
  </w:style>
  <w:style w:type="character" w:styleId="C3">
    <w:name w:val="c3"/>
    <w:qFormat/>
    <w:rPr/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</w:rPr>
  </w:style>
  <w:style w:type="paragraph" w:styleId="35">
    <w:name w:val="Основной текст с отступом 3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2">
    <w:name w:val="Название объекта"/>
    <w:basedOn w:val="Normal"/>
    <w:qFormat/>
    <w:pPr>
      <w:spacing w:lineRule="auto" w:line="240" w:before="280" w:after="280"/>
    </w:pPr>
    <w:rPr>
      <w:rFonts w:ascii="Arial" w:hAnsi="Arial" w:eastAsia="SimSun;宋体" w:cs="Arial"/>
      <w:sz w:val="20"/>
      <w:szCs w:val="20"/>
      <w:lang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3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36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Style24">
    <w:name w:val=" Знак Знак Знак Знак"/>
    <w:basedOn w:val="Normal"/>
    <w:qFormat/>
    <w:pPr>
      <w:spacing w:lineRule="exact" w:line="24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3" w:before="0" w:after="0"/>
      <w:ind w:firstLine="288"/>
      <w:jc w:val="both"/>
    </w:pPr>
    <w:rPr>
      <w:rFonts w:ascii="Tahoma" w:hAnsi="Tahoma" w:eastAsia="Times New Roman" w:cs="Tahoma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Times New Roma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12420" w:leader="none"/>
      </w:tabs>
      <w:suppressAutoHyphens w:val="true"/>
      <w:spacing w:lineRule="auto" w:line="240" w:before="0" w:after="0"/>
      <w:ind w:firstLine="142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C4">
    <w:name w:val="c4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69" w:before="36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6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08:34:00Z</dcterms:created>
  <dc:creator>Owner</dc:creator>
  <dc:description/>
  <cp:keywords/>
  <dc:language>en-US</dc:language>
  <cp:lastModifiedBy>Owner</cp:lastModifiedBy>
  <dcterms:modified xsi:type="dcterms:W3CDTF">2023-08-06T08:38:00Z</dcterms:modified>
  <cp:revision>1</cp:revision>
  <dc:subject/>
  <dc:title/>
</cp:coreProperties>
</file>