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Мониторинг образовательного процесса   по развитию игровой деятельности детей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ей группы № 11</w:t>
      </w:r>
    </w:p>
    <w:p>
      <w:pPr>
        <w:pStyle w:val="Style2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1980</wp:posOffset>
                </wp:positionH>
                <wp:positionV relativeFrom="paragraph">
                  <wp:posOffset>219075</wp:posOffset>
                </wp:positionV>
                <wp:extent cx="2388235" cy="734060"/>
                <wp:effectExtent l="1905" t="5080" r="190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8824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17.25pt" to="140.6pt,75pt" ID="Прямая соединительная линия 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МАДОУ «Сказка», </w:t>
      </w:r>
      <w:r>
        <w:rPr>
          <w:b/>
          <w:u w:val="single"/>
        </w:rPr>
        <w:t>сентябрь</w:t>
      </w:r>
      <w:r>
        <w:rPr>
          <w:b/>
        </w:rPr>
        <w:t xml:space="preserve"> 2022  -2023</w:t>
      </w:r>
      <w:r>
        <w:rPr/>
        <w:t xml:space="preserve"> учебного года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426"/>
        <w:gridCol w:w="425"/>
        <w:gridCol w:w="33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8"/>
        <w:gridCol w:w="490"/>
        <w:gridCol w:w="490"/>
        <w:gridCol w:w="465"/>
        <w:gridCol w:w="515"/>
        <w:gridCol w:w="490"/>
        <w:gridCol w:w="490"/>
      </w:tblGrid>
      <w:tr>
        <w:trPr>
          <w:trHeight w:val="129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Александ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Н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южетно-ролевы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Расширены игровые замыслы и умения детей. Умеет усложнять игру путем расширения состава ролей, согласования и прогнозирования ролевых действий и поведения в соот</w:t>
              <w:softHyphen/>
              <w:t>ветствии с сюжетом игры, увеличения количества объединяемых сюжет</w:t>
              <w:softHyphen/>
              <w:t>ных линий. Самостоятельно создает игровые замысл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 совместных с воспитателем играх, содержащих 2-3 роли</w:t>
            </w:r>
            <w:r>
              <w:rPr>
                <w:rStyle w:val="FontStyle227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умеет объединяться в игре, распределять роли (мать, отец, дети), выполнять игровые действия, поступать в соответствии с правилами и общим игровым замысло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Развито умение подбирать предметы и атрибуты для игры, развивать умение использовать в сюжетно-ролевой игре постройки разной конструктивной сложности из строительного материа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формировано умение договариваться о том, что они будут строить, распределять между собой материал, согласовывать действия и  достигать результа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редпринимает самостоятельные действия  в выборе роли, разработке и осуществлении замысла, использовании атрибутов; умеет выстраивать социальные отношения с игровыми партнерами за счет осмысления профессиональ.деятельности взросл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Н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изованны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У ребенка развит интерес к театрализованной игре путем приобретения более сложных игровых умений и навыков (способность воспринимать художеств. образ, следить за развитием и взаимодействием персонажей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 удовольствием организовывает режиссерскую игру, объединяя нескольких детей в длительной игр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роявляет  инициативу и самостоятельности в вы</w:t>
              <w:softHyphen/>
              <w:t>боре роли, сюжета, средств перевоплощения; использует средства экспер-тирования при создании одного и того же образ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 xml:space="preserve">Чувствует  </w:t>
            </w:r>
            <w:r>
              <w:rPr>
                <w:rStyle w:val="FontStyle247"/>
                <w:rFonts w:cs="Times New Roman" w:ascii="Times New Roman" w:hAnsi="Times New Roman"/>
                <w:b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онимает эмоциональное состояние героя, всту</w:t>
              <w:softHyphen/>
              <w:t>пает в ролевое взаимодействие с другими персонажам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 xml:space="preserve">Умеет разыгрывать несложные представления по знакомым литературным произведениям; использует для воплощения образа известные выразительные средства </w:t>
            </w:r>
            <w:r>
              <w:rPr>
                <w:rStyle w:val="FontStyle207"/>
                <w:rFonts w:cs="Times New Roman" w:ascii="Times New Roman" w:hAnsi="Times New Roman"/>
                <w:b/>
              </w:rPr>
              <w:t>(интонацию, мимику)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СН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роявляет самостоятельность в организации знакомых игр с небольшой группой сверстников.</w:t>
            </w:r>
            <w:r>
              <w:rPr>
                <w:rStyle w:val="FontStyle249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амостоятельно выполняет игровые прави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 подвижных играх может выступать в роли ведущего, объяс</w:t>
              <w:softHyphen/>
              <w:t>нять сверстникам правила иг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Н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Дидактически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 удовольствием принимает участие в дидактических играх, направленные на закрепление представлений о свойствах предметов, совершенствование умения сравнивать предметы по внешним признакам, группировать, составлять целое из частей (кубики, мозаика, пазлы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 дидактических играх противостоит трудностям, подчиняется правила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>
          <w:trHeight w:val="10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В настольно-печатных играх может выступать в роли ведущего, объяс</w:t>
              <w:softHyphen/>
              <w:t>нять сверстникам правила иг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Н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В- </w:t>
      </w:r>
      <w:r>
        <w:rPr>
          <w:b/>
          <w:color w:val="000000"/>
          <w:sz w:val="22"/>
          <w:szCs w:val="22"/>
        </w:rPr>
        <w:t>высокий                                                         Выполнение программы в 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- средний                                                          С- ролевые- В-0%, С-64%, Н-36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– низкий                                                           Театрализованные-В-0%, С-56%, Н-44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 -критический                                                Подвижные-В-0%,С-68%, Н-32%, Н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b/>
          <w:color w:val="000000"/>
          <w:sz w:val="22"/>
          <w:szCs w:val="22"/>
        </w:rPr>
        <w:t>Дидактические-В-0%, С-72%, С-28%, Н-0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того: В-0%, С-65%, Н-35%, К-0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спитатели: С.Т.БИККУЗИНА, А.С.СЕРДЮК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Мониторинг образовательного процесса по познавательному развитию детей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редней группы № 11 МАДОУ «Сказка», </w:t>
      </w:r>
      <w:r>
        <w:rPr>
          <w:b/>
          <w:u w:val="single"/>
        </w:rPr>
        <w:t xml:space="preserve">сентябрь </w:t>
      </w:r>
      <w:r>
        <w:rPr>
          <w:b/>
        </w:rPr>
        <w:t>2022  -2023 учебного года</w:t>
      </w:r>
    </w:p>
    <w:tbl>
      <w:tblPr>
        <w:tblW w:w="159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97"/>
        <w:gridCol w:w="495"/>
        <w:gridCol w:w="340"/>
        <w:gridCol w:w="495"/>
        <w:gridCol w:w="361"/>
        <w:gridCol w:w="473"/>
        <w:gridCol w:w="494"/>
        <w:gridCol w:w="494"/>
        <w:gridCol w:w="494"/>
        <w:gridCol w:w="494"/>
        <w:gridCol w:w="404"/>
        <w:gridCol w:w="494"/>
        <w:gridCol w:w="494"/>
        <w:gridCol w:w="422"/>
        <w:gridCol w:w="566"/>
        <w:gridCol w:w="494"/>
        <w:gridCol w:w="494"/>
        <w:gridCol w:w="462"/>
        <w:gridCol w:w="494"/>
        <w:gridCol w:w="487"/>
        <w:gridCol w:w="420"/>
        <w:gridCol w:w="494"/>
        <w:gridCol w:w="494"/>
        <w:gridCol w:w="494"/>
        <w:gridCol w:w="494"/>
        <w:gridCol w:w="476"/>
      </w:tblGrid>
      <w:tr>
        <w:trPr>
          <w:trHeight w:val="1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b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5080</wp:posOffset>
                      </wp:positionV>
                      <wp:extent cx="1962150" cy="876300"/>
                      <wp:effectExtent l="2540" t="4445" r="2540" b="444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6200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0.4pt" to="148pt,69.35pt" ID="Прямая соединительная линия 4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И. Ф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color w:val="000000"/>
                <w:sz w:val="20"/>
                <w:szCs w:val="20"/>
              </w:rPr>
              <w:t>дете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ственное  окруж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ют свою фамилию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я и отчество родителей, имя  и отчество воспитателя и нян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ют свой домашний адрес, рассказывают о членах своей семь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ывают о детском саде, знают, кто в нем  трудится, люди разных професси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азывают посильную помощь в труде взрослы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ют название города, близлежащие улицы, здания, расположенные на ни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т представление о правилах безопасного повед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>
          <w:trHeight w:val="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ют части своего тел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  С     Н 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едметное окруж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ют определять признаки  предметов,  их цвет, форму, величину, вес; срав</w:t>
              <w:softHyphen/>
              <w:t>нивать и группировать предметы по этим признакам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ют материал из которого сделаны предметы, рассказать об их свойствах и качествах. Могут объяснить  из какого ма</w:t>
              <w:softHyphen/>
              <w:t>териала изготовлены: (корпус машин — из металла, шины — из резины и т. п.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ют виды транспорта: (автобус, поезд, самолет, теплоход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т представления об особенностях труда в го</w:t>
              <w:softHyphen/>
              <w:t>роде и в сельской местности с опорой на опыт детей, знают  профессии людей, работающих в городе и сельской местност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   С     Н  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Ознакомление с природ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ют домашних животных, обитателей уголка природы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ы с представителями класса пресмыкающихся (ящерица, черепаха), их внешним видом и способами передвиж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меют представления  о некоторых насекомых (муравей, ба</w:t>
              <w:softHyphen/>
              <w:t>бочка, жук, божья коровка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ют 4-5 вида фруктов, ово</w:t>
              <w:softHyphen/>
              <w:t xml:space="preserve">щей, ягод, грибов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т представления о травянистых и комнатных растениях, их на</w:t>
              <w:softHyphen/>
              <w:t>званиях (бальзамин, фикус, хлорофитум, герань, бегония, примула и др.); знакомы со способами ухода за ним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ют 3-4 вида деревьев. Могут назвать свойства песка, глины и камн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ют названия 4-5 видов птиц, названия прилетающих на участок, имеют желание подкармливать их зимо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зывают условия, необходимые для жизни людей, животных, растений (воздух, вода, питание и т. 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Называют сезонные изменения в каждый период времен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>
          <w:trHeight w:val="1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   С     Н  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удожеств. литерату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оспроизводят содержание художеств. произведений с помощью вопросов воспитателя и с опорой на рисунок в книг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итают наизусть небольшие потешки и стихотвор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ывают произведение, прослушав отрывок из не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2"/>
          <w:szCs w:val="22"/>
        </w:rPr>
        <w:t>Условные обозначения:                         Выполнение программы в %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– высокий                                              Явления общ. жизни -</w:t>
      </w:r>
      <w:bookmarkStart w:id="0" w:name="_Hlk118315423"/>
      <w:bookmarkStart w:id="1" w:name="_Hlk118312244"/>
      <w:r>
        <w:rPr>
          <w:b/>
          <w:color w:val="000000"/>
          <w:sz w:val="22"/>
          <w:szCs w:val="22"/>
        </w:rPr>
        <w:t>В-0%, С-64%, Н-28%, К-8%</w:t>
      </w:r>
      <w:bookmarkEnd w:id="0"/>
      <w:r>
        <w:rPr>
          <w:b/>
          <w:color w:val="000000"/>
          <w:sz w:val="22"/>
          <w:szCs w:val="22"/>
        </w:rPr>
        <w:tab/>
        <w:t xml:space="preserve">          ИТОГО:В-0%,С-60%,Н-32%, К-8%</w:t>
      </w:r>
    </w:p>
    <w:p>
      <w:pPr>
        <w:pStyle w:val="Normal"/>
        <w:rPr>
          <w:b/>
          <w:b/>
          <w:color w:val="000000"/>
          <w:sz w:val="22"/>
          <w:szCs w:val="22"/>
        </w:rPr>
      </w:pPr>
      <w:bookmarkEnd w:id="1"/>
      <w:r>
        <w:rPr>
          <w:b/>
          <w:color w:val="000000"/>
          <w:sz w:val="22"/>
          <w:szCs w:val="22"/>
        </w:rPr>
        <w:t>С – средний                                               Природное окр. -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-0%, С-68%, Н-24%, К-8%</w:t>
        <w:br/>
        <w:t>Н –  низкий                                               Предметное окр. –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-0%, С-60%, Н-32%, К-8%</w:t>
        <w:tab/>
        <w:tab/>
        <w:t xml:space="preserve">         Воспитатели: </w:t>
      </w:r>
      <w:bookmarkStart w:id="2" w:name="_Hlk118315460"/>
      <w:r>
        <w:rPr>
          <w:b/>
          <w:color w:val="000000"/>
          <w:sz w:val="22"/>
          <w:szCs w:val="22"/>
        </w:rPr>
        <w:t>С.Т.Биккузина, А.С.Сердюк</w:t>
      </w:r>
      <w:bookmarkEnd w:id="2"/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 -критический                                      Худ. литература - В-0%, С-72%, Н-20%, К-8%                                                                                                             </w:t>
      </w:r>
    </w:p>
    <w:p>
      <w:pPr>
        <w:pStyle w:val="Style2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иторинг образовательного процесса  по развитию речи детей  средней группы № 11</w:t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ДОУ «Сказка», </w:t>
      </w:r>
      <w:r>
        <w:rPr>
          <w:b/>
          <w:sz w:val="26"/>
          <w:szCs w:val="26"/>
          <w:u w:val="single"/>
        </w:rPr>
        <w:t>сентябрь</w:t>
      </w:r>
      <w:r>
        <w:rPr>
          <w:b/>
          <w:sz w:val="26"/>
          <w:szCs w:val="26"/>
        </w:rPr>
        <w:t xml:space="preserve"> 2022  -2023 учебного года</w:t>
      </w:r>
    </w:p>
    <w:tbl>
      <w:tblPr>
        <w:tblW w:w="153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1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82"/>
        <w:gridCol w:w="459"/>
        <w:gridCol w:w="459"/>
        <w:gridCol w:w="459"/>
        <w:gridCol w:w="459"/>
      </w:tblGrid>
      <w:tr>
        <w:trPr>
          <w:trHeight w:val="1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</w:t>
            </w:r>
            <w:r>
              <w:rPr>
                <w:b/>
              </w:rPr>
              <w:t>Ф.И.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Ь  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требляют в речи названия предметов, их частей материалов, их которых они изготовлен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требляют существительные, обозначающие професс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2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требляют глаголы, характеризующие трудовые действ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ют подбирать существительные к прилагательному (например, белый –снег, сахар, мел)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6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ют называют местоположение предмета (слева, справа, рядом, около, между), время сут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требляют существительные с обобщающим значением (мебель, овощи, животные и.т.п.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45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 С      Н    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КР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яет правильное произношение звуков – гласных, согласны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батывает произношение свистящих, шипящих, сонорных (р, л) звуков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ет на слух и отчетливо произносит звуки, сходные по артикуляции и звучанию: с-з, с-ц, ш-ж, ч-ц, с-ш, ж-з,л-р)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1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ливо произносит слова, словосочет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4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ет слова, начинающие на определенный зву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онационная выразительность реч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1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   С       Н   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СТРО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ильно согласовывает слова в предложении, употребляя предлог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зовывает форму мн. числа существительных, употребляет эти существительные в именительном и винительном падежах (лисята- лисят, медвежата- медвежат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/>
                <w:b/>
                <w:sz w:val="20"/>
                <w:szCs w:val="20"/>
              </w:rPr>
              <w:t>употреблять форму мн. числа род. падежа существительных (вилок, туфель)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/>
                <w:b/>
                <w:sz w:val="20"/>
                <w:szCs w:val="20"/>
              </w:rPr>
              <w:t>повелительного наклонения некоторых</w:t>
            </w:r>
            <w:r>
              <w:rPr>
                <w:rStyle w:val="FontStyle263"/>
                <w:rFonts w:cs="Times New Roman"/>
                <w:b/>
              </w:rPr>
              <w:t xml:space="preserve"> </w:t>
            </w:r>
            <w:r>
              <w:rPr>
                <w:rStyle w:val="FontStyle207"/>
                <w:rFonts w:cs="Times New Roman"/>
                <w:b/>
                <w:sz w:val="20"/>
                <w:szCs w:val="20"/>
              </w:rPr>
              <w:t>глаголов (Ляг! Лежи! Поезжай! Беги!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6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Правильно употребляет в речи несклоняемые существительные (пальто, пианино, кофе, какао)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Активно употребляет в речи простейшие виды сложносочи</w:t>
              <w:softHyphen/>
              <w:t>ненных и сложноподчиненных предложений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12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    С    Н   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4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Совершенствует  диалогическую речь: учить участвовать в беседе, понятно для слушателей отвечать на вопросы и задавать их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Развивает умение рассказывать, правильно описывать предмет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Развивает умение рассказывать по картине с использованием раздаточного дидактического материал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sz w:val="20"/>
                <w:szCs w:val="20"/>
              </w:rPr>
              <w:t>Умеет  пересказывать наиболее выразительные и динамичные отрывки из сказ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С    Н    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Условные обозначения:                                      Выполнение программы в 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В – Высокий                                                                Словарь - В-0%, С-60%, Н-32%, К-8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С – средний                                                                 Произносит. сторона речи (ЗКР) -</w:t>
      </w:r>
      <w:r>
        <w:rPr/>
        <w:t xml:space="preserve"> </w:t>
      </w:r>
      <w:r>
        <w:rPr>
          <w:b/>
          <w:color w:val="000000"/>
        </w:rPr>
        <w:t>В-0%, С-40%, Н-52%, К-8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Н – низкий                                                                  Грамматический строй –</w:t>
      </w:r>
      <w:r>
        <w:rPr/>
        <w:t xml:space="preserve"> </w:t>
      </w:r>
      <w:r>
        <w:rPr>
          <w:b/>
          <w:color w:val="000000"/>
        </w:rPr>
        <w:t>В-0%, С-64%, Н-36%, К-8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К - критический                                                         Связная речь – В-0%, С-56%, Н-36%, К-8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>Итого: В-0%, С-54%,Н-38%, К-8%                                                                         Воспитатели:</w:t>
      </w:r>
      <w:r>
        <w:rPr/>
        <w:t xml:space="preserve"> </w:t>
      </w:r>
      <w:bookmarkStart w:id="3" w:name="_Hlk118457450"/>
      <w:r>
        <w:rPr>
          <w:b/>
          <w:color w:val="000000"/>
        </w:rPr>
        <w:t>С.Т.Биккузина, А.С.Сердю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End w:id="3"/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Мониторинг образовательного процесса  по художественно- эстетическому развитию детей средней группы № 11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МАДОУ «Сказка», </w:t>
      </w:r>
      <w:r>
        <w:rPr>
          <w:b/>
          <w:u w:val="single"/>
        </w:rPr>
        <w:t>сентябрь</w:t>
      </w:r>
      <w:r>
        <w:rPr>
          <w:b/>
        </w:rPr>
        <w:t xml:space="preserve"> 2022  -2023 учебного года</w:t>
      </w:r>
    </w:p>
    <w:tbl>
      <w:tblPr>
        <w:tblW w:w="158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5"/>
        <w:gridCol w:w="4819"/>
        <w:gridCol w:w="357"/>
        <w:gridCol w:w="357"/>
        <w:gridCol w:w="356"/>
        <w:gridCol w:w="356"/>
        <w:gridCol w:w="356"/>
        <w:gridCol w:w="356"/>
        <w:gridCol w:w="400"/>
        <w:gridCol w:w="297"/>
        <w:gridCol w:w="485"/>
        <w:gridCol w:w="356"/>
        <w:gridCol w:w="356"/>
        <w:gridCol w:w="486"/>
        <w:gridCol w:w="360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  <w:gridCol w:w="382"/>
      </w:tblGrid>
      <w:tr>
        <w:trPr>
          <w:trHeight w:val="1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0</wp:posOffset>
                      </wp:positionV>
                      <wp:extent cx="2575560" cy="77406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7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pt" to="206.35pt,6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ОВАНИЕ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ое рис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Изображает предметы путем создания отчетливых форм, под</w:t>
              <w:softHyphen/>
              <w:t>бора цвета, аккуратного закрашивания, использования разных материалов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сполагает изображения на всем листе в соответствии с содержанием действия и включенными в действие объектами: дерево высокое, куст ниже дерева, цветы ниже куста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обогащать представления детей о цветах </w:t>
            </w:r>
            <w:r>
              <w:rPr>
                <w:rStyle w:val="FontStyle265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т</w:t>
              <w:softHyphen/>
              <w:t>тенках окружающих предметов и объектов природы. К уже известным цве</w:t>
              <w:softHyphen/>
              <w:t xml:space="preserve">там </w:t>
            </w:r>
            <w:r>
              <w:rPr>
                <w:rStyle w:val="FontStyle265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ттенкам добавить новые (коричневый, оранжевый, светло-зеленый); Сформированы представления о том, как можно получить эти цвета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Умеет  правильно передавать расположение частей сложных предметов (кукла, зайчик </w:t>
            </w:r>
            <w:r>
              <w:rPr>
                <w:rStyle w:val="FontStyle281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др.) и соотносить их по величине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   С      Н    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ОВ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екоративное  рис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ередает несложный сюжет, объединяя в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рисунке несколько предметов. </w:t>
            </w:r>
          </w:p>
          <w:p>
            <w:pPr>
              <w:pStyle w:val="Style103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ыделяет  выразительные средства дымковской и филимоновской иг</w:t>
              <w:softHyphen/>
              <w:t>рушки. Украшает силуэты игрушек элементами дымковской и филимонов</w:t>
              <w:softHyphen/>
              <w:t>ской роспис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Умеет выделять элементы </w:t>
            </w:r>
            <w:r>
              <w:rPr>
                <w:rStyle w:val="FontStyle281"/>
                <w:rFonts w:cs="Times New Roman" w:ascii="Times New Roman" w:hAnsi="Times New Roman"/>
              </w:rPr>
              <w:t xml:space="preserve">Городецкой </w:t>
            </w:r>
            <w:r>
              <w:rPr>
                <w:rStyle w:val="FontStyle207"/>
                <w:rFonts w:cs="Times New Roman" w:ascii="Times New Roman" w:hAnsi="Times New Roman"/>
              </w:rPr>
              <w:t>росписи (бутоны, купавки, розаны, листья); видеть называть цвета, используемые в роспис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  С    Н   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П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Имеется интерес детей </w:t>
            </w:r>
            <w:r>
              <w:rPr>
                <w:rStyle w:val="FontStyle281"/>
                <w:rFonts w:cs="Times New Roman" w:ascii="Times New Roman" w:hAnsi="Times New Roman"/>
              </w:rPr>
              <w:t xml:space="preserve">к </w:t>
            </w: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лепке. Закреплять приемы </w:t>
            </w:r>
            <w:r>
              <w:rPr>
                <w:rStyle w:val="FontStyle281"/>
                <w:rFonts w:cs="Times New Roman" w:ascii="Times New Roman" w:hAnsi="Times New Roman"/>
              </w:rPr>
              <w:t xml:space="preserve">лепки, </w:t>
            </w: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освоенные в предыдущих группах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Сформировано умение  прищипывать с легким оттягиванием всех краев сплюснутый </w:t>
            </w:r>
            <w:r>
              <w:rPr>
                <w:rStyle w:val="FontStyle281"/>
                <w:rFonts w:cs="Times New Roman" w:ascii="Times New Roman" w:hAnsi="Times New Roman"/>
                <w:sz w:val="18"/>
                <w:szCs w:val="18"/>
              </w:rPr>
              <w:t xml:space="preserve">шар, </w:t>
            </w:r>
            <w:r>
              <w:rPr>
                <w:rStyle w:val="FontStyle207"/>
                <w:rFonts w:cs="Times New Roman" w:ascii="Times New Roman" w:hAnsi="Times New Roman"/>
              </w:rPr>
              <w:t xml:space="preserve">вытягивать отдельные части из целого куска, прищипывать мелкие детали (ушки у котенка, клюв у птички); умеет сглаживать пальцами поверхность </w:t>
            </w:r>
            <w:r>
              <w:rPr>
                <w:rStyle w:val="FontStyle202"/>
                <w:rFonts w:cs="Times New Roman" w:ascii="Times New Roman" w:hAnsi="Times New Roman"/>
                <w:b w:val="false"/>
              </w:rPr>
              <w:t>вылеп</w:t>
            </w:r>
            <w:r>
              <w:rPr>
                <w:rStyle w:val="FontStyle207"/>
                <w:rFonts w:cs="Times New Roman" w:ascii="Times New Roman" w:hAnsi="Times New Roman"/>
              </w:rPr>
              <w:t>ленного предмета, фигурк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Использует прием вдавливания середины шара, цилиндра для получения </w:t>
            </w:r>
            <w:r>
              <w:rPr>
                <w:rStyle w:val="FontStyle281"/>
                <w:rFonts w:cs="Times New Roman" w:ascii="Times New Roman" w:hAnsi="Times New Roman"/>
                <w:sz w:val="18"/>
                <w:szCs w:val="18"/>
              </w:rPr>
              <w:t xml:space="preserve">полой </w:t>
            </w:r>
            <w:r>
              <w:rPr>
                <w:rStyle w:val="FontStyle207"/>
                <w:rFonts w:cs="Times New Roman" w:ascii="Times New Roman" w:hAnsi="Times New Roman"/>
              </w:rPr>
              <w:t>формы. Знаком с приемами использования  стеки. Украшает вылепленные изделия узором с помощью стек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АППЛИКАЦИЯ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>Сформировано  умение правильно держать ножницы и пользоваться ими. Обучать вырезыванию, начиная с формирования навыка разрезания по прямой сначала коротких, а затем длинных полос. Развивать умение составлять из полос изображения разных предметов (забор, скамейка, лесенка,  дерево, кустик и др.)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>Сформирован навык в вырезании круглых форм из квадрата и овальных из прямоугольника путем скругления углов, использовании этого приема изображения в аппликации овощей, фруктов, ягод, цветов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Сформировано умение преобразовывать эти формы, разрезая их на две или четыре части (круг - на полукруги, четверти; квадрат - на треугольники и т.д.)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Сформированы навыки аккуратного вырезывания и наклеивания.</w:t>
            </w:r>
          </w:p>
          <w:p>
            <w:pPr>
              <w:pStyle w:val="Style52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Условные обозначения: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– высокий                                                                   Предметное рисование-</w:t>
      </w:r>
      <w:r>
        <w:rPr/>
        <w:t xml:space="preserve"> </w:t>
      </w:r>
      <w:bookmarkStart w:id="4" w:name="_Hlk118459700"/>
      <w:r>
        <w:rPr>
          <w:b/>
          <w:color w:val="000000"/>
        </w:rPr>
        <w:t>В-0%, С-60%, Н-40%, К-0%</w:t>
      </w:r>
      <w:bookmarkEnd w:id="4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 – средний                                                                    Сюжетное рисование-</w:t>
      </w:r>
      <w:r>
        <w:rPr/>
        <w:t xml:space="preserve"> </w:t>
      </w:r>
      <w:r>
        <w:rPr>
          <w:b/>
          <w:color w:val="000000"/>
        </w:rPr>
        <w:t>В-0%, С-60%, Н-40%, К-0%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 -  низкий                                                                      Декоративное рисование-</w:t>
      </w:r>
      <w:r>
        <w:rPr/>
        <w:t xml:space="preserve"> </w:t>
      </w:r>
      <w:r>
        <w:rPr>
          <w:b/>
          <w:color w:val="000000"/>
        </w:rPr>
        <w:t>В-0%, С-64%, Н-36%, К-0%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 - критический                                                             Лепка-</w:t>
      </w:r>
      <w:r>
        <w:rPr/>
        <w:t xml:space="preserve"> </w:t>
      </w:r>
      <w:r>
        <w:rPr>
          <w:b/>
          <w:color w:val="000000"/>
        </w:rPr>
        <w:t>В-0%, С-68%, Н-32%, К-0%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</w:t>
      </w:r>
      <w:r>
        <w:rPr>
          <w:b/>
          <w:color w:val="000000"/>
        </w:rPr>
        <w:t xml:space="preserve">Аппликация-   В-0%, С-44%, Н-56%, К-0%   </w:t>
      </w:r>
    </w:p>
    <w:p>
      <w:pPr>
        <w:pStyle w:val="Normal"/>
        <w:rPr/>
      </w:pPr>
      <w:r>
        <w:rPr>
          <w:b/>
          <w:color w:val="000000"/>
        </w:rPr>
        <w:t xml:space="preserve">Воспитатели: С.Т.Биккузина, А.С.Сердюк              ИТОГО:    В-0%, С-68%, Н-32%, К-0%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center"/>
        <w:rPr>
          <w:b/>
          <w:b/>
        </w:rPr>
      </w:pPr>
      <w:r>
        <w:rPr>
          <w:b/>
        </w:rPr>
        <w:t>Мониторинг образовательного процесса  по ФЭМП детей средней группы № 11</w:t>
      </w:r>
    </w:p>
    <w:p>
      <w:pPr>
        <w:pStyle w:val="Style22"/>
        <w:jc w:val="center"/>
        <w:rPr/>
      </w:pPr>
      <w:r>
        <w:rPr>
          <w:b/>
        </w:rPr>
        <w:t xml:space="preserve">МАДОУ «Сказка», </w:t>
      </w:r>
      <w:r>
        <w:rPr>
          <w:b/>
          <w:u w:val="single"/>
        </w:rPr>
        <w:t>сентябрь</w:t>
      </w:r>
      <w:r>
        <w:rPr>
          <w:b/>
        </w:rPr>
        <w:t xml:space="preserve"> 2022  -2023 учебного года</w:t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6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28"/>
        <w:gridCol w:w="362"/>
        <w:gridCol w:w="362"/>
        <w:gridCol w:w="365"/>
        <w:gridCol w:w="365"/>
        <w:gridCol w:w="364"/>
        <w:gridCol w:w="366"/>
        <w:gridCol w:w="366"/>
        <w:gridCol w:w="368"/>
        <w:gridCol w:w="368"/>
        <w:gridCol w:w="368"/>
        <w:gridCol w:w="369"/>
        <w:gridCol w:w="368"/>
        <w:gridCol w:w="368"/>
        <w:gridCol w:w="369"/>
        <w:gridCol w:w="368"/>
        <w:gridCol w:w="369"/>
        <w:gridCol w:w="368"/>
        <w:gridCol w:w="306"/>
        <w:gridCol w:w="431"/>
        <w:gridCol w:w="368"/>
        <w:gridCol w:w="368"/>
        <w:gridCol w:w="369"/>
        <w:gridCol w:w="368"/>
        <w:gridCol w:w="368"/>
        <w:gridCol w:w="11"/>
        <w:gridCol w:w="357"/>
        <w:gridCol w:w="11"/>
      </w:tblGrid>
      <w:tr>
        <w:trPr>
          <w:trHeight w:val="1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</w:t>
            </w:r>
            <w:r>
              <w:rPr>
                <w:b/>
              </w:rPr>
              <w:t>Ф.И.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и   счет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считать до 5 (на основе наглядности), пользуясь правильными приемами счета: называть числительные по порядку; соотносить каждое числительное только с одним предметом пересчитываемой групп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6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1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относить последнее числительное ко всем пересчитанным предметам, например: «Один, два, три — всего три кружка»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2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сравнивать две группы предметов, именуемые числами 1-2, 2-2, 2-3, 3-3, 3-4, 4-4, 4-5, 5-5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Имеет представления о порядковом счете, о количественных и порядковых числительных, умеет отвечать на вопросы «Сколько?», «Который по счету?», «На котором месте?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Имеет представление о равенстве и неравенстве групп на основе счета: «Здесь один, два зайчика, а здесь одна, две, три елочки. Елочек больше, чем зайчиков; 3 больше, чем 2, а 2 меньше, чем 3»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уравнивать неравные группы двумя способами, добавляя к меньшей группе один (недостающий) предмет или убирая из большей группы один (лишний) предмет («К 2 зайчикам добавили 1 зайчик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ста</w:t>
            </w:r>
            <w:r>
              <w:rPr>
                <w:rStyle w:val="FontStyle273"/>
                <w:b/>
              </w:rPr>
              <w:t>ло 3 зайчика и елочек тоже 3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5"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Умеет выкладывать, прино</w:t>
              <w:softHyphen/>
              <w:t>сить определенное количество предметов в соответствии с образцом или заданным числом в пределах 5 (отсчитай 4 петушка, принеси 3 зайчика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466" w:hRule="atLeast"/>
        </w:trPr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 Н 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3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 сравнивать два предмета по ве</w:t>
              <w:softHyphen/>
              <w:t>личине (длине, ширине, высоте), а также учить сравнивать два предмета по толщине путем непосредственного наложения или приложения их друг к друг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отражать результаты сравнения в речи, используя прилагательные (длиннее — короче, шире — уже, выше — ниже, толще — тоньше или равные (одинаковые) по длине, ширине, высоте, толщине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2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сравнивать предметы по двум признакам величины (красная лента длиннее и шире зеленой, желтый шарфик короче и уже синего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4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устанавливать размерные отношения между 3-5 предметами разной длины (ширины, высоты), толщины, располагать их в определенной пос</w:t>
              <w:softHyphen/>
              <w:t>ледовательности — в порядке убывания или нарастания величин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4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Введены в активную речь детей понятия, обозначающие размерные отношения пред</w:t>
              <w:softHyphen/>
              <w:t>метов (эта (красная) башенка — самая высокая, эта (оранжевая) — пониже, эта (розовая) — еще ниже, а эта (желтая) — самая низкая» и т. д.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1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С    Н 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5"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Имеет представление  о геометрических фигурах: круге, квадрате, треугольнике, а также шаре, куб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Умеет выделять особые признаки фигур с помощью зрительного и осязательно-двига</w:t>
              <w:softHyphen/>
              <w:t>тельного анализаторов (наличие или отсутствие углов, устойчивость, подвижность и др.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Знаком с прямоугольником, умеет сравнивать его с кругом, квад</w:t>
              <w:softHyphen/>
              <w:t>ратом, треугольником. Умеет различать и называть прямоугольник, его элементы: углы и сторон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Имеет представление о том, что фигуры могут быть разных размеров: большой — маленький куб (шар, круг, квадрат, треугольник, пря</w:t>
              <w:softHyphen/>
              <w:t>моугольник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Может соотносить форму предметов с известными геометрическими фигурами: тарелка — круг, платок — квадрат, мяч — шар, окно, дверь — прямо</w:t>
              <w:softHyphen/>
              <w:t>угольник и др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С    Н  К</w:t>
            </w:r>
          </w:p>
          <w:p>
            <w:pPr>
              <w:pStyle w:val="Style32"/>
              <w:widowControl/>
              <w:spacing w:lineRule="atLeast" w:line="100"/>
              <w:ind w:right="5" w:hanging="0"/>
              <w:rPr>
                <w:rStyle w:val="FontStyle273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5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73"/>
                <w:b/>
              </w:rPr>
              <w:t>Умеет определять про</w:t>
              <w:softHyphen/>
              <w:t>странственные направления от себя, двигаться в заданном направлении (вперед — назад, направо — налево, вверх — вниз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Умеет обозначать словами положение предметов по отношению к себе (передо мной стол, справа от меня дверь, слева — окно, сзади на полках — игрушки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Умеет определять пространственные отношения: далеко — близко (дом стоит близко, а березка растет далеко).</w:t>
            </w:r>
          </w:p>
          <w:p>
            <w:pPr>
              <w:pStyle w:val="Style32"/>
              <w:widowControl/>
              <w:spacing w:lineRule="atLeast" w:line="100"/>
              <w:ind w:hanging="0"/>
              <w:rPr>
                <w:rStyle w:val="FontStyle273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43" w:hRule="atLeast"/>
        </w:trPr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 С     Н   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34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5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Ориентировка во времен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right="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73"/>
                <w:b/>
              </w:rPr>
              <w:t>Имеет представления о частях суток, их характерных особенностях, последовательности (утро — день — ве</w:t>
              <w:softHyphen/>
              <w:t>чер — ночь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ind w:hanging="0"/>
              <w:jc w:val="left"/>
              <w:rPr>
                <w:rStyle w:val="FontStyle273"/>
                <w:b/>
                <w:b/>
              </w:rPr>
            </w:pPr>
            <w:r>
              <w:rPr>
                <w:rStyle w:val="FontStyle273"/>
                <w:b/>
              </w:rPr>
              <w:t>Может объяснить значение слов: «вчера», «сегодня», «завтра».</w:t>
            </w:r>
          </w:p>
          <w:p>
            <w:pPr>
              <w:pStyle w:val="Normal"/>
              <w:spacing w:lineRule="atLeast" w:line="100"/>
              <w:rPr>
                <w:rStyle w:val="FontStyle27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     С        Н    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Условные обозначения:                                           Выполнение программы в 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В – Высокий                                                                Количество и счет - В-0%, С-64%, Н-36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С – средний                                                                 Величина -</w:t>
      </w:r>
      <w:r>
        <w:rPr/>
        <w:t xml:space="preserve"> </w:t>
      </w:r>
      <w:r>
        <w:rPr>
          <w:b/>
          <w:color w:val="000000"/>
        </w:rPr>
        <w:t>В-0%, С-56%, Н-44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Н – низкий                                                                   Форма – В-0%, С-68%, Н-32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К - критический                                                         Ориентировка в пространстве –</w:t>
      </w:r>
      <w:r>
        <w:rPr/>
        <w:t xml:space="preserve"> </w:t>
      </w:r>
      <w:r>
        <w:rPr>
          <w:b/>
          <w:color w:val="000000"/>
        </w:rPr>
        <w:t>В-0%, С-44%, Н-56%, К-0%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b/>
          <w:color w:val="000000"/>
        </w:rPr>
        <w:t xml:space="preserve">Ориентировка во времени – В-0%, С-56%, Н-44%, К-0%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того:  В-0%, С-58%, Н-42%, К-0%                   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 xml:space="preserve">Воспитатели: </w:t>
      </w:r>
      <w:bookmarkStart w:id="5" w:name="_Hlk118461780"/>
      <w:r>
        <w:rPr>
          <w:b/>
          <w:color w:val="000000"/>
        </w:rPr>
        <w:t xml:space="preserve">С.Т.Биккузина, А.С.Сердюк                             </w:t>
      </w:r>
      <w:bookmarkEnd w:id="5"/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257810</wp:posOffset>
                </wp:positionV>
                <wp:extent cx="2575560" cy="774065"/>
                <wp:effectExtent l="1905" t="5080" r="1905" b="508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0.3pt" to="160.75pt,81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Мониторинг образовательного процесса  по формированию здорового образа жизни 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ей средней группы № 11  МАДОУ «Сказка», </w:t>
      </w:r>
      <w:r>
        <w:rPr>
          <w:b/>
          <w:sz w:val="22"/>
          <w:szCs w:val="22"/>
          <w:u w:val="single"/>
        </w:rPr>
        <w:t xml:space="preserve">сентябрь </w:t>
      </w:r>
      <w:r>
        <w:rPr>
          <w:b/>
          <w:sz w:val="22"/>
          <w:szCs w:val="22"/>
        </w:rPr>
        <w:t>2022 -2023 учебного года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29"/>
        <w:gridCol w:w="28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118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ребенка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ы:  опрятность, привычка следить за своим внешним видом, самостоятельно умываться, мыть руки с мылом перед едой, по мере загрязнения, после пользования туалетом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льзоваться расческой, носовым платком,  при кашле и чихании отворачиваться, прикрывать рот и нос носовым платком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навыки аккуратного приема пищи: пищу брать понемногу, хорошо пережевывать, есть бесшумно, правильно пользоваться столовыми приборами , салфеткой, полоскать рот после е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ы с частями тела и органами чувств человека. Имеют представления о функциональном назначении частей тела и органов чувств для жизни и здоровья человека (руки делают много полезных дел; ноги помогают двигаться; рот говорит, ест; зубы жуют; язык помогает жевать, говорить; кожа чувствует; нос дышит, улавливает запахи; уши слышат)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а потребность в соблюдении режима питания, употреблении в пищу овощей и фруктов, других полезных продуктов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связь между совершаемым действием и состоянием организма, самочувствием (Я чищу зубы -значит, они у меня будут крепкими и здоровыми», «Я промочил ноги на улице, и у меня начался насморк»)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ано умение оказывать себе элементарную помощь при ушибах, обращаться за помощью к взрослым при заболевании, травме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 Н 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</w:tbl>
    <w:p>
      <w:pPr>
        <w:pStyle w:val="Normal"/>
        <w:spacing w:lineRule="atLeast" w:line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словные обозначения:                                                            </w:t>
      </w:r>
    </w:p>
    <w:p>
      <w:pPr>
        <w:pStyle w:val="Normal"/>
        <w:spacing w:lineRule="atLeast" w:line="120"/>
        <w:ind w:left="28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 – высокий                                                                В-0%, С-76%, Н-24%, К-0%                     </w:t>
      </w:r>
    </w:p>
    <w:p>
      <w:pPr>
        <w:pStyle w:val="Normal"/>
        <w:spacing w:lineRule="atLeast" w:line="120"/>
        <w:ind w:left="284" w:hanging="0"/>
        <w:rPr/>
      </w:pPr>
      <w:r>
        <w:rPr>
          <w:b/>
          <w:color w:val="000000"/>
          <w:sz w:val="22"/>
          <w:szCs w:val="22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spacing w:lineRule="atLeast" w:line="120"/>
        <w:ind w:left="28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 -  низкий       </w:t>
      </w:r>
    </w:p>
    <w:p>
      <w:pPr>
        <w:pStyle w:val="Normal"/>
        <w:spacing w:lineRule="atLeast" w:line="120"/>
        <w:ind w:left="28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- критический                                                        Воспитатели: </w:t>
      </w:r>
      <w:bookmarkStart w:id="6" w:name="_Hlk118493010"/>
      <w:r>
        <w:rPr>
          <w:b/>
          <w:color w:val="000000"/>
          <w:sz w:val="22"/>
          <w:szCs w:val="22"/>
        </w:rPr>
        <w:t xml:space="preserve">С.Т.Биккузина, А.С.Сердюк                                                        </w:t>
      </w:r>
      <w:bookmarkEnd w:id="6"/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иторинг образовательного процесса  по модельно -  конструктивной деятельности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ей средней группы №11 МАДОУ «Сказка», </w:t>
      </w:r>
      <w:r>
        <w:rPr>
          <w:b/>
          <w:sz w:val="22"/>
          <w:szCs w:val="22"/>
          <w:u w:val="single"/>
        </w:rPr>
        <w:t>сентябрь</w:t>
      </w:r>
      <w:r>
        <w:rPr>
          <w:b/>
          <w:sz w:val="22"/>
          <w:szCs w:val="22"/>
        </w:rPr>
        <w:t xml:space="preserve"> 2022 -2023 учебного год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61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356"/>
        <w:gridCol w:w="356"/>
        <w:gridCol w:w="400"/>
        <w:gridCol w:w="360"/>
        <w:gridCol w:w="422"/>
        <w:gridCol w:w="356"/>
        <w:gridCol w:w="356"/>
        <w:gridCol w:w="504"/>
        <w:gridCol w:w="342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  <w:gridCol w:w="382"/>
        <w:gridCol w:w="382"/>
        <w:gridCol w:w="382"/>
        <w:gridCol w:w="382"/>
      </w:tblGrid>
      <w:tr>
        <w:trPr>
          <w:trHeight w:val="1393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9050</wp:posOffset>
                      </wp:positionV>
                      <wp:extent cx="4061460" cy="840740"/>
                      <wp:effectExtent l="1270" t="5080" r="1270" b="5080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1520" cy="84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.5pt" to="316.6pt,67.65pt" ID="Прямая соединительная линия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Им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 xml:space="preserve">Обращает внимание на различные здания и сооружения вокруг их домов, детского </w:t>
            </w:r>
            <w:r>
              <w:rPr>
                <w:spacing w:val="-1"/>
                <w:sz w:val="22"/>
                <w:szCs w:val="22"/>
              </w:rPr>
              <w:t xml:space="preserve">сада. На прогулках в процессе игр рассматривает с детьми машины, тележки, автобусы и другие </w:t>
            </w:r>
            <w:r>
              <w:rPr>
                <w:sz w:val="22"/>
                <w:szCs w:val="22"/>
              </w:rPr>
              <w:t>виды транспорта, выделяя их части, называет их форму и расположение по отношению к самой большой части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Имеет способность различать и называть строительные детали (куб, пластина, кирпичик, брусок); умеет использовать их  с учетом конструктивных свойст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Умеет анализировать образец постройки: выделять основные части, различать и соотносить их по величине и форме, устанавливать пространственное расположение этих частей относительно друг друга (в домах — стены, вверху — перекрытие, крыша; в автомобиле — кабина, кузов и т.д.)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Умеет самостоятельно измерять постройки (по высоте, длине и ширине), соблюдать заданный воспитателем принцип конструкции («Построй такой же домик, но высокий»)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Обучен приемам конструирования из бумаги: сгибать прямоугольный лист бумаги пополам, совмещая стороны и углы (альбом, флажки для украшения участка, поздравительная открытка), приклеивать к основной форме детали (к дому — окна, двери, трубу; к автобусу — колеса; к стулу — спинку)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Умеет изготавливать поделки из природного материала: коры, веток, листьев, шишек, каштанов, ореховой скорлупы, соломы (лодочки, ежики и т.д.). Умеет использовать для закрепления частей клей, пластилин; применять в поделках катушки, коробки разной величины и другие предметы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 </w:t>
      </w:r>
      <w:bookmarkStart w:id="7" w:name="_Hlk118493107"/>
      <w:r>
        <w:rPr>
          <w:b/>
          <w:color w:val="000000"/>
        </w:rPr>
        <w:t>В-0%, С-64%, Н-36%, К-0</w:t>
      </w:r>
      <w:bookmarkEnd w:id="7"/>
    </w:p>
    <w:p>
      <w:pPr>
        <w:pStyle w:val="Normal"/>
        <w:ind w:left="284" w:hanging="0"/>
        <w:rPr/>
      </w:pPr>
      <w:r>
        <w:rPr>
          <w:b/>
          <w:color w:val="00000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 - критический                                                      Воспитатели:  </w:t>
      </w:r>
      <w:bookmarkStart w:id="8" w:name="_Hlk118493116"/>
      <w:r>
        <w:rPr>
          <w:b/>
          <w:color w:val="000000"/>
        </w:rPr>
        <w:t xml:space="preserve">С.Т.Биккузина, А.С.Сердюк                                                                                   </w:t>
      </w:r>
      <w:bookmarkEnd w:id="8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иторинг образовательного процесса по познавательно- исследовательской деятельности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ей средней группы № 11  МАДОУ «Сказка», </w:t>
      </w:r>
      <w:r>
        <w:rPr>
          <w:b/>
          <w:sz w:val="22"/>
          <w:szCs w:val="22"/>
          <w:u w:val="single"/>
        </w:rPr>
        <w:t>сентябрь</w:t>
      </w:r>
      <w:r>
        <w:rPr>
          <w:b/>
          <w:sz w:val="22"/>
          <w:szCs w:val="22"/>
        </w:rPr>
        <w:t xml:space="preserve"> 2022 -2023 учебного года</w:t>
      </w:r>
    </w:p>
    <w:tbl>
      <w:tblPr>
        <w:tblW w:w="161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  <w:gridCol w:w="366"/>
        <w:gridCol w:w="366"/>
        <w:gridCol w:w="368"/>
        <w:gridCol w:w="368"/>
        <w:gridCol w:w="368"/>
        <w:gridCol w:w="369"/>
        <w:gridCol w:w="368"/>
        <w:gridCol w:w="368"/>
        <w:gridCol w:w="369"/>
        <w:gridCol w:w="368"/>
        <w:gridCol w:w="369"/>
        <w:gridCol w:w="368"/>
        <w:gridCol w:w="306"/>
        <w:gridCol w:w="431"/>
        <w:gridCol w:w="368"/>
        <w:gridCol w:w="368"/>
        <w:gridCol w:w="369"/>
        <w:gridCol w:w="368"/>
        <w:gridCol w:w="368"/>
        <w:gridCol w:w="11"/>
        <w:gridCol w:w="357"/>
        <w:gridCol w:w="11"/>
        <w:gridCol w:w="357"/>
        <w:gridCol w:w="11"/>
        <w:gridCol w:w="357"/>
        <w:gridCol w:w="11"/>
        <w:gridCol w:w="357"/>
        <w:gridCol w:w="11"/>
        <w:gridCol w:w="357"/>
        <w:gridCol w:w="11"/>
        <w:gridCol w:w="357"/>
        <w:gridCol w:w="11"/>
        <w:gridCol w:w="357"/>
        <w:gridCol w:w="11"/>
      </w:tblGrid>
      <w:tr>
        <w:trPr>
          <w:trHeight w:val="1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</w:t>
            </w:r>
            <w:r>
              <w:rPr>
                <w:b/>
              </w:rPr>
              <w:t>Ф.И.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о - исследовательская деятельност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 xml:space="preserve">Знаком с обобщенными способами исследования разных объектов с помощью специально разработанных систем сенсорных эталонов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Умеет получать сведения о новом объекте в процессе его практического исследовани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Умеет выполнять ряд последовательных действий в соответствии с задачей и предлагаемым алгоритмом деятельност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Использует в познавательно-исследовательской деятельнос</w:t>
              <w:softHyphen/>
              <w:t>ти модели, предложенные взрослы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 С Н 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сорное развитие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Знаком с ши</w:t>
              <w:softHyphen/>
              <w:t>роким кругом предметов и объектов, новыми способами их обследовани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Использует полученные ранее навыки в обследовании предметов и объекто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На основе обогащения чувственного опыта умеет фиксировать полученные впе</w:t>
              <w:softHyphen/>
              <w:t>чатления в реч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Знает геометрические фигуры (круг, треуголь</w:t>
              <w:softHyphen/>
              <w:t>ник, квадрат, прямоугольник, овал), цвета (красный, синий, зеленый, желтый, оранжевый, фиолетовый, белый, серый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rStyle w:val="FontStyle273"/>
                <w:sz w:val="22"/>
                <w:szCs w:val="22"/>
              </w:rPr>
              <w:t>Знакомить с различными материалами на ощупь, путем прикосновения, поглаживания (характеризуя ощущения: гладкое, холодное, пушистое, жесткое, колючее и др.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   С    Н   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 </w:t>
      </w:r>
      <w:bookmarkStart w:id="9" w:name="_Hlk118493430"/>
      <w:r>
        <w:rPr>
          <w:b/>
          <w:color w:val="000000"/>
        </w:rPr>
        <w:t>В-0%, С-80%, Н-20%, К-0</w:t>
      </w:r>
    </w:p>
    <w:p>
      <w:pPr>
        <w:pStyle w:val="Normal"/>
        <w:ind w:left="284" w:hanging="0"/>
        <w:rPr/>
      </w:pPr>
      <w:bookmarkEnd w:id="9"/>
      <w:r>
        <w:rPr>
          <w:b/>
          <w:color w:val="00000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- критический                                                           </w:t>
      </w:r>
      <w:bookmarkStart w:id="10" w:name="_Hlk118493443"/>
      <w:r>
        <w:rPr>
          <w:b/>
          <w:color w:val="000000"/>
        </w:rPr>
        <w:t xml:space="preserve">Воспитатели: С.Т.Биккузина, А.С.Сердюк                                                                                                                </w:t>
      </w:r>
      <w:bookmarkEnd w:id="10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иторинг образовательного процесса  по нравственному воспитанию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ей средней группы </w:t>
      </w:r>
      <w:r>
        <w:rPr>
          <w:b/>
          <w:sz w:val="22"/>
          <w:szCs w:val="22"/>
          <w:u w:val="single"/>
        </w:rPr>
        <w:t>№11</w:t>
      </w:r>
      <w:r>
        <w:rPr>
          <w:b/>
          <w:sz w:val="22"/>
          <w:szCs w:val="22"/>
        </w:rPr>
        <w:t xml:space="preserve"> МАДОУ «Сказка», </w:t>
      </w:r>
      <w:r>
        <w:rPr>
          <w:b/>
          <w:sz w:val="22"/>
          <w:szCs w:val="22"/>
          <w:u w:val="single"/>
        </w:rPr>
        <w:t>сентябрь</w:t>
      </w:r>
      <w:r>
        <w:rPr>
          <w:b/>
          <w:sz w:val="22"/>
          <w:szCs w:val="22"/>
        </w:rPr>
        <w:t xml:space="preserve"> 2022 -2023 учебного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1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84"/>
        <w:gridCol w:w="357"/>
        <w:gridCol w:w="356"/>
        <w:gridCol w:w="356"/>
        <w:gridCol w:w="356"/>
        <w:gridCol w:w="356"/>
        <w:gridCol w:w="400"/>
        <w:gridCol w:w="360"/>
        <w:gridCol w:w="422"/>
        <w:gridCol w:w="356"/>
        <w:gridCol w:w="356"/>
        <w:gridCol w:w="504"/>
        <w:gridCol w:w="342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</w:tblGrid>
      <w:tr>
        <w:trPr>
          <w:trHeight w:val="13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0</wp:posOffset>
                      </wp:positionV>
                      <wp:extent cx="2575560" cy="774065"/>
                      <wp:effectExtent l="1905" t="5080" r="1905" b="5080"/>
                      <wp:wrapNone/>
                      <wp:docPr id="6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7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pt" to="206.35pt,65.9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блюдает моральные нормы поведения</w:t>
            </w:r>
            <w:r>
              <w:rPr>
                <w:spacing w:val="-1"/>
              </w:rPr>
              <w:t xml:space="preserve">: взаимопомощи, сочувствия обиженному и несогласия с действиями обидчика; </w:t>
            </w:r>
            <w:r>
              <w:rPr/>
              <w:t>одобрения действий того, кто поступил справедливо (разделил кубики поровну), уступил по просьбе сверстника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Сформированы навыки доброжелательных взаимоотношений между детьми (в частности, с помощью рассказов о том, чем хорош каждый воспитанник группы)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Проявляет скромность, отзывчивость, желание быть справедливым, сильным и смелым; может испытывать чувство стыда за неблаговидный поступок.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Знает о необходимости здороваться, прощаться, называть воспитателей и помощников по имени и отчеству, не вмешиваться в разговор взрослых, вежливо выражать свою просьбу, благодарить за оказанную услугу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</w:t>
      </w:r>
      <w:bookmarkStart w:id="11" w:name="_Hlk118493702"/>
      <w:r>
        <w:rPr>
          <w:b/>
          <w:color w:val="000000"/>
        </w:rPr>
        <w:t xml:space="preserve">В-0%, С-84%, Н-16%, К-0 </w:t>
      </w:r>
    </w:p>
    <w:p>
      <w:pPr>
        <w:pStyle w:val="Normal"/>
        <w:ind w:left="284" w:hanging="0"/>
        <w:rPr/>
      </w:pPr>
      <w:bookmarkEnd w:id="11"/>
      <w:r>
        <w:rPr>
          <w:b/>
          <w:color w:val="00000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                                                                    Воспитатели: </w:t>
      </w:r>
      <w:bookmarkStart w:id="12" w:name="_Hlk118493686"/>
      <w:r>
        <w:rPr>
          <w:b/>
          <w:color w:val="000000"/>
        </w:rPr>
        <w:t xml:space="preserve">С.Т.Биккузина, А.С.Сердюк                                                                                                                </w:t>
      </w:r>
      <w:bookmarkEnd w:id="12"/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  - критический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/>
      </w:pPr>
      <w:r>
        <w:rPr>
          <w:b/>
          <w:sz w:val="26"/>
          <w:szCs w:val="26"/>
        </w:rPr>
        <w:t>Мониторинг образовательного процесса  по трудовому воспитанию</w:t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тей средней группы </w:t>
      </w:r>
      <w:r>
        <w:rPr>
          <w:b/>
          <w:sz w:val="26"/>
          <w:szCs w:val="26"/>
          <w:u w:val="single"/>
        </w:rPr>
        <w:t>№11</w:t>
      </w:r>
      <w:r>
        <w:rPr>
          <w:b/>
          <w:sz w:val="26"/>
          <w:szCs w:val="26"/>
        </w:rPr>
        <w:t xml:space="preserve">  МАДОУ «Сказка», </w:t>
      </w:r>
      <w:r>
        <w:rPr>
          <w:b/>
          <w:sz w:val="26"/>
          <w:szCs w:val="26"/>
          <w:u w:val="single"/>
        </w:rPr>
        <w:t>сентябрь</w:t>
      </w:r>
      <w:r>
        <w:rPr>
          <w:b/>
          <w:sz w:val="26"/>
          <w:szCs w:val="26"/>
        </w:rPr>
        <w:t xml:space="preserve"> 2022 -2023 учебного года</w:t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57"/>
        <w:gridCol w:w="357"/>
        <w:gridCol w:w="356"/>
        <w:gridCol w:w="356"/>
        <w:gridCol w:w="356"/>
        <w:gridCol w:w="356"/>
        <w:gridCol w:w="400"/>
        <w:gridCol w:w="360"/>
        <w:gridCol w:w="422"/>
        <w:gridCol w:w="356"/>
        <w:gridCol w:w="356"/>
        <w:gridCol w:w="504"/>
        <w:gridCol w:w="342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</w:tblGrid>
      <w:tr>
        <w:trPr>
          <w:trHeight w:val="12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0</wp:posOffset>
                      </wp:positionV>
                      <wp:extent cx="3140075" cy="774065"/>
                      <wp:effectExtent l="1270" t="5080" r="1270" b="5080"/>
                      <wp:wrapNone/>
                      <wp:docPr id="7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77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pt" to="250.8pt,65.9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Умеет самостоятельно одеваться, раздеваться, складывать и вешать одежду, с помощью взрослого приводить ее в порядок (чистить, просушивать). Есть стремление быть всегда аккуратными, опрятным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Сформировано умение самостоятельно готовить свое рабочее место и убирать его после окончания занятий рисованием, лепкой, аппликацией (мыть баночки, кисти и тд.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/>
              <w:t>поддерживает порядок в групповой комнате и на участке детского сада; убирает на место строительный материал, игрушки; помогает воспитателю подклеивать книги, коробки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/>
              <w:t>В весенний и осенний вместе с воспитателем убирает на участке мусор, в зимний период расчищает снег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умеет самостоятельно выполнять обязанности дежурных по столовой: аккуратно расставлять хлебницы, чашки с блюдцами, глубокие тарелки, ставить салфетницы, раскладывать столовые приборы (ложки, вилки, ножи)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 </w:t>
      </w:r>
      <w:bookmarkStart w:id="13" w:name="_Hlk118494046"/>
      <w:r>
        <w:rPr>
          <w:b/>
          <w:color w:val="000000"/>
        </w:rPr>
        <w:t>В-0%, С-88%, Н-12%, К-0</w:t>
      </w:r>
    </w:p>
    <w:p>
      <w:pPr>
        <w:pStyle w:val="Normal"/>
        <w:ind w:left="284" w:hanging="0"/>
        <w:rPr/>
      </w:pPr>
      <w:bookmarkEnd w:id="13"/>
      <w:r>
        <w:rPr>
          <w:b/>
          <w:color w:val="00000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 - критический                                          Воспитатели:   С.Т.Биккузина, А.С.Сердюк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/>
      </w:pPr>
      <w:r>
        <w:rPr>
          <w:b/>
          <w:sz w:val="26"/>
          <w:szCs w:val="26"/>
        </w:rPr>
        <w:t>Мониторинг образовательного процесса  по социализации «Ребенок в семье, дома»</w:t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няя  группа </w:t>
      </w:r>
      <w:r>
        <w:rPr>
          <w:b/>
          <w:sz w:val="26"/>
          <w:szCs w:val="26"/>
          <w:u w:val="single"/>
        </w:rPr>
        <w:t>№ 11</w:t>
      </w:r>
      <w:r>
        <w:rPr>
          <w:b/>
          <w:sz w:val="26"/>
          <w:szCs w:val="26"/>
        </w:rPr>
        <w:t xml:space="preserve">  МАДОУ «Сказка», </w:t>
      </w:r>
      <w:r>
        <w:rPr>
          <w:b/>
          <w:sz w:val="26"/>
          <w:szCs w:val="26"/>
          <w:u w:val="single"/>
        </w:rPr>
        <w:t>сентябрь</w:t>
      </w:r>
      <w:r>
        <w:rPr>
          <w:b/>
          <w:sz w:val="26"/>
          <w:szCs w:val="26"/>
        </w:rPr>
        <w:t xml:space="preserve"> 2022 -2023 учебного год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1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57"/>
        <w:gridCol w:w="357"/>
        <w:gridCol w:w="356"/>
        <w:gridCol w:w="356"/>
        <w:gridCol w:w="356"/>
        <w:gridCol w:w="356"/>
        <w:gridCol w:w="400"/>
        <w:gridCol w:w="360"/>
        <w:gridCol w:w="422"/>
        <w:gridCol w:w="356"/>
        <w:gridCol w:w="356"/>
        <w:gridCol w:w="504"/>
        <w:gridCol w:w="342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</w:tblGrid>
      <w:tr>
        <w:trPr>
          <w:trHeight w:val="139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63500</wp:posOffset>
                      </wp:positionV>
                      <wp:extent cx="2914650" cy="774065"/>
                      <wp:effectExtent l="1270" t="5080" r="1270" b="5080"/>
                      <wp:wrapNone/>
                      <wp:docPr id="8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77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5pt" to="220.55pt,65.9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Знает свое имя и фамилию, возраст, имена членов своей семьи. Может рассказать о своем родном городе, назвать его.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Знает некоторые государственные праздники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меет  представления о правах и обязанностях в группе детского сада, дома, на улице, на природ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важительное отношение к сверстникам своего и противоположного пол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Имеет представления о себе как о члене коллектива, развито чувство общности с другими детьми.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 Н 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Условные обозначения:                                    В-0%, С-76%, Н-24%, К-0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В – высокий                                                                 </w:t>
      </w:r>
    </w:p>
    <w:p>
      <w:pPr>
        <w:pStyle w:val="Normal"/>
        <w:ind w:left="284" w:hanging="0"/>
        <w:rPr/>
      </w:pPr>
      <w:r>
        <w:rPr>
          <w:b/>
          <w:color w:val="000000"/>
        </w:rPr>
        <w:t xml:space="preserve">С – средний                                                             Воспитатели:   С.Т.Биккузина, А.С.Сердюк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Н -  низкий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К - критический                  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jc w:val="center"/>
        <w:rPr/>
      </w:pPr>
      <w:r>
        <w:rPr>
          <w:b/>
        </w:rPr>
        <w:t xml:space="preserve">Мониторинг образовательного процесса  по основам безопасности жизнедеятельности детей </w:t>
      </w:r>
    </w:p>
    <w:p>
      <w:pPr>
        <w:pStyle w:val="Style22"/>
        <w:jc w:val="center"/>
        <w:rPr/>
      </w:pPr>
      <w:r>
        <w:rPr>
          <w:b/>
        </w:rPr>
        <w:t xml:space="preserve">Средняя  группа </w:t>
      </w:r>
      <w:r>
        <w:rPr>
          <w:b/>
          <w:u w:val="single"/>
        </w:rPr>
        <w:t>№11</w:t>
      </w:r>
      <w:r>
        <w:rPr>
          <w:b/>
        </w:rPr>
        <w:t xml:space="preserve">  МАДОУ «Сказка», </w:t>
      </w:r>
      <w:r>
        <w:rPr>
          <w:b/>
          <w:u w:val="single"/>
        </w:rPr>
        <w:t>сентябрь</w:t>
      </w:r>
      <w:r>
        <w:rPr>
          <w:b/>
        </w:rPr>
        <w:t xml:space="preserve"> 2022-2023</w:t>
      </w:r>
      <w:r>
        <w:rPr/>
        <w:t xml:space="preserve"> учебного года</w:t>
      </w:r>
    </w:p>
    <w:tbl>
      <w:tblPr>
        <w:tblW w:w="149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7"/>
        <w:gridCol w:w="357"/>
        <w:gridCol w:w="356"/>
        <w:gridCol w:w="356"/>
        <w:gridCol w:w="356"/>
        <w:gridCol w:w="356"/>
        <w:gridCol w:w="400"/>
        <w:gridCol w:w="360"/>
        <w:gridCol w:w="422"/>
        <w:gridCol w:w="356"/>
        <w:gridCol w:w="356"/>
        <w:gridCol w:w="504"/>
        <w:gridCol w:w="342"/>
        <w:gridCol w:w="463"/>
        <w:gridCol w:w="360"/>
        <w:gridCol w:w="360"/>
        <w:gridCol w:w="371"/>
        <w:gridCol w:w="349"/>
        <w:gridCol w:w="360"/>
        <w:gridCol w:w="437"/>
        <w:gridCol w:w="382"/>
        <w:gridCol w:w="403"/>
        <w:gridCol w:w="464"/>
        <w:gridCol w:w="360"/>
        <w:gridCol w:w="371"/>
      </w:tblGrid>
      <w:tr>
        <w:trPr>
          <w:trHeight w:val="1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0</wp:posOffset>
                      </wp:positionV>
                      <wp:extent cx="3235325" cy="60452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5320" cy="60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pt" to="258.3pt,5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Им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ребенк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 элементарные правила поведения в детском саду. Знаком с правилами игр: не ломает постройки, сделанные другими детьми; сформированы навыки безопасного поведения в подвижных играх и при пользовании спортивным инвентарем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правила безопасного передвижения в помещении: осторожно спускаться и подниматься по лестнице; держаться за перила; умеет открывать и закрывать дверь, держась за дверную ручку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о правилах безопасности дорожного движения. </w:t>
            </w:r>
            <w:r>
              <w:rPr>
                <w:sz w:val="20"/>
                <w:szCs w:val="20"/>
              </w:rPr>
              <w:t>что можно переходить улицу только со взрослым, в строго отведенных местах и на зеленый сигнал светофора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 значении сигналов светофора (на красный свет пешеходы и автомобили стоят, на желтый —готовятся к движению, на зеленый —двигаются). Знают, что пешеходы должны переходить дорогу по наземному, подземному или пешеходному переходу «Зебра»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 специальных видах транспорта: «Скорая помощь» (едет по вызову к больным людям), пожарная машина (едет тушить пожар), «Милиция» (едет на помощь людям, попавшим в беду), машина МЧС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Знакомы с дорожными знаками: «Пешеходный переход», «Дети», «Остановка общественного транспорта»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Знают о правилах поведения в общественном транспорте (в общественном транспорте можно ездить только со взрослыми; разговаривать спокойно и т.д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 Н 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Условные обозначения: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 – высокий                                                                  </w:t>
      </w:r>
      <w:r>
        <w:rPr>
          <w:b/>
          <w:color w:val="000000"/>
        </w:rPr>
        <w:t>В-0%, С-64%, Н-36%, К-0</w:t>
      </w:r>
      <w:r>
        <w:rPr>
          <w:b/>
          <w:color w:val="000000"/>
          <w:sz w:val="20"/>
          <w:szCs w:val="20"/>
        </w:rPr>
        <w:t xml:space="preserve">                    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 xml:space="preserve">С – средний                   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Н - низкий   </w:t>
      </w:r>
    </w:p>
    <w:p>
      <w:pPr>
        <w:pStyle w:val="Normal"/>
        <w:ind w:left="28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К   - критический                                                              </w:t>
      </w:r>
      <w:r>
        <w:rPr>
          <w:b/>
          <w:color w:val="000000"/>
          <w:sz w:val="22"/>
          <w:szCs w:val="22"/>
        </w:rPr>
        <w:t>Воспитатели:</w:t>
      </w:r>
      <w:r>
        <w:rPr>
          <w:b/>
          <w:color w:val="000000"/>
        </w:rPr>
        <w:t xml:space="preserve"> С.Т.Биккузина, А.С.Сердюк                                                            </w:t>
      </w: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Style22"/>
        <w:ind w:firstLine="284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2"/>
        <w:ind w:firstLine="284"/>
        <w:jc w:val="center"/>
        <w:rPr/>
      </w:pPr>
      <w:r>
        <w:rPr>
          <w:b/>
        </w:rPr>
        <w:t>Мониторинг формирования основ духовно- нравственного развития</w:t>
      </w:r>
    </w:p>
    <w:p>
      <w:pPr>
        <w:pStyle w:val="Style22"/>
        <w:jc w:val="center"/>
        <w:rPr/>
      </w:pPr>
      <w:r>
        <w:rPr>
          <w:b/>
        </w:rPr>
        <w:t xml:space="preserve"> </w:t>
      </w:r>
      <w:r>
        <w:rPr/>
        <w:t xml:space="preserve">детей средней группы (4-5 лет) №11   в рамках реализации программы </w:t>
      </w:r>
      <w:r>
        <w:rPr>
          <w:b/>
        </w:rPr>
        <w:t>«Социокультурные истоки»</w:t>
      </w:r>
    </w:p>
    <w:p>
      <w:pPr>
        <w:pStyle w:val="Style22"/>
        <w:ind w:firstLine="284"/>
        <w:jc w:val="center"/>
        <w:rPr/>
      </w:pPr>
      <w:r>
        <w:rPr>
          <w:b/>
        </w:rPr>
        <w:t xml:space="preserve">2022 - 23 уч. года </w:t>
      </w:r>
      <w:r>
        <w:rPr/>
        <w:t xml:space="preserve"> </w:t>
      </w:r>
    </w:p>
    <w:tbl>
      <w:tblPr>
        <w:tblW w:w="144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3260"/>
        <w:gridCol w:w="441"/>
        <w:gridCol w:w="441"/>
        <w:gridCol w:w="441"/>
        <w:gridCol w:w="441"/>
        <w:gridCol w:w="489"/>
        <w:gridCol w:w="404"/>
        <w:gridCol w:w="461"/>
        <w:gridCol w:w="377"/>
        <w:gridCol w:w="434"/>
        <w:gridCol w:w="490"/>
        <w:gridCol w:w="404"/>
        <w:gridCol w:w="460"/>
        <w:gridCol w:w="374"/>
        <w:gridCol w:w="430"/>
        <w:gridCol w:w="486"/>
        <w:gridCol w:w="400"/>
        <w:gridCol w:w="456"/>
        <w:gridCol w:w="371"/>
        <w:gridCol w:w="427"/>
        <w:gridCol w:w="482"/>
        <w:gridCol w:w="395"/>
        <w:gridCol w:w="450"/>
        <w:gridCol w:w="363"/>
        <w:gridCol w:w="418"/>
        <w:gridCol w:w="331"/>
      </w:tblGrid>
      <w:tr>
        <w:trPr>
          <w:trHeight w:val="21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оказатели развития детей</w:t>
            </w:r>
          </w:p>
        </w:tc>
        <w:tc>
          <w:tcPr>
            <w:tcW w:w="1066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. Юсу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. Лиз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3. Маш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  <w:sz w:val="20"/>
                <w:szCs w:val="20"/>
              </w:rPr>
              <w:t>4. Степа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5. Нурла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6. Сума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7. Арсен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8. Дани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9.Наст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0. Юск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 Абдулл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Элин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3. Арт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 Рая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5.Александр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6. Мар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Реги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8. М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9.Горд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. Ван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21. Ад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 Сафин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3.Жаркына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4.Тамерла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5.Артем  Н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34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держательный</w:t>
            </w:r>
            <w:r>
              <w:rPr>
                <w:sz w:val="18"/>
                <w:szCs w:val="18"/>
              </w:rPr>
              <w:t xml:space="preserve"> аспект качеств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представление о своей семье и домашнем тепле, о ценности семьи в жизни человека.</w:t>
            </w:r>
            <w:r>
              <w:rPr>
                <w:rStyle w:val="InternetLink"/>
                <w:sz w:val="18"/>
                <w:szCs w:val="18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представление о родном доме как начале всех добрых путей и доро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 xml:space="preserve">Имеет </w:t>
            </w: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представление</w:t>
            </w:r>
            <w:r>
              <w:rPr>
                <w:sz w:val="18"/>
                <w:szCs w:val="18"/>
              </w:rPr>
              <w:t xml:space="preserve"> о родном лесе и необ</w:t>
              <w:softHyphen/>
              <w:t xml:space="preserve">ходимости заботливого отношения к нему;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Style17"/>
                <w:rFonts w:eastAsia="Courier Ne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Имеет знания</w:t>
            </w:r>
            <w:r>
              <w:rPr>
                <w:sz w:val="18"/>
                <w:szCs w:val="18"/>
              </w:rPr>
              <w:t xml:space="preserve"> о домашних животных и о доб</w:t>
              <w:softHyphen/>
              <w:t>ром заботливом отношении к ни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Style17"/>
                <w:rFonts w:eastAsia="Courier New"/>
                <w:i w:val="false"/>
                <w:i w:val="false"/>
                <w:sz w:val="18"/>
                <w:szCs w:val="18"/>
              </w:rPr>
            </w:pP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Имеет представление</w:t>
            </w:r>
            <w:r>
              <w:rPr>
                <w:sz w:val="18"/>
                <w:szCs w:val="18"/>
              </w:rPr>
              <w:t xml:space="preserve"> о значении труда в жиз</w:t>
              <w:softHyphen/>
              <w:t>ни человека, об уважительном отношении к людям труд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Представление</w:t>
            </w:r>
            <w:r>
              <w:rPr>
                <w:sz w:val="18"/>
                <w:szCs w:val="18"/>
              </w:rPr>
              <w:t xml:space="preserve"> о существовании мира сказки, о том, чему доброму учат любимые сказки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34" w:hanging="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Style17"/>
                <w:rFonts w:eastAsia="Courier New"/>
                <w:i w:val="false"/>
                <w:sz w:val="18"/>
                <w:szCs w:val="18"/>
              </w:rPr>
              <w:t>Знае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а благодарности, имеет представления о чув</w:t>
              <w:softHyphen/>
              <w:t>ствах, которые они вызывают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Style17"/>
                <w:rFonts w:eastAsia="Courier Ne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Style17"/>
                <w:rFonts w:eastAsia="Courier New"/>
                <w:b/>
                <w:i w:val="false"/>
                <w:sz w:val="18"/>
                <w:szCs w:val="18"/>
              </w:rPr>
              <w:t>ВСНК</w:t>
            </w:r>
          </w:p>
          <w:p>
            <w:pPr>
              <w:pStyle w:val="Style22"/>
              <w:jc w:val="center"/>
              <w:rPr>
                <w:rStyle w:val="Style17"/>
                <w:rFonts w:eastAsia="Courier Ne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индивидуальный бал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28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34" w:right="113" w:hanging="77"/>
              <w:jc w:val="center"/>
              <w:rPr/>
            </w:pPr>
            <w:r>
              <w:rPr>
                <w:b/>
                <w:sz w:val="18"/>
                <w:szCs w:val="18"/>
              </w:rPr>
              <w:t>Коммуникативный</w:t>
            </w:r>
            <w:r>
              <w:rPr>
                <w:sz w:val="18"/>
                <w:szCs w:val="18"/>
              </w:rPr>
              <w:t xml:space="preserve"> аспект качеств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евые умения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онятно ведет диалог с педагого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ыражает свою собственную оценку от прочитанного взрослым и услышанног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ит выразительно, эмоциональн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Говорит самостоятельно в ресурсном круг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ит самостоятельно в пар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но и грамотно формулирует свои мысл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ысказывается экспромтом, без предва</w:t>
              <w:softHyphen/>
              <w:t>рительной подготовк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 психологические умения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ступает и поддерживает разговор, бе</w:t>
              <w:softHyphen/>
              <w:t>седу со сверстниками и взрослым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Умеет слушать и слышать (не перебива</w:t>
              <w:softHyphen/>
              <w:t>ет, не отвлекается, понимает, о чем говорят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Считается с мнением других. Приходит к общему решению (умеет со</w:t>
              <w:softHyphen/>
              <w:t>гласиться с участниками ресурсного круга)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ет в общение на нравственные тем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иходит в паре к общему решению (умение договариваться, согласиться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18"/>
                <w:szCs w:val="18"/>
              </w:rPr>
              <w:t>Психологические умения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эмоции в общен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 xml:space="preserve">Проявляет эмпатию к сверстникам, взрослым (умение быть внимательным, согласиться с участниками ресурсного круга)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сочувствие, одобрение в общен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18"/>
                <w:szCs w:val="18"/>
              </w:rPr>
              <w:t>Нормы речевого этикета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Использует нормы речевого этикета при высказывании своего мн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Умеет высказывать просьбу, пожелание, совет, предложение, сочувстви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т невербальные средства общения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Использует интонацию, паузы, дикцию, темп, тональност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Использует жест, мимику, взгляд, позы, движ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ыбирает дистанцию общения и пространственное расположение по совету и рекомендации взрослог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496" w:leader="none"/>
              </w:tabs>
              <w:spacing w:lineRule="exact" w:line="22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НК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496" w:leader="none"/>
              </w:tabs>
              <w:spacing w:lineRule="exact" w:line="22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индивидуальный бал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Управленческий</w:t>
            </w:r>
            <w:r>
              <w:rPr>
                <w:sz w:val="18"/>
                <w:szCs w:val="18"/>
              </w:rPr>
              <w:t xml:space="preserve"> аспект  качеств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Style w:val="Sylfaen9pt"/>
                <w:rFonts w:eastAsia="Courier New" w:cs="Times New Roman"/>
                <w:sz w:val="20"/>
                <w:szCs w:val="20"/>
              </w:rPr>
              <w:t>Управляет собственной деятель</w:t>
              <w:softHyphen/>
              <w:t>ность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ylfaen9pt"/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Style w:val="Sylfaen9pt"/>
                <w:rFonts w:eastAsia="Courier New" w:cs="Times New Roman"/>
                <w:sz w:val="20"/>
                <w:szCs w:val="20"/>
              </w:rPr>
              <w:t>Управляет деятельностью пар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ylfaen9pt"/>
                <w:rFonts w:eastAsia="Courier New" w:cs="Times New Roman"/>
                <w:sz w:val="20"/>
                <w:szCs w:val="20"/>
              </w:rPr>
              <w:t>Делает нравственный выбор, принимает решение, за которое отвечае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algun Gothic"/>
                <w:sz w:val="20"/>
                <w:szCs w:val="20"/>
                <w:shd w:fill="FFFFFF" w:val="clear"/>
              </w:rPr>
            </w:pPr>
            <w:r>
              <w:rPr>
                <w:rStyle w:val="9pt"/>
                <w:rFonts w:eastAsia="Malgun Gothic"/>
                <w:sz w:val="20"/>
                <w:szCs w:val="20"/>
              </w:rPr>
              <w:t>Сотрудничает в группе со свер</w:t>
              <w:softHyphen/>
              <w:t>стниками, педагогом и родителями, со</w:t>
              <w:softHyphen/>
              <w:t>блюдает правила общения в ресурсном круг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algun Gothic"/>
                <w:sz w:val="18"/>
                <w:szCs w:val="18"/>
                <w:shd w:fill="FFFFFF" w:val="clear"/>
              </w:rPr>
            </w:pPr>
            <w:r>
              <w:rPr>
                <w:rStyle w:val="9pt"/>
                <w:rFonts w:eastAsia="Malgun Gothic"/>
              </w:rPr>
              <w:t>Действует по образцу и инструк</w:t>
              <w:softHyphen/>
              <w:t>ции педагога в книгах для развития и альбомах для рисова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rStyle w:val="9pt"/>
                <w:rFonts w:eastAsia="Malgun Gothic"/>
              </w:rPr>
              <w:t>Представляет собственное реше</w:t>
              <w:softHyphen/>
              <w:t>ние в ресурсном круге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 собственное решение и совместное решение пары (с 4.5 лет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ет с литературной и литературно- художественной информацией в книгах для развития и альбомах для рисова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95pt"/>
                <w:rFonts w:eastAsia="Courier New"/>
              </w:rPr>
              <w:t>Проявляет настойчивость и самостоя</w:t>
              <w:softHyphen/>
              <w:t>тельность в достижении цел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95pt"/>
                <w:rFonts w:eastAsia="Courier New"/>
              </w:rPr>
              <w:t>Соподчиняет собственные мотивы по</w:t>
              <w:softHyphen/>
              <w:t>ведения с поставленной цель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9pt"/>
                <w:rFonts w:eastAsia="Malgun Gothic"/>
                <w:b/>
                <w:b/>
                <w:sz w:val="16"/>
                <w:szCs w:val="16"/>
              </w:rPr>
            </w:pPr>
            <w:r>
              <w:rPr>
                <w:rStyle w:val="9pt"/>
                <w:rFonts w:eastAsia="Malgun Gothic"/>
                <w:b/>
                <w:sz w:val="16"/>
                <w:szCs w:val="16"/>
              </w:rPr>
              <w:t>ВСНК</w:t>
            </w:r>
          </w:p>
          <w:p>
            <w:pPr>
              <w:pStyle w:val="Style22"/>
              <w:jc w:val="center"/>
              <w:rPr>
                <w:rStyle w:val="9pt"/>
                <w:rFonts w:eastAsia="Courier Ne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ий индивидуальный бал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95pt"/>
                <w:rFonts w:eastAsia="Courier New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95pt"/>
                <w:rFonts w:eastAsia="Courier New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95pt"/>
                <w:rFonts w:eastAsia="Courier New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95pt"/>
                <w:rFonts w:eastAsia="Courier New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сихологический </w:t>
            </w:r>
            <w:r>
              <w:rPr>
                <w:sz w:val="18"/>
                <w:szCs w:val="18"/>
              </w:rPr>
              <w:t>аспект качеств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>Распознает эмоции других людей (близ</w:t>
              <w:softHyphen/>
              <w:t>ких, сверстников, работников ДОУ)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>Проявляет внимание, эмоциональную отзывчивость и социальную чувствительность родным и близким людям, сверстникам, геро</w:t>
              <w:softHyphen/>
              <w:t>ям литературных произведений, объектам жи</w:t>
              <w:softHyphen/>
              <w:t>вой и неживой природы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>Проявляет послушание, правдивость и ответственность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>Проявляет чувства: благодарности родным и близким людям, сверстникам; радости от красоты родной природы;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6"/>
                <w:szCs w:val="16"/>
              </w:rPr>
              <w:t>Проявляет положительные эмоции, жиз</w:t>
              <w:softHyphen/>
              <w:t>нерадостность, уважительное отношение к окружающим, доверие к миру и людям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6"/>
                <w:szCs w:val="16"/>
              </w:rPr>
              <w:t>Проявляет общительность, открытость, активность, самостоятельность, терпение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6"/>
                <w:szCs w:val="16"/>
              </w:rPr>
              <w:t>Проявляет мотивацию взаимодейство</w:t>
              <w:softHyphen/>
              <w:t>вать со сверстниками, педагогом и родителя</w:t>
              <w:softHyphen/>
              <w:t>ми в активных формах обучения:</w:t>
            </w:r>
          </w:p>
          <w:p>
            <w:pPr>
              <w:pStyle w:val="Style22"/>
              <w:rPr/>
            </w:pPr>
            <w:r>
              <w:rPr>
                <w:sz w:val="16"/>
                <w:szCs w:val="16"/>
              </w:rPr>
              <w:t>в ресурсном круге, в пар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ет мотивацию совместно со сверстниками и взрослыми достигать значимых социокультурных результато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ет любознательность и желание активно познавать окружающий мир во всем его многообраз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>
          <w:trHeight w:val="5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ет интерес к познанию внешнего и внутреннего, душевного и духовного мира в совместной деятельности со взрослы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НК</w:t>
            </w:r>
          </w:p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индивидуальный балл</w:t>
            </w:r>
          </w:p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циокультурный</w:t>
            </w:r>
            <w:r>
              <w:rPr>
                <w:sz w:val="18"/>
                <w:szCs w:val="18"/>
              </w:rPr>
              <w:t xml:space="preserve"> аспект качества образ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доброжелательность, заботу, доброту по отношению к окружающим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доброжелательное отношение к героям литературных произведений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внимательное, заботливое от</w:t>
              <w:softHyphen/>
              <w:t>ношение к миру природы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уважительное отношение к взрослым, бережное отношение к результатам их труд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являет дружеские чувства. Проявляет чувства внимания, уважения, доверия, сострадания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1"/>
                <w:rFonts w:eastAsia="Malgun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в жизни послушание, навыки доброжелательного и добродетельного пове</w:t>
              <w:softHyphen/>
              <w:t>дения: соучастие, сопереживание, сорадование в радост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1"/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в конкретных делах и поступ</w:t>
              <w:softHyphen/>
              <w:t>ках чувство ответственности перед семьей, педагогом, группой сверстнико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1"/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ил первый социокультурный опыт нашего народа, знает об отечественных традициях, поддерживает их соответственно возрасту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1"/>
                <w:rFonts w:eastAsia="Malgun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ен на самоопределение и само</w:t>
              <w:softHyphen/>
              <w:t>идентификаци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НК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индивидуальный бал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</w:tr>
    </w:tbl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ind w:firstLine="284"/>
        <w:jc w:val="both"/>
        <w:rPr/>
      </w:pPr>
      <w:r>
        <w:rPr/>
        <w:t>Содержательный:       В- 0%,  С- 84%,  Н- 16%,  К - 0%</w:t>
      </w:r>
    </w:p>
    <w:p>
      <w:pPr>
        <w:pStyle w:val="Style22"/>
        <w:ind w:firstLine="284"/>
        <w:jc w:val="both"/>
        <w:rPr/>
      </w:pPr>
      <w:r>
        <w:rPr/>
        <w:t>Коммуникативный:    В-0%,   С- 72%,  Н- 28%,  К - 0%</w:t>
      </w:r>
    </w:p>
    <w:p>
      <w:pPr>
        <w:pStyle w:val="Style22"/>
        <w:ind w:firstLine="284"/>
        <w:jc w:val="both"/>
        <w:rPr/>
      </w:pPr>
      <w:r>
        <w:rPr/>
        <w:t>Управленческий:        В- 0%,  С-  68%, Н- 32%,  К - 0%</w:t>
      </w:r>
    </w:p>
    <w:p>
      <w:pPr>
        <w:pStyle w:val="Style22"/>
        <w:ind w:firstLine="284"/>
        <w:jc w:val="both"/>
        <w:rPr/>
      </w:pPr>
      <w:r>
        <w:rPr/>
        <w:t>Психологический:      В-0%,   С-  92%, Н- 8%,    К - 0 %</w:t>
      </w:r>
    </w:p>
    <w:p>
      <w:pPr>
        <w:pStyle w:val="Style22"/>
        <w:ind w:firstLine="284"/>
        <w:jc w:val="both"/>
        <w:rPr/>
      </w:pPr>
      <w:r>
        <w:rPr/>
        <w:t>Социокультурный:     В- 0%,  С-80%,   Н- 20%,  К - 0 %</w:t>
      </w:r>
    </w:p>
    <w:p>
      <w:pPr>
        <w:pStyle w:val="Style22"/>
        <w:ind w:firstLine="284"/>
        <w:jc w:val="both"/>
        <w:rPr/>
      </w:pPr>
      <w:r>
        <w:rPr/>
      </w:r>
    </w:p>
    <w:p>
      <w:pPr>
        <w:pStyle w:val="Style22"/>
        <w:ind w:firstLine="284"/>
        <w:jc w:val="both"/>
        <w:rPr/>
      </w:pPr>
      <w:r>
        <w:rPr/>
      </w:r>
    </w:p>
    <w:p>
      <w:pPr>
        <w:pStyle w:val="Style22"/>
        <w:ind w:firstLine="284"/>
        <w:jc w:val="both"/>
        <w:rPr/>
      </w:pPr>
      <w:r>
        <w:rPr/>
        <w:t>ИТОГО: В- 0%,    С- 78%,   Н- 22%   К - 0%</w:t>
      </w:r>
    </w:p>
    <w:p>
      <w:pPr>
        <w:pStyle w:val="Style22"/>
        <w:ind w:firstLine="284"/>
        <w:jc w:val="both"/>
        <w:rPr/>
      </w:pPr>
      <w:r>
        <w:rPr/>
      </w:r>
    </w:p>
    <w:p>
      <w:pPr>
        <w:pStyle w:val="Style22"/>
        <w:ind w:firstLine="284"/>
        <w:jc w:val="both"/>
        <w:rPr/>
      </w:pPr>
      <w:r>
        <w:rPr/>
        <w:t>Воспитатели:</w:t>
      </w:r>
      <w:r>
        <w:rPr/>
        <w:drawing>
          <wp:inline distT="0" distB="0" distL="0" distR="0">
            <wp:extent cx="9251950" cy="1752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5" r="-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2z0">
    <w:name w:val="WW8Num3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;Century Schoolbook" w:hAnsi="Century Schoolbook;Century Schoolbook" w:cs="Century Schoolbook;Century Schoolbook"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47">
    <w:name w:val="Font Style247"/>
    <w:qFormat/>
    <w:rPr>
      <w:rFonts w:ascii="Century Schoolbook;Century Schoolbook" w:hAnsi="Century Schoolbook;Century Schoolbook" w:cs="Century Schoolbook;Century Schoolbook"/>
      <w:spacing w:val="-10"/>
      <w:sz w:val="20"/>
      <w:szCs w:val="20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63">
    <w:name w:val="Font Style263"/>
    <w:qFormat/>
    <w:rPr>
      <w:rFonts w:ascii="Century Schoolbook;Century Schoolbook" w:hAnsi="Century Schoolbook;Century Schoolbook" w:cs="Century Schoolbook;Century Schoolbook"/>
      <w:sz w:val="20"/>
      <w:szCs w:val="20"/>
    </w:rPr>
  </w:style>
  <w:style w:type="character" w:styleId="FontStyle265">
    <w:name w:val="Font Style265"/>
    <w:qFormat/>
    <w:rPr>
      <w:rFonts w:ascii="Century Schoolbook;Century Schoolbook" w:hAnsi="Century Schoolbook;Century Schoolbook" w:cs="Century Schoolbook;Century Schoolbook"/>
      <w:spacing w:val="-20"/>
      <w:sz w:val="18"/>
      <w:szCs w:val="18"/>
    </w:rPr>
  </w:style>
  <w:style w:type="character" w:styleId="FontStyle281">
    <w:name w:val="Font Style281"/>
    <w:qFormat/>
    <w:rPr>
      <w:rFonts w:ascii="Century Schoolbook;Century Schoolbook" w:hAnsi="Century Schoolbook;Century Schoolbook" w:cs="Century Schoolbook;Century Schoolbook"/>
      <w:sz w:val="20"/>
      <w:szCs w:val="20"/>
    </w:rPr>
  </w:style>
  <w:style w:type="character" w:styleId="FontStyle202">
    <w:name w:val="Font Style202"/>
    <w:qFormat/>
    <w:rPr>
      <w:rFonts w:ascii="Century Schoolbook;Century Schoolbook" w:hAnsi="Century Schoolbook;Century Schoolbook" w:cs="Century Schoolbook;Century Schoolbook"/>
      <w:b/>
      <w:bCs/>
      <w:sz w:val="20"/>
      <w:szCs w:val="20"/>
    </w:rPr>
  </w:style>
  <w:style w:type="character" w:styleId="FontStyle273">
    <w:name w:val="Font Style27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80">
    <w:name w:val="Font Style280"/>
    <w:qFormat/>
    <w:rPr>
      <w:rFonts w:ascii="Century Schoolbook;Century Schoolbook" w:hAnsi="Century Schoolbook;Century Schoolbook" w:cs="Century Schoolbook;Century Schoolbook"/>
      <w:spacing w:val="-10"/>
      <w:sz w:val="22"/>
      <w:szCs w:val="22"/>
    </w:rPr>
  </w:style>
  <w:style w:type="character" w:styleId="FontStyle292">
    <w:name w:val="Font Style292"/>
    <w:qFormat/>
    <w:rPr>
      <w:rFonts w:ascii="Century Schoolbook;Century Schoolbook" w:hAnsi="Century Schoolbook;Century Schoolbook" w:cs="Century Schoolbook;Century Schoolbook"/>
      <w:b/>
      <w:bCs/>
      <w:sz w:val="18"/>
      <w:szCs w:val="18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Sylfaen9pt">
    <w:name w:val="Основной текст + Sylfaen;9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spacing w:val="-10"/>
      <w:shd w:fill="FFFFFF" w:val="clear"/>
    </w:rPr>
  </w:style>
  <w:style w:type="character" w:styleId="30ptExact">
    <w:name w:val="Основной текст (3)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15pt0ptExact">
    <w:name w:val="Основной текст (3) + 11;5 pt;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spacing w:val="-5"/>
      <w:sz w:val="19"/>
      <w:szCs w:val="19"/>
      <w:shd w:fill="FFFFFF" w:val="clear"/>
    </w:rPr>
  </w:style>
  <w:style w:type="character" w:styleId="4MalgunGothic85pt0ptExact">
    <w:name w:val="Основной текст (4) + Malgun Gothic;8;5 pt;Не полужирный;Курсив;Интервал 0 pt Exact"/>
    <w:qFormat/>
    <w:rPr>
      <w:rFonts w:ascii="Malgun Gothic" w:hAnsi="Malgun Gothic" w:eastAsia="Malgun Gothic" w:cs="Malgun Gothic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85pt0ptExact">
    <w:name w:val="Основной текст (4) + 8;5 pt;Не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7pt0ptExact">
    <w:name w:val="Основной текст (4) + 7 pt;Не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75pt1pt150">
    <w:name w:val="Основной текст + 7;5 pt;Полужирный;Интервал -1 pt;Масштаб 15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50"/>
      <w:position w:val="0"/>
      <w:sz w:val="15"/>
      <w:sz w:val="15"/>
      <w:szCs w:val="15"/>
      <w:u w:val="none"/>
      <w:vertAlign w:val="baseline"/>
      <w:lang w:val="en-US"/>
    </w:rPr>
  </w:style>
  <w:style w:type="character" w:styleId="Georgia85pt">
    <w:name w:val="Основной текст + Georgia;8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65pt">
    <w:name w:val="Основной текст (2) + 6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Georgia95pt0pt">
    <w:name w:val="Основной текст + Georgia;9;5 pt;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0ptExact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Georgia95pt">
    <w:name w:val="Основной текст (2) + Georgia;9;5 pt;Полужирный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pt">
    <w:name w:val="Основной текст +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spacing w:val="6"/>
      <w:shd w:fill="FFFFFF" w:val="clear"/>
    </w:rPr>
  </w:style>
  <w:style w:type="character" w:styleId="3ptExact">
    <w:name w:val="Основной текст + Интервал 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5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10pt">
    <w:name w:val="Колонтитул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125pt1pt">
    <w:name w:val="Основной текст (6) + 12;5 pt;Курсив;Интервал -1 pt"/>
    <w:qFormat/>
    <w:rPr>
      <w:rFonts w:ascii="Times New Roman" w:hAnsi="Times New Roman" w:eastAsia="Times New Roman" w:cs="Times New Roman"/>
      <w:b/>
      <w:bCs/>
      <w:i/>
      <w:iCs/>
      <w:color w:val="000000"/>
      <w:spacing w:val="-3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6115pt0pt">
    <w:name w:val="Основной текст (6) + 11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125pt0pt">
    <w:name w:val="Основной текст (7)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74pt3pt">
    <w:name w:val="Основной текст (7) + 4 pt;Курсив;Интервал 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BookAntiqua115pt1pt">
    <w:name w:val="Основной текст + Book Antiqua;11;5 pt;Полужирный;Интервал -1 p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Georgia10pt">
    <w:name w:val="Заголовок №1 + Georgia;1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pt2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Candara10pt">
    <w:name w:val="Основной текст + Candara;1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Style21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Candara11pt0pt">
    <w:name w:val="Основной текст + Candara;11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/>
      <w:ind w:firstLine="106"/>
      <w:jc w:val="both"/>
    </w:pPr>
    <w:rPr>
      <w:rFonts w:ascii="Tahoma" w:hAnsi="Tahoma" w:cs="Tahoma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Microsoft Sans Serif" w:hAnsi="Microsoft Sans Serif" w:eastAsia="Times New Roman" w:cs="Microsoft Sans Serif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360" w:after="0"/>
      <w:jc w:val="both"/>
    </w:pPr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/>
      <w:ind w:firstLine="280"/>
    </w:pPr>
    <w:rPr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78"/>
      <w:ind w:firstLine="280"/>
      <w:jc w:val="both"/>
    </w:pPr>
    <w:rPr>
      <w:b/>
      <w:bCs/>
      <w:spacing w:val="-5"/>
      <w:sz w:val="19"/>
      <w:szCs w:val="19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0"/>
    </w:pPr>
    <w:rPr>
      <w:b/>
      <w:bCs/>
      <w:sz w:val="27"/>
      <w:szCs w:val="2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ind w:firstLine="300"/>
      <w:jc w:val="both"/>
    </w:pPr>
    <w:rPr>
      <w:i/>
      <w:iCs/>
      <w:sz w:val="20"/>
      <w:szCs w:val="20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336"/>
      <w:jc w:val="center"/>
    </w:pPr>
    <w:rPr>
      <w:b/>
      <w:bCs/>
      <w:spacing w:val="6"/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pacing w:val="4"/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0"/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 w:before="60" w:after="0"/>
      <w:jc w:val="both"/>
    </w:pPr>
    <w:rPr>
      <w:sz w:val="19"/>
      <w:szCs w:val="19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49:00Z</dcterms:created>
  <dc:creator>Бунина Людмила Викторовна</dc:creator>
  <dc:description/>
  <cp:keywords/>
  <dc:language>en-US</dc:language>
  <cp:lastModifiedBy>User</cp:lastModifiedBy>
  <cp:lastPrinted>2019-12-18T10:46:00Z</cp:lastPrinted>
  <dcterms:modified xsi:type="dcterms:W3CDTF">2022-11-05T09:54:00Z</dcterms:modified>
  <cp:revision>38</cp:revision>
  <dc:subject/>
  <dc:title/>
</cp:coreProperties>
</file>