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>
          <w:rFonts w:ascii="Times New Roman" w:hAnsi="Times New Roman" w:cs="Times New Roman"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</w:r>
    </w:p>
    <w:p>
      <w:pPr>
        <w:pStyle w:val="Normal"/>
        <w:spacing w:lineRule="auto" w:line="254" w:before="280" w:after="280"/>
        <w:jc w:val="center"/>
        <w:rPr>
          <w:rFonts w:ascii="Times New Roman" w:hAnsi="Times New Roman" w:cs="Times New Roman"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Интегрированное занятие « Органы чувств»</w:t>
      </w:r>
    </w:p>
    <w:p>
      <w:pPr>
        <w:pStyle w:val="Normal"/>
        <w:spacing w:lineRule="auto" w:line="254" w:before="280" w:after="28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на  кабардино  - черкесском языке</w:t>
      </w:r>
    </w:p>
    <w:p>
      <w:pPr>
        <w:pStyle w:val="Normal"/>
        <w:spacing w:lineRule="auto" w:line="254" w:before="280" w:after="280"/>
        <w:jc w:val="center"/>
        <w:rPr>
          <w:rFonts w:ascii="Times New Roman" w:hAnsi="Times New Roman" w:cs="Times New Roman"/>
          <w:color w:val="0070C0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средней группе</w:t>
      </w:r>
    </w:p>
    <w:p>
      <w:pPr>
        <w:pStyle w:val="Normal"/>
        <w:spacing w:lineRule="auto" w:line="254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4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4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4" w:before="280" w:after="280"/>
        <w:jc w:val="center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827145" cy="306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4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4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4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4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ла :</w:t>
      </w:r>
    </w:p>
    <w:p>
      <w:pPr>
        <w:pStyle w:val="Normal"/>
        <w:spacing w:lineRule="auto" w:line="254" w:before="280" w:after="28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 Стас С.М.</w:t>
      </w:r>
    </w:p>
    <w:p>
      <w:pPr>
        <w:pStyle w:val="Normal"/>
        <w:spacing w:lineRule="auto" w:line="254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4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радхэр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абийхэм я бзэр зегъэужьы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эхэщ1эныгъэ 1эпкълъэпкъ 1ыхьэхэм щыгъуазэ щ1ы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пщ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</w:rPr>
        <w:t>эм жэуап иратыфу егъэсэ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ъыфэхэр, щытык1эхэр къэпщытэжы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Гущ1эгъу сабийхэм яхэлъхьэ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ыншагъэм епха технологияхэр къэгъэсэбэпы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эр къэзыхъумэ  гимнастик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уэным зезыгъэужь  технолог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1эгу 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</w:rPr>
        <w:t>уэтын технолог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ыгъэпсэхугъуэ дакъикъэ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абийхэр къыщ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</w:rPr>
        <w:t>охьэ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Фи махуэ ф1ыуэ ц1ык1ухэ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Уи махуэ ф1ыуэ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Нобэ ди деж хьэщ1э къэк1уахэм салам гуапэ едывгъэ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Фи махуэ ф1ыуэ ди хьэщ1э лъап1эхэ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абихэр мэт1ы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</w:t>
      </w:r>
      <w:r>
        <w:rPr>
          <w:rFonts w:cs="Times New Roman" w:ascii="Times New Roman" w:hAnsi="Times New Roman"/>
          <w:sz w:val="28"/>
          <w:szCs w:val="28"/>
        </w:rPr>
        <w:t>: Ц1ык1ухэ, мы тхыгъэр нобэ къыс1эрыхьащ. Хэту п1эрэт къытхуэзытхэ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 Аймэузщ!!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 хэтми фщ1эрэ? Ясминэ къэдгъэщ1эжыт Аймэуз хэт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Ясмина усэ же1э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Ныт1э тхыгъэм дыкъевгъаджэ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 Ц1ык1ухэ, Африкэм щы1э псэущхьэхэр сымаджэщ, се1эзэну сыкъэк1уащ, ауэ хущхъуэхэр схурикъукъым. Фыкъыздэ1эпыкъуфыну п1эрэ, зэхэщ1эныгъэ 1эпкълъэпкъ 1ыхьэхэм сэбэп хуэхъун хущхъуэхэр къытхуевгъэхь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ыту п1эрэт зэхэщ1эныгъэ 1эпкълъэпкъ 1ыхьэхэр зищ1ысы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бэ ахэр къэтщ1энщ, хущхъуэхэри псэущхьэхэм яхуедгъэхьынщ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1ык1ухэ, псэущхьэхэми ц1ыхухэми зэхэщ1эныгъэ  1эпкълъэп 1ыхьитху я1эщ : нэ, пэ, тхьэк1умэ, бзэгу, щ1ыфэ. Дэтхэнэ зыми зы зэхэщ1эныгъэ и1эщ, зыкъэлэни егъэзащ1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э щ1ык1э нэм  игъэзащ1эм дытевгъэпсэлъыхь. Ц1ыхум нит1 и1эщ. Нэк1э дэ доплъэ, дунейм тетым и щытык1э –плъыфэхэр долъагъу. Мыбы деж щыт унэ ц1ык1уит1ым девгъэплъи  зедывгъэгъапщэ. Зэрызэщхьэщык1ыр къэфлъагъ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Сабийхэм гу зылъата, ялъагъуахэр жа1э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Афэрэм, фи нэ ц1ык1ухэр жанщ ик1и фызэчииф1эщ. Нэр хъумэн хуейщ. Хэт  къызжи1эн,  нэр  жану щытын щхьэк1э сыт тщ1эн хуей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Жэуап 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Пэжщ, ик1и нэм щхьэк1э гимнастикэ щ1ын хуейщ.( Нэр къэзыхъумэ гимнастикэ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с мы нэм сэбэп хуэхъун хущхъуэр хущхъулъэм итлъэнщ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1уанэ ст1олыр зытеухуар  пэращ. Пэк1э сыт тщ1эр, ц1ык1ухэ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Пэк1э добауэ , мэхэр зэхыдощ1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Пэжщ. жьы итшэр егъэхуабэ ик1и егъэкъабзэ. Пэм мэуэ щы1эр зыхедз : мэ дахэри, мэ 1ейри. Мы удзгъэгъа дахэхэм девгъэпэм, ямэр къытщ1ихьэну п1эрэ? Зэхэф1щ1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Ныт1э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Сыт хуэдэу  пэр зэрытхъумэны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Жэуап 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Мы удз гъэгъахэр ди хьэщ1эхэм тыгъэ яхуэдывгъэщ1 , абыхэми мэ дахэр къащ1ихьэн щхьэк1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эрым , пэм ирагъатк1уэ хущхъуи хущхъуалъэм  идолъхьэ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фэрым , ст1ол ещанэм и чэзущ, девгъэплъыт. Ар зытеухуар тхьэк1умэращ. Ц1ыхум тхьэк1умит1 и1эщ. Тхьэк1умэк1э макъхэр зэхыдох.Тхьэк1умэм макъ щэхури, лъагэри, псынщ1эри хуэмри зэхедз. Тэк1у дывгъэджэгу ц1ык1ухэ. Макъ зыгъэ1у 1эмэпсымэхэм я щыщ зы къэсщтэнщи. Хуэмыу макъыр къэ1умэ 1эгу фоуэ, псынщ1э хъумэ фи лъакъуэхэр тывогъау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абийхэр мэджэг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хьэк1умэр сыт хуэдэу  зэрытхъумэны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Жэуап 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Сыту фыгубзыгъэ ц1ык1ухэ!!!!!! Тхьэк1умэм и хущхъуи хущхъуалъэм идолъхьэ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1ол епл1анэр зытеухуар ц1ыхум и бзэгуращ. Бзэгум тшхым, дефэм  1эф1рэ -дыджрэ, шыугъэрэ – гуащ1эрэ зэхещ1э, щ1ы1агъ- пщтырагъри зэхед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1ык1ухэ, мы пхъэщхьэмыщхьэхэр фшхынщи  сыт хуэдэми къэфщ1энщ, ауэ нэк1э фемыплъу 1эф1агък1э зэхэфщ1ар къыжыф1энщ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абийхэм зэрызу я нэр зытырап1эри пхъэщхьэмыщхьэ 1ыхьэ яшх, къащ1э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Пэж дыдэщ псори къэфщ1ащ. Ц1ык1ухэ сыт тщ1эн хуейр бзэгур тхъумэн папщ1э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Жэуап 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Бзэгум и хущхъуэри хущхъуалъэм идолъхьэ.Иджы Аброкъуэ Бэллэ и усэм щыщ пычыгъуэ къытхуеджэнущ Раянэрэ Къантемыррэ.( Сабийхэм усэ къоджэ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тхуанэ  зэхэщ1эныгъэ 1эпкълъэпкъ 1ыхьэр ц1ыхум и щ1ыфэращ. Щ1ы1эри пщтырри , папц1эри, джафэри, щабэри, быдэри зэхещ1э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 мы топхэм феплъыт, я плъыфэр зэщхьщ, я инагъри зыщ, ауэ зыр джафэщ, адрейр папц1эщ. Демыплъыу 1эк1э зэхэтщ1эфыну п1эрэ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абийхэм емыплъыу топ джафэмрэ папц1эмрэ зэхадз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Афэрым . Псори къэфщ1ащ. Иджы къызжеф1эт ди щ1ыфэр зэрытхъумэны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Жэуап 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Щ1ыфэм щахуэ хущхъуи хущхъуалъэм идолъхьэ. Хущхъуалъэр из хъуащ. Иджы Африкэм нэгъэсын хуейщ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 макъамэ къоуэ, Пощтзехьэр къыщ1охьэ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щтзехьэ :</w:t>
      </w:r>
      <w:r>
        <w:rPr>
          <w:rFonts w:cs="Times New Roman" w:ascii="Times New Roman" w:hAnsi="Times New Roman"/>
          <w:sz w:val="28"/>
          <w:szCs w:val="28"/>
        </w:rPr>
        <w:t xml:space="preserve"> Фи махуэ ф1ыуэ ц1ык1ухэ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Уи махуэ ф1ыуэ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щтзехьэ:</w:t>
      </w:r>
      <w:r>
        <w:rPr>
          <w:rFonts w:cs="Times New Roman" w:ascii="Times New Roman" w:hAnsi="Times New Roman"/>
          <w:sz w:val="28"/>
          <w:szCs w:val="28"/>
        </w:rPr>
        <w:t xml:space="preserve"> Нур журналыр къыфхуэсхьащ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ъэсак1уэ: </w:t>
      </w:r>
      <w:r>
        <w:rPr>
          <w:rFonts w:cs="Times New Roman" w:ascii="Times New Roman" w:hAnsi="Times New Roman"/>
          <w:sz w:val="28"/>
          <w:szCs w:val="28"/>
        </w:rPr>
        <w:t>Упсэу. Дэ тф1эф1 дыдэщ «Нурым» деджэну. Пощтзехьэ, Африкэм щы1э псэущхьэхэр сымаджэщи мы хущхъуэхэр нэгъэсын хуейщ. Аймэуз 1эрыгъэхьэн хуейщ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щтзехьэ:</w:t>
      </w:r>
      <w:r>
        <w:rPr>
          <w:rFonts w:cs="Times New Roman" w:ascii="Times New Roman" w:hAnsi="Times New Roman"/>
          <w:sz w:val="28"/>
          <w:szCs w:val="28"/>
        </w:rPr>
        <w:t xml:space="preserve"> Нэзгъэсынщ, Аймэуз 1эрызгъэхьэнщ. Пхъуантэм къилъхьэ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Упсэу. Узыншэу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щтзехьэ: </w:t>
      </w:r>
      <w:r>
        <w:rPr>
          <w:rFonts w:cs="Times New Roman" w:ascii="Times New Roman" w:hAnsi="Times New Roman"/>
          <w:sz w:val="28"/>
          <w:szCs w:val="28"/>
        </w:rPr>
        <w:t>Узыншэ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Ц1ык1ухэ, нобэ зэхэщ1эныгъэ 1эпкълъэпкъ 1ыхьитхур къэтщ1ащ.Абыхэм дызэреджэр хэт къызжи1эми мы бгырыпх дахэр естынщи удзгъэгъэ щ1эращ1э хъунщ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бийхэр:</w:t>
      </w:r>
      <w:r>
        <w:rPr>
          <w:rFonts w:cs="Times New Roman" w:ascii="Times New Roman" w:hAnsi="Times New Roman"/>
          <w:sz w:val="28"/>
          <w:szCs w:val="28"/>
        </w:rPr>
        <w:t xml:space="preserve"> Нэ, пэ, бзэгу, тхьэк1умэ, щ1ыф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ъэсак1уэ:</w:t>
      </w:r>
      <w:r>
        <w:rPr>
          <w:rFonts w:cs="Times New Roman" w:ascii="Times New Roman" w:hAnsi="Times New Roman"/>
          <w:sz w:val="28"/>
          <w:szCs w:val="28"/>
        </w:rPr>
        <w:t xml:space="preserve"> Афэым. Иджы къэпщ1ий зэрызу къэгъэгъэн хуейщ.Си упщ1эхэм жэуап яфти, ди удз гъэгъар плъыфэ зэмл1эужьыгъуэк1э къэгъэгъэн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флекс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фэрым, ц1ык1ухэ фи 1эпкълъэпкъыр фхъумэ, фыхуэсакъ, фи узыншагър нэхъ быдэ хъунщ, фи 1эпкълъэпкъхэми  заужьынщ. Ди дерсыр ик1эм нэсащ, уэрэд ц1ык1ук1э дыухынщ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эрэд «Щхьэ, дамэ……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9:17:00Z</dcterms:created>
  <dc:creator>Bibi Afamugat</dc:creator>
  <dc:description/>
  <cp:keywords/>
  <dc:language>en-US</dc:language>
  <cp:lastModifiedBy>Bibi Afamugat</cp:lastModifiedBy>
  <cp:lastPrinted>2023-12-10T21:37:00Z</cp:lastPrinted>
  <dcterms:modified xsi:type="dcterms:W3CDTF">2024-05-29T14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