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65" w:leader="none"/>
          <w:tab w:val="center" w:pos="4988" w:leader="none"/>
        </w:tabs>
        <w:spacing w:lineRule="auto" w:line="360"/>
        <w:ind w:left="-426" w:right="-143"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49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6762750" cy="95904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2865" w:leader="none"/>
          <w:tab w:val="center" w:pos="4988" w:leader="none"/>
        </w:tabs>
        <w:spacing w:lineRule="auto" w:line="360"/>
        <w:ind w:left="-426" w:right="-143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 записка.</w:t>
      </w:r>
    </w:p>
    <w:p>
      <w:pPr>
        <w:pStyle w:val="TextBody"/>
        <w:spacing w:lineRule="auto" w:line="360"/>
        <w:ind w:left="-426" w:right="-143" w:firstLine="709"/>
        <w:rPr/>
      </w:pPr>
      <w:r>
        <w:rPr>
          <w:sz w:val="28"/>
          <w:szCs w:val="28"/>
        </w:rPr>
        <w:t>Воспитание  звуковой культуры  речи  у  детей  является  составной  частью  системы  работы   по  развитию  речи. Поэтому так важно заботиться о  своевременном развитии  речи  детей, уделять  внимание  её чистоте  и  правильности.  Чем  богаче  и правильнее речь  ребенка, тем легче  ему  высказывать свои  мысли, тем шире  его  возможности  в  познании  действительности, тем  активнее происходит его  психическое  развитие.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 xml:space="preserve">Любое  нарушение  речи,  в  той  или  иной степени,  может  отразится на  деятельности  и  поведении  ребенка.  Дети  плохо  говорящие, начиная  осознавать  свой  недостаток,  становятся  молчаливыми,  застенчивыми, нерешительными.   Правильное чистое произношение  ребенком  звуков  и  слов   имеет  важное      значение  в период обучения  грамоте, т. к. письменная речь формируется на  основе  устной  и недостатки  речи  могут  привести  к  неуспеваемости.  </w:t>
      </w:r>
    </w:p>
    <w:p>
      <w:pPr>
        <w:pStyle w:val="Normal"/>
        <w:spacing w:lineRule="auto" w:line="360"/>
        <w:ind w:left="-426" w:right="-143" w:firstLine="709"/>
        <w:rPr/>
      </w:pPr>
      <w:r>
        <w:rPr>
          <w:rStyle w:val="C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426" w:right="-143" w:firstLine="709"/>
        <w:rPr/>
      </w:pPr>
      <w:r>
        <w:rPr>
          <w:rStyle w:val="C3"/>
          <w:sz w:val="28"/>
          <w:szCs w:val="28"/>
        </w:rPr>
        <w:t>Неправильное  произношение    в  своей  основе  имеют  недоразвитие  фонематического  восприятия: затруднения  в  различении   звуков  на  слух  и  в   произношении,  несформированность  навыков   звукового  анализа  и  синтеза:  они  не  могут  выделить  первый  и  последний звук в  слове,  определить  место  звука  в  слове,   последовательность  звуков  в  слове. Необходимо отметить, что  своевременное выявление и систематизированное обучение позволяет практически полностью убрать данные негативные проявления, обеспечив ребенку  полноценную подготовку к школьному обучению.</w:t>
      </w:r>
      <w:r>
        <w:rPr>
          <w:rStyle w:val="C3"/>
          <w:b/>
          <w:sz w:val="28"/>
          <w:szCs w:val="28"/>
        </w:rPr>
        <w:t xml:space="preserve">    </w:t>
      </w:r>
      <w:r>
        <w:rPr>
          <w:rStyle w:val="C3"/>
          <w:sz w:val="28"/>
          <w:szCs w:val="28"/>
        </w:rPr>
        <w:t xml:space="preserve">    </w:t>
      </w:r>
    </w:p>
    <w:p>
      <w:pPr>
        <w:pStyle w:val="Normal"/>
        <w:spacing w:lineRule="auto" w:line="360"/>
        <w:ind w:left="-426" w:right="-143" w:firstLine="709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В образовательном процессе  в ДОУ определена и разработана программа «От рождения  до  школы»  под редакцией Н.Е. Вераксы, Т.С.Комаровой, М.А.Васильевой.</w:t>
      </w:r>
    </w:p>
    <w:p>
      <w:pPr>
        <w:pStyle w:val="Normal"/>
        <w:spacing w:lineRule="auto" w:line="360"/>
        <w:ind w:left="-426" w:right="-143" w:firstLine="709"/>
        <w:rPr>
          <w:rStyle w:val="C3"/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В предлагаемой   программе  оказывается недостаточно педагогической помощи  детям с  речевыми нарушениями.    </w:t>
      </w:r>
    </w:p>
    <w:p>
      <w:pPr>
        <w:pStyle w:val="Normal"/>
        <w:spacing w:lineRule="auto" w:line="360"/>
        <w:ind w:left="-426" w:right="-143" w:firstLine="709"/>
        <w:rPr/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Поэтому  возникает необходимость  выделение логопедической помощи в дополнительную образовательную услугу.                                                                                          В методической литературе отсутствуют специальные программы для работы  по предоставлению  детям  с  речевыми  нарушениями  логопедической  помощи  в ДОУ, как дополнительной  услуги.  Данные причины обусловливают необходимость составления  </w:t>
      </w:r>
      <w:r>
        <w:rPr>
          <w:rStyle w:val="C10"/>
          <w:sz w:val="28"/>
          <w:szCs w:val="28"/>
        </w:rPr>
        <w:t>дополнительной образовательной</w:t>
      </w:r>
      <w:r>
        <w:rPr>
          <w:sz w:val="28"/>
          <w:szCs w:val="28"/>
        </w:rPr>
        <w:t xml:space="preserve">  </w:t>
      </w:r>
      <w:r>
        <w:rPr>
          <w:rStyle w:val="C10"/>
          <w:sz w:val="28"/>
          <w:szCs w:val="28"/>
        </w:rPr>
        <w:t>программы</w:t>
      </w:r>
      <w:r>
        <w:rPr>
          <w:rStyle w:val="C3"/>
          <w:sz w:val="28"/>
          <w:szCs w:val="28"/>
        </w:rPr>
        <w:t xml:space="preserve">, более приспособленной к условиям работы в ДОУ, как дополнительной  услуги. 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>Работа учителя-логопеда в детском саду, направлена на исправление дефектов речи детей. Наряду с коррекционными мероприятиями учитель-логопед проводит профилактическую работу в дошкольном учреждении по предупреждению нарушений речи у детей.</w:t>
        <w:br/>
      </w:r>
    </w:p>
    <w:p>
      <w:pPr>
        <w:pStyle w:val="Normal"/>
        <w:shd w:fill="FFFFFF" w:val="clear"/>
        <w:autoSpaceDE w:val="false"/>
        <w:spacing w:lineRule="auto" w:line="360"/>
        <w:ind w:left="-426" w:right="-143" w:firstLine="709"/>
        <w:rPr/>
      </w:pPr>
      <w:r>
        <w:rPr>
          <w:rStyle w:val="C3"/>
          <w:b/>
          <w:sz w:val="28"/>
          <w:szCs w:val="28"/>
          <w:u w:val="single"/>
        </w:rPr>
        <w:t>Цель данной программы</w:t>
      </w:r>
      <w:r>
        <w:rPr>
          <w:rStyle w:val="C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 способствовать формированию полноценных произносительных навы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упреждение возможных трудностей в усвоении программы массовой школы, обусловленных недоразвитием речевой системы старших дошкольников.</w:t>
      </w:r>
    </w:p>
    <w:p>
      <w:pPr>
        <w:pStyle w:val="C7"/>
        <w:spacing w:lineRule="auto" w:line="360" w:before="0" w:after="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rPr/>
      </w:pPr>
      <w:r>
        <w:rPr>
          <w:rStyle w:val="C3"/>
          <w:b/>
          <w:sz w:val="28"/>
          <w:szCs w:val="28"/>
          <w:u w:val="single"/>
        </w:rPr>
        <w:t>Задач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>- Помочь детям в практическом усвоении лексических и грамматических средств языка;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>- Формировать правильное произношение (воспитание артикуляционных  навыков, звукопроизношения, слоговой структуры и фонематического восприятия);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>- Подготовить к овладению обучения грамоте, помочь овладеть ее элементами;</w:t>
      </w:r>
    </w:p>
    <w:p>
      <w:pPr>
        <w:pStyle w:val="Normal"/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>- Развивать навыки связной речи.</w:t>
      </w:r>
    </w:p>
    <w:p>
      <w:pPr>
        <w:pStyle w:val="Normal"/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>- Развитие тонкой моторики рук и основных психических процессов;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>- Развитие дыхательной и голосовой функци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426" w:right="-143" w:firstLine="709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 логопедического воздействия на детей с   речевыми нарушениями, необходимо строить с учетом следующих принципов: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инципы общедидактические: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>1. Принцип системности: предопределяет последовательность изложения материала всего курса  программы, соотнесение теоретических положений и их практическую разработанность, определяет раскрытие тем программы и распределение материала внутри них. Системность и постепенность заключается в непрерывности, регулярности, планомерности коррекционного процесса, определенного для развития, воспитания и перевоспитания тех или иных функций.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>2. Принцип повторяемости: только при многократных систематических повторениях образуются здоровые двигательные динамические стереотипы. Для эффективного повторения необходимо усвоенное сочетать с новым, чтобы процесс повторения носил вариативный характер: изменение упражнения, условий выполнения, разнообразие приемов, различия в содержании занятий.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/>
      </w:pPr>
      <w:r>
        <w:rPr>
          <w:sz w:val="28"/>
          <w:szCs w:val="28"/>
        </w:rPr>
        <w:t>3. Принцип наглядности: осуществляется путем безукоризненного практического показа упражнений педагогом – непосредственной зрительной наглядности, рассчитанной на конкретное представление движения, правильное двигательное ощущение и желание воспроизведения – это непосредственная наглядность.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>4. Принцип доступности и индивидуализации: предусматривает учет возрастных особенностей и возможностей лиц с речевыми нарушениями. Одним из условий доступности является преемственность и постепенность в усложнении двигательных, речевых   и музыкальных заданий. Практически это достигается правильным распределением материала на занятиях в течение учебного года.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Специфические принципы: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/>
      </w:pPr>
      <w:r>
        <w:rPr>
          <w:sz w:val="28"/>
          <w:szCs w:val="28"/>
        </w:rPr>
        <w:t>1. Принцип развития: предполагает развитие личности   ребенка  сохранных функциональных систем и те изменения, которые возникли в двигательной сфере и речи ребенка.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/>
      </w:pPr>
      <w:r>
        <w:rPr>
          <w:sz w:val="28"/>
          <w:szCs w:val="28"/>
        </w:rPr>
        <w:t>2. Принцип всестороннего воздействия: обусловливает общее влияние на организм, действуя в качестве здоровьесберегающих технологий,  логоритмические упражнения и игры на развитие моторных  функций, биоэнергопластика, повышают общую тренированность организма, совершенствуют общие нервнорефлекторные механизмы регуляции, создавая новые взаимоотношения между функциональными системами организма.</w:t>
      </w:r>
    </w:p>
    <w:p>
      <w:pPr>
        <w:pStyle w:val="Normal"/>
        <w:spacing w:lineRule="auto" w:line="360"/>
        <w:ind w:left="-426" w:right="-143" w:firstLine="709"/>
        <w:jc w:val="both"/>
        <w:rPr/>
      </w:pPr>
      <w:r>
        <w:rPr>
          <w:sz w:val="28"/>
          <w:szCs w:val="28"/>
        </w:rPr>
        <w:t>3. Принцип комплексности: предполагает связь логопедического воздействия  с другими медико - психолого- педагогическими воздействиями и основными видами музыкальной деятельности, игровой деятельности. Принцип взаимосвязи сенсорного, умственного и речевого развития детей. Опора на сохранные звенья.</w:t>
      </w:r>
    </w:p>
    <w:p>
      <w:pPr>
        <w:pStyle w:val="Normal"/>
        <w:spacing w:lineRule="auto" w:line="360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дидактические и специфические принципы связаны между собой и определяют единство воспитания, развития и коррекции функциональных систем. 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действие на микросоциальное окружение.</w:t>
      </w:r>
    </w:p>
    <w:p>
      <w:pPr>
        <w:pStyle w:val="Normal"/>
        <w:spacing w:lineRule="auto" w:line="360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ного  курса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Содержание коррекционной непосредственно-образовательной деятельности.</w:t>
      </w:r>
    </w:p>
    <w:p>
      <w:pPr>
        <w:pStyle w:val="Normal"/>
        <w:ind w:left="-426" w:right="-143" w:hanging="0"/>
        <w:jc w:val="both"/>
        <w:rPr/>
      </w:pPr>
      <w:r>
        <w:rPr>
          <w:b/>
          <w:bCs/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Развитие моторных функций.</w:t>
      </w:r>
    </w:p>
    <w:p>
      <w:pPr>
        <w:pStyle w:val="Normal"/>
        <w:numPr>
          <w:ilvl w:val="0"/>
          <w:numId w:val="2"/>
        </w:numPr>
        <w:ind w:left="-426" w:right="-143" w:firstLine="142"/>
        <w:jc w:val="both"/>
        <w:rPr/>
      </w:pPr>
      <w:r>
        <w:rPr>
          <w:sz w:val="28"/>
          <w:szCs w:val="28"/>
        </w:rPr>
        <w:t>Работа по выработке четких координационных движений артикуляционного аппарата;</w:t>
      </w:r>
    </w:p>
    <w:p>
      <w:pPr>
        <w:pStyle w:val="Normal"/>
        <w:numPr>
          <w:ilvl w:val="0"/>
          <w:numId w:val="2"/>
        </w:numPr>
        <w:ind w:left="-426" w:right="-143" w:firstLine="142"/>
        <w:jc w:val="both"/>
        <w:rPr/>
      </w:pPr>
      <w:r>
        <w:rPr>
          <w:sz w:val="28"/>
          <w:szCs w:val="28"/>
        </w:rPr>
        <w:t>Развитие ощущений от движений органов артикуляции;</w:t>
      </w:r>
    </w:p>
    <w:p>
      <w:pPr>
        <w:pStyle w:val="Normal"/>
        <w:numPr>
          <w:ilvl w:val="0"/>
          <w:numId w:val="2"/>
        </w:numPr>
        <w:ind w:left="-426" w:right="-143" w:firstLine="142"/>
        <w:jc w:val="both"/>
        <w:rPr/>
      </w:pPr>
      <w:r>
        <w:rPr>
          <w:sz w:val="28"/>
          <w:szCs w:val="28"/>
        </w:rPr>
        <w:t>Формирование умения анализировать положение артикуляционных органов при произнесении звуков;</w:t>
      </w:r>
    </w:p>
    <w:p>
      <w:pPr>
        <w:pStyle w:val="Normal"/>
        <w:numPr>
          <w:ilvl w:val="0"/>
          <w:numId w:val="2"/>
        </w:numPr>
        <w:ind w:left="-426" w:right="-143" w:firstLine="142"/>
        <w:jc w:val="both"/>
        <w:rPr/>
      </w:pPr>
      <w:r>
        <w:rPr>
          <w:sz w:val="28"/>
          <w:szCs w:val="28"/>
        </w:rPr>
        <w:t>Развитие общей моторики, выработка координации речи с движением;</w:t>
      </w:r>
    </w:p>
    <w:p>
      <w:pPr>
        <w:pStyle w:val="Normal"/>
        <w:numPr>
          <w:ilvl w:val="0"/>
          <w:numId w:val="2"/>
        </w:numPr>
        <w:ind w:left="-426" w:right="-143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: пальчиковая гимнастика с музыкальным  сопровождением  и   без   музыкального  сопровождения, пальчиковые  игры  с элементами су-джок терапии, работа со шнуровкой, мелкой мозаикой, составлением узоров, фигур по образцу, обведение, закрашивание и штриховка; «Логоритмика и пальчиковая гимнастика» Железновых.</w:t>
      </w:r>
    </w:p>
    <w:p>
      <w:pPr>
        <w:pStyle w:val="Normal"/>
        <w:ind w:left="-426" w:right="-14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учение мимической гимнастике.</w:t>
      </w:r>
    </w:p>
    <w:p>
      <w:pPr>
        <w:pStyle w:val="Normal"/>
        <w:ind w:left="-426" w:right="-143" w:firstLine="142"/>
        <w:jc w:val="both"/>
        <w:rPr/>
      </w:pPr>
      <w:r>
        <w:rPr>
          <w:b/>
          <w:bCs/>
          <w:sz w:val="28"/>
          <w:szCs w:val="28"/>
        </w:rPr>
        <w:t>Раздел 2</w:t>
      </w:r>
      <w:r>
        <w:rPr>
          <w:b/>
          <w:sz w:val="28"/>
          <w:szCs w:val="28"/>
        </w:rPr>
        <w:t>. Развитие дыхательной и голосовой функции.</w:t>
      </w:r>
    </w:p>
    <w:p>
      <w:pPr>
        <w:pStyle w:val="TextBody"/>
        <w:numPr>
          <w:ilvl w:val="0"/>
          <w:numId w:val="4"/>
        </w:numPr>
        <w:ind w:left="-426" w:right="-143"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та по формированию правильного речевого дыхания,</w:t>
      </w:r>
      <w:r>
        <w:rPr>
          <w:bCs/>
          <w:sz w:val="28"/>
          <w:szCs w:val="28"/>
        </w:rPr>
        <w:t xml:space="preserve"> выработка  длительного устойчивого   выдоха и активного  короткого  вдоха с помощью упражнений  «Задуй  свечки», «Чашка чая», «Бабочка», компьютерной программы « Игры для тигры»  «Ветерок», «Логопедические распевки» Г.И. Анисимова, «Логопедические распевки».</w:t>
      </w:r>
    </w:p>
    <w:p>
      <w:pPr>
        <w:pStyle w:val="Normal"/>
        <w:numPr>
          <w:ilvl w:val="0"/>
          <w:numId w:val="9"/>
        </w:numPr>
        <w:ind w:left="-426" w:right="-143" w:firstLine="142"/>
        <w:jc w:val="both"/>
        <w:rPr/>
      </w:pPr>
      <w:r>
        <w:rPr>
          <w:sz w:val="28"/>
          <w:szCs w:val="28"/>
        </w:rPr>
        <w:t>Работа над постановкой нижнедиафрагмального дыхания;</w:t>
      </w:r>
    </w:p>
    <w:p>
      <w:pPr>
        <w:pStyle w:val="Normal"/>
        <w:numPr>
          <w:ilvl w:val="0"/>
          <w:numId w:val="4"/>
        </w:numPr>
        <w:ind w:left="-426" w:right="-143" w:firstLine="142"/>
        <w:jc w:val="both"/>
        <w:rPr/>
      </w:pPr>
      <w:r>
        <w:rPr>
          <w:sz w:val="28"/>
          <w:szCs w:val="28"/>
        </w:rPr>
        <w:t>Обучение детей умению коротко и бесшумно вдыхать (не поднимая плечи), спокойно и плавно выдыхать;</w:t>
      </w:r>
    </w:p>
    <w:p>
      <w:pPr>
        <w:pStyle w:val="Normal"/>
        <w:numPr>
          <w:ilvl w:val="0"/>
          <w:numId w:val="4"/>
        </w:numPr>
        <w:ind w:left="-426" w:right="-143" w:firstLine="142"/>
        <w:jc w:val="both"/>
        <w:rPr/>
      </w:pPr>
      <w:r>
        <w:rPr>
          <w:sz w:val="28"/>
          <w:szCs w:val="28"/>
        </w:rPr>
        <w:t>Выработка умения произвольно изменять силу голоса: говорить тише, громче, громко, тихо.</w:t>
      </w:r>
    </w:p>
    <w:p>
      <w:pPr>
        <w:pStyle w:val="TextBody"/>
        <w:ind w:left="-426" w:right="-143" w:hanging="0"/>
        <w:jc w:val="both"/>
        <w:rPr/>
      </w:pPr>
      <w:r>
        <w:rPr>
          <w:b/>
          <w:bCs/>
          <w:sz w:val="28"/>
          <w:szCs w:val="28"/>
        </w:rPr>
        <w:t xml:space="preserve">Раздел   3. Развитие  слухового  внимания,  фонематического восприятия в                играх  и  специальных  упражнениях, </w:t>
      </w:r>
    </w:p>
    <w:p>
      <w:pPr>
        <w:pStyle w:val="TextBody"/>
        <w:numPr>
          <w:ilvl w:val="0"/>
          <w:numId w:val="14"/>
        </w:numPr>
        <w:ind w:left="-426" w:right="-14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умений  и  навыков  дифференцировать  звуки,  сходные по  артикуляционным  и  акустическим  признакам  в разделе «Фонематика» </w:t>
      </w:r>
    </w:p>
    <w:p>
      <w:pPr>
        <w:pStyle w:val="TextBody"/>
        <w:ind w:left="-426"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Игры для Тигры, «Учимся говорить правильно», «Логопедия звуки с-з, ж-ш,р-л». Резниченко Т.С. Ларина О.Д.</w:t>
      </w:r>
    </w:p>
    <w:p>
      <w:pPr>
        <w:pStyle w:val="TextBody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 .Формирование  произносительных  умений  и  навыков.</w:t>
      </w:r>
    </w:p>
    <w:p>
      <w:pPr>
        <w:pStyle w:val="TextBody"/>
        <w:numPr>
          <w:ilvl w:val="0"/>
          <w:numId w:val="14"/>
        </w:numPr>
        <w:ind w:left="-426" w:right="-14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зывание,   постановка  изолированных звуков  по  подражанию разделе «Звукопроизношение»  (Игры для Тигры»). «Говорящий логопед»,  </w:t>
      </w:r>
    </w:p>
    <w:p>
      <w:pPr>
        <w:pStyle w:val="TextBody"/>
        <w:ind w:left="-426" w:right="-143" w:hanging="0"/>
        <w:jc w:val="both"/>
        <w:rPr/>
      </w:pPr>
      <w:r>
        <w:rPr>
          <w:bCs/>
          <w:sz w:val="28"/>
          <w:szCs w:val="28"/>
        </w:rPr>
        <w:t>с применением   компьютерного логопедического   тренажера «Говорящий логопед» логопедической   компьютерной  программы «Игры  для  тигры» : «Часики»,  «Пузыри»,  «Машина», Автоматизация  каждого  вызванного или  исправленного  звука  в  слогах,  в  словах,  в         предложениях,</w:t>
      </w:r>
      <w:r>
        <w:rPr>
          <w:sz w:val="28"/>
          <w:szCs w:val="28"/>
        </w:rPr>
        <w:t xml:space="preserve"> воспитание связи между звуком и его музыкальным образом с помощью логоритмических  упражнений в сопровождении с музыкой;</w:t>
      </w:r>
    </w:p>
    <w:p>
      <w:pPr>
        <w:pStyle w:val="TextBody"/>
        <w:numPr>
          <w:ilvl w:val="0"/>
          <w:numId w:val="10"/>
        </w:numPr>
        <w:ind w:left="-426" w:right="-143" w:hanging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 применением   компьютерных игр ( «Учимся говорить правильно»,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«Лексика» (Игры для Тигры).</w:t>
      </w:r>
    </w:p>
    <w:p>
      <w:pPr>
        <w:pStyle w:val="TextBody"/>
        <w:numPr>
          <w:ilvl w:val="0"/>
          <w:numId w:val="10"/>
        </w:numPr>
        <w:ind w:left="-426" w:right="-143" w:hanging="360"/>
        <w:jc w:val="both"/>
        <w:rPr/>
      </w:pPr>
      <w:r>
        <w:rPr>
          <w:bCs/>
          <w:sz w:val="28"/>
          <w:szCs w:val="28"/>
        </w:rPr>
        <w:t>Использование пальчиковых игр  с музыкальным  сопровождением Е.Железновой и логоритмических упражнений без  музыкального  сопровождения.</w:t>
      </w:r>
    </w:p>
    <w:p>
      <w:pPr>
        <w:pStyle w:val="TextBody"/>
        <w:ind w:left="-426" w:right="-143" w:hanging="0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TextBody"/>
        <w:ind w:left="-426" w:right="-143" w:hanging="0"/>
        <w:jc w:val="both"/>
        <w:rPr/>
      </w:pPr>
      <w:r>
        <w:rPr>
          <w:b/>
          <w:bCs/>
          <w:sz w:val="28"/>
          <w:szCs w:val="28"/>
        </w:rPr>
        <w:t>Раздел 5 . Систематические   упражнения  на  развитие   памяти,  внимания,            мышления  на   отработанном  в произношении  материале.</w:t>
      </w:r>
    </w:p>
    <w:p>
      <w:pPr>
        <w:pStyle w:val="TextBody"/>
        <w:numPr>
          <w:ilvl w:val="0"/>
          <w:numId w:val="7"/>
        </w:numPr>
        <w:ind w:left="-426" w:right="-143" w:hanging="0"/>
        <w:jc w:val="both"/>
        <w:rPr/>
      </w:pPr>
      <w:r>
        <w:rPr>
          <w:bCs/>
          <w:sz w:val="28"/>
          <w:szCs w:val="28"/>
        </w:rPr>
        <w:t>«Запомни  и  повтори»,  «Угадай, чего  не стало», «Запомни  звуки», «Дождик», «Колокольчики»  и т.д.  ( Учимся говорить  правильно»).</w:t>
      </w:r>
    </w:p>
    <w:p>
      <w:pPr>
        <w:pStyle w:val="TextBody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426" w:right="-143" w:hanging="0"/>
        <w:jc w:val="both"/>
        <w:rPr/>
      </w:pPr>
      <w:r>
        <w:rPr>
          <w:b/>
          <w:bCs/>
          <w:sz w:val="28"/>
          <w:szCs w:val="28"/>
        </w:rPr>
        <w:t>Раздел 6. Развитие   связной  речи на  базе  правильно  произносимых  звуков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ind w:left="-426"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1"/>
        </w:numPr>
        <w:ind w:left="-426" w:right="-143" w:hanging="0"/>
        <w:jc w:val="both"/>
        <w:rPr/>
      </w:pPr>
      <w:r>
        <w:rPr>
          <w:bCs/>
          <w:sz w:val="28"/>
          <w:szCs w:val="28"/>
        </w:rPr>
        <w:t>Лексические  и  грамматические упражнения  в  разделе «Лексика» («Игры  для  тигры», «Говорим  правильно»).</w:t>
      </w:r>
    </w:p>
    <w:p>
      <w:pPr>
        <w:pStyle w:val="TextBody"/>
        <w:numPr>
          <w:ilvl w:val="0"/>
          <w:numId w:val="11"/>
        </w:numPr>
        <w:ind w:left="-426" w:right="-143" w:hanging="0"/>
        <w:jc w:val="both"/>
        <w:rPr/>
      </w:pPr>
      <w:r>
        <w:rPr>
          <w:bCs/>
          <w:sz w:val="28"/>
          <w:szCs w:val="28"/>
        </w:rPr>
        <w:t>Нормализация  просодической стороны   речи в играх «Муравей», «Самолет», «Клоун». («Игры  для тигры»).</w:t>
      </w:r>
    </w:p>
    <w:p>
      <w:pPr>
        <w:pStyle w:val="TextBody"/>
        <w:numPr>
          <w:ilvl w:val="0"/>
          <w:numId w:val="11"/>
        </w:numPr>
        <w:ind w:left="-426" w:right="-143" w:hanging="0"/>
        <w:jc w:val="both"/>
        <w:rPr/>
      </w:pPr>
      <w:r>
        <w:rPr>
          <w:bCs/>
          <w:sz w:val="28"/>
          <w:szCs w:val="28"/>
        </w:rPr>
        <w:t>Обучение   рассказыванию (« Говорим  правильно»).</w:t>
      </w:r>
    </w:p>
    <w:p>
      <w:pPr>
        <w:pStyle w:val="TextBody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Подготовка  к  овладению  элементами  грамоты.</w:t>
      </w:r>
    </w:p>
    <w:p>
      <w:pPr>
        <w:pStyle w:val="TextBody"/>
        <w:numPr>
          <w:ilvl w:val="0"/>
          <w:numId w:val="3"/>
        </w:numPr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алфавитом, буквой:</w:t>
      </w:r>
    </w:p>
    <w:p>
      <w:pPr>
        <w:pStyle w:val="TextBody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( «Сложи  букву  из  счетных  палочек», « Напиши  букву  пальчиком  на  столе,  на  подносе  с  манной  крупой,  на  доске  маркером»,  «Узнай  букву»,  «Буква  сломалась»).</w:t>
      </w:r>
    </w:p>
    <w:p>
      <w:pPr>
        <w:pStyle w:val="TextBody"/>
        <w:numPr>
          <w:ilvl w:val="0"/>
          <w:numId w:val="3"/>
        </w:numPr>
        <w:ind w:left="-426" w:right="-143" w:hanging="0"/>
        <w:jc w:val="both"/>
        <w:rPr/>
      </w:pPr>
      <w:r>
        <w:rPr>
          <w:b/>
          <w:sz w:val="28"/>
          <w:szCs w:val="28"/>
        </w:rPr>
        <w:t>Компьютерная   программа «Баба-яга  учится  читать».</w:t>
      </w:r>
    </w:p>
    <w:p>
      <w:pPr>
        <w:pStyle w:val="TextBody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(« Азбука  в  стихах», «Найди  такую  же  букву»,  «Угадай  рифму»  и т.д.).</w:t>
      </w:r>
    </w:p>
    <w:p>
      <w:pPr>
        <w:pStyle w:val="Normal"/>
        <w:ind w:left="-426" w:right="-143" w:hanging="0"/>
        <w:jc w:val="both"/>
        <w:rPr/>
      </w:pPr>
      <w:r>
        <w:rPr>
          <w:rStyle w:val="FontStyle207"/>
          <w:rFonts w:cs="Times New Roman"/>
          <w:sz w:val="28"/>
          <w:szCs w:val="28"/>
        </w:rPr>
        <w:t>Охарактеризуем основные области интеграции, которые  применяются при решении коррекционно-логопедических задач.</w:t>
      </w:r>
    </w:p>
    <w:p>
      <w:pPr>
        <w:pStyle w:val="Normal"/>
        <w:ind w:left="-426" w:right="-143" w:hanging="0"/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ние </w:t>
      </w:r>
    </w:p>
    <w:p>
      <w:pPr>
        <w:pStyle w:val="Normal"/>
        <w:numPr>
          <w:ilvl w:val="0"/>
          <w:numId w:val="3"/>
        </w:numPr>
        <w:ind w:left="-426" w:right="-143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нсорное  развитие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 сенсомоторных  способностей. Совершенствование  координации  руки  и  глаза,  развитие  мелкой  моторики  рук  в  разнообразных  видах  деятельности. Закреплять  умение  выделять  в процессе  восприятия  несколько  качеств  предметов;  сравнивать  предметы  по  форме,  величине  и  строению,  положению  в  пространстве,  цвету;  выделять  характерные  детали. Расширение  представлений  о  качестве  поверхностей  предметов  и  объектов.</w:t>
      </w:r>
    </w:p>
    <w:p>
      <w:pPr>
        <w:pStyle w:val="Normal"/>
        <w:numPr>
          <w:ilvl w:val="0"/>
          <w:numId w:val="3"/>
        </w:numPr>
        <w:ind w:left="-426" w:right="-143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знакомление  природой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 и  уточнение  представлений  детей  о  деревьях,  кустарниках,  травянистых  растениях,  растениях  луга,  сада,  леса. Расширение  и  систематизация  знаний  о  домашних, зимующих  и  перелетных  птицах;  домашних  животных. Продолжение  знакомства  с  дикими  животными.  Расширение  представлений  об  особенностях  приспособления  животных  к  окружающей  среде. Расширение  представлений о насекомых,  о  млекопитающих. Земноводных, пресмыкающихся. Знакомство  с  особенностями  их  жизни, различать  по  внешнему  виду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  образовательной деятельности  проводят  физкультминутку  посредством  логоритмических  упражнений с музыкальным  сопровождением  и  без  музыкального  сопровождения.  Обеспечение  оптимальной  двигательной  активности  в  течение всей непосредственно-образовательной  деятельности. Создание  эмоционального    благополучного  климата в подгруппе  детей  во  время проведения  н.о.д, проведение здоровьесберегающих  технологий для развития моторики и  для профилактики  снижения  зрения  проведение   зрительной  гимнастики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ая культура 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 xml:space="preserve">Формирование  привычки  сохранять  правильную  осанку  в  различных  видах  деятельности.  Закреплять  умение  соблюдать  заданный  темп в логоритмических  играх  и  упражнениях. Закреплять  умение   в разнообразных  играх,  способствующих  развитию  координации движений.  Умение  ориентироваться  в  пространстве. 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я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ободное общение со взрослыми  и  детьми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ять  стремления  детей - будущих  первоклассников – проявлять инициативу  с  целью  получения  новых  знаний. Совершенствование   речи  как  средства  общения,  умение  точно  характеризовать  объект.  Ситуацию; высказывать предположения  и  делать  простейшие  выводы.  Излагать  свои  мысли  понятно  для  окружающих.  Помочь  детям   в  освоении  форм  речевого  этикета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ние  словаря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ение  проявлений  интереса  к  смыслу  слов.  Совершенствование  умения  использовать  разные  части  течи  в  точном  соответствии  с  их  значением  и  целью  высказывания.  Помощь  в  освоении  выразительных  средств  языка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вуковая  культура  речи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 умения  различать  на  слух  и  в  произношении  все  звуки  родного  языка.  Развивать  умение  внятно  и  отчетливо  произносить  слова  и  словосочетания  с  естественными  интонациями. Совершенствование  фонематического  слуха: называние  слов  с  определенным  звуком.  Нахождение  слов  с этим  звуком  в  предложении.  Определение  места  звука  в  слове.  Отработка  интонационной  выразительности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мматический строй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 детей  в  согласовании   слов  в  предложении.  Совершенствовать  умение  детей  образовывать  по  образцу однокоренные  слова.  Существительные  с  суффиксами,  глаголы  с  приставками.  Прилагательные  в  сравнительной  и  превосходной  степени.  Помощь  детям  в  правильном  построении  сложноподчиненных  предложений,  использовании  языковых  средств  для  соединения  их  частей (чтобы,  когда,  потому  что,  если  бы)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язная  речь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>Совершенствование  диалогической  и  монологической  форм  речи.  Формирование умения  вести  диалог  с  педагогом,  со сверстником;  быть  доброжелательным  и  корректным  собеседником.  Воспитание  культуры  речевого  общения. Развитие  умения  содержательно  и  выразительно  пересказывать  литературные  тексты. Совершенствование   умения  составлять  рассказы  о  предметах,  о  содержании  картины,  по  набору  картинок  с  последовательно развивающимся  действием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 к  обучению  грамоте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>Формирование  представлений  о  предложении,  о  буквах,  как символах  звуков. Упражнять  в  составлении   предложений,  членении  простых  предложений  на  слова  с  указанием  их  последовательности.  Формирование  умения  делить слова  на  слоги,  составлять  слова  из  слогов, выделять  последовательность  звуков  в  простых  словах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ение  умения  петь   самостоятельно,   коллективно,  с  музыкальным  сопровождением  и  без  него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ение  умение  выполнять  движения, отражающие  содержание  песни; выразительно  действовать  с  воображаемыми  предметами. Развитие  самостоятельности  в  поисках  способа  передачи  в  движениях  музыкальных  образов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изация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организованности, дисциплинированности, уважения к старшим, заботливого отношения к сверстникам; умения и желания самостоятельно объединяться для совместной игры, оказывать друг другу помощь, доброжелательно оценивать поступки сверстников, развивать  умения  действовать  в  команде. Закреплять  умение  согласовывать  свои  действия  с  действиями  ведущего    и  других  участников  игры. Формирование  умения договариваться.   Развитие  умения  радовать  старших  хорошими  поступками,  слушать  собеседника,  не  перебивать  без  надобности. Развитие  волевых  качеств:  умение  ограничивать  свои  желания,  подчиняться  требованиям  взрослых  и  выполнять  установленные  нормы  поведения,  в  своих  поступках  следовать положительному  примеру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 о  том,  что  полезные и  необходимые  бытовые  предметы  при  неумелом  обращении  могут  причинить  вред  и  стать  причиной  беды (зеркало может разбиться  и порезать участки тела,  компьютер).  Формировать умение  обращаться  за  помощью  к  взрослым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  самостоятельно   и  своевременно  готовить  материал  и  пособия  к  занятию.  Без  напоминания   убирать  своё  рабочее  место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 литературы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 внимания  детей  к  выразительным  средствам (образные  слова  и  выражения, эпитеты, сравнения). Пополнение  литературного  багажа  детей  сказками, рассказами,  стихами, загадками, считалками, скороговорками. Совершенствование  художественно-речевых  исполнительских  навыков  при  чтении стихов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both"/>
        <w:rPr/>
      </w:pPr>
      <w:r>
        <w:rPr>
          <w:b/>
          <w:sz w:val="28"/>
          <w:szCs w:val="28"/>
        </w:rPr>
        <w:t>Структура  непосредственно-образовательной  деятельности</w:t>
      </w:r>
      <w:r>
        <w:rPr>
          <w:sz w:val="28"/>
          <w:szCs w:val="28"/>
        </w:rPr>
        <w:t>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firstLine="709"/>
        <w:jc w:val="both"/>
        <w:rPr/>
      </w:pPr>
      <w:r>
        <w:rPr>
          <w:sz w:val="28"/>
          <w:szCs w:val="28"/>
        </w:rPr>
        <w:t>Структура каждой н.о.д. определяется его содержанием: посвящается ли оно изучению нового, повторению или закреплению пройденного, проверке усвоения знаний детьми. Каждая н.о.д. включает в себя 3 части: организационный момент, основную часть, итог занятия. В структуре каждой  н.о.д. предусмотрен перерыв для снятия физического и умственного напряжения. В содержание перерыва входят игровые упражнения, направленные на развитие зрительно-моторной координации, речи, закрепление речевых  понятий. В целях повышения умственных способностей детей на занятиях используются разнообразные игры-задания для формирования разных видов мышления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both"/>
        <w:rPr/>
      </w:pPr>
      <w:r>
        <w:rPr>
          <w:b/>
          <w:sz w:val="28"/>
          <w:szCs w:val="28"/>
        </w:rPr>
        <w:t>Структура непосредственно-образовательной  деятельности: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 (выполнение артикуляционной и пальчиковой гимнастики)</w:t>
      </w:r>
    </w:p>
    <w:p>
      <w:pPr>
        <w:pStyle w:val="TextBody"/>
        <w:numPr>
          <w:ilvl w:val="0"/>
          <w:numId w:val="6"/>
        </w:numPr>
        <w:ind w:left="-142" w:right="-143" w:hanging="360"/>
        <w:jc w:val="both"/>
        <w:rPr/>
      </w:pPr>
      <w:r>
        <w:rPr>
          <w:sz w:val="28"/>
          <w:szCs w:val="28"/>
        </w:rPr>
        <w:t>Знакомство со звуком, вызывание звука по подражанию, постановка звука по подражанию,  произнесение звука, знакомство с буквой, подготовка  к  овладению  элементами  грамоты.</w:t>
      </w:r>
    </w:p>
    <w:p>
      <w:pPr>
        <w:pStyle w:val="Normal"/>
        <w:numPr>
          <w:ilvl w:val="0"/>
          <w:numId w:val="6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numPr>
          <w:ilvl w:val="0"/>
          <w:numId w:val="6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еме (игры и упражнения, направленные на развитие фонетико – фонематической стороны речи.</w:t>
      </w:r>
    </w:p>
    <w:p>
      <w:pPr>
        <w:pStyle w:val="Normal"/>
        <w:numPr>
          <w:ilvl w:val="0"/>
          <w:numId w:val="6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еме (проведение  лексико-грамматической игр по теме).</w:t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Итог: что нового узнали ? Что понравилось больше всего? Отметить работу всех и каждого ребёнка в отдельности только с положительной стороны.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</w:rPr>
        <w:t>Структуру н.о.д. можно менять (корректировать) в зависимости от возрастных   особенностей, возрастных  возможностей; используется пальчиковая  гимнастика, логоритмические  упражнения с музыкальным  сопровождением  и без  музыкального  сопровождения  Е.Железновой и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Е.А. Алябьевой в качестве физминутки или организационного  момента.</w:t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</w:rPr>
        <w:t>Н.о.д. усложняются в зависимости  от  возраста.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частия других лиц в реализации программы</w:t>
      </w:r>
    </w:p>
    <w:p>
      <w:pPr>
        <w:pStyle w:val="Normal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ыми участниками образовательного процесса в рамках реализации данной программы являются родители детей, посещающих коррекционно-развивающие занятия. Родители имеют возможность посещать консультации специалиста по возникающим вопросам и выявленным проблемам в ходе реализации программы, знакомиться с результатами диагностики, посещать открытые занятия, родительских лекториях, собраниях, тематических праздниках высказывать свои пожелания и рекомендации по текущим вопросам, касающимся образовательного процесса. 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реализации рабочей программы</w:t>
      </w:r>
    </w:p>
    <w:p>
      <w:pPr>
        <w:pStyle w:val="Normal"/>
        <w:ind w:left="-426" w:right="-143" w:firstLine="709"/>
        <w:jc w:val="both"/>
        <w:rPr/>
      </w:pPr>
      <w:r>
        <w:rPr>
          <w:sz w:val="28"/>
          <w:szCs w:val="28"/>
        </w:rPr>
        <w:t>Занятия по реализации данной программы проводятся в кабинете учителя-логопеда. Кабинет оснащен библиотекой методических пособий и книг для занятий с детьми, учебно-дидактическим материалом, современными пособиями. Дидактический наглядный материал, игрушки и игры на занятиях предъявляются  в соответствии с возрастными требованиями, особенностями психофизического развития детей. Учебная зона кабинета укомплектована необходимым количеством мебели, соответствующей числу детей, посещающих занятия. В коррекционно-развивающей работе с детьми используется компьютер, ТСО, современные здоровьесберегающие технологии.</w:t>
      </w:r>
    </w:p>
    <w:p>
      <w:pPr>
        <w:pStyle w:val="Normal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е условия проведения непосредственно-образовательной  деятельности</w:t>
      </w:r>
    </w:p>
    <w:p>
      <w:pPr>
        <w:pStyle w:val="Normal"/>
        <w:spacing w:before="0" w:after="0"/>
        <w:ind w:left="-426" w:right="-143" w:firstLine="709"/>
        <w:contextualSpacing/>
        <w:jc w:val="both"/>
        <w:rPr/>
      </w:pPr>
      <w:r>
        <w:rPr>
          <w:bCs/>
          <w:sz w:val="28"/>
          <w:szCs w:val="28"/>
        </w:rPr>
        <w:t xml:space="preserve">Программа   реализуется в течение  1 учебного года  в  5-7 лет и в количестве  </w:t>
      </w:r>
      <w:r>
        <w:rPr>
          <w:b/>
          <w:bCs/>
          <w:sz w:val="28"/>
          <w:szCs w:val="28"/>
        </w:rPr>
        <w:t xml:space="preserve">31 </w:t>
      </w:r>
      <w:r>
        <w:rPr>
          <w:bCs/>
          <w:sz w:val="28"/>
          <w:szCs w:val="28"/>
        </w:rPr>
        <w:t xml:space="preserve"> учебного часа.</w:t>
      </w:r>
    </w:p>
    <w:p>
      <w:pPr>
        <w:pStyle w:val="Normal"/>
        <w:spacing w:before="0" w:after="0"/>
        <w:ind w:left="-426" w:right="-143"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о-образовательная  деятельность проводится с  группой детей,   во второй половине дня. Н.О.Д. проводятся 1 раз в неделю. 5-7 лет – 25 минут.  В середине н.о.д. проводится физкультурная пауза.  Н.о.д. проводятся в группе, которая укомплектован   всеми  необходимыми методическими материалами. 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пределения результативности программы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степени усвоения данной программы проводится начальная  диагностика,  итоговая диагностика.</w:t>
      </w:r>
    </w:p>
    <w:p>
      <w:pPr>
        <w:pStyle w:val="Normal"/>
        <w:ind w:left="-426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одведения итогов реализации программы</w:t>
      </w:r>
    </w:p>
    <w:p>
      <w:pPr>
        <w:pStyle w:val="Normal"/>
        <w:ind w:left="-426" w:right="-143" w:firstLine="709"/>
        <w:jc w:val="both"/>
        <w:rPr/>
      </w:pPr>
      <w:r>
        <w:rPr>
          <w:sz w:val="28"/>
          <w:szCs w:val="28"/>
        </w:rPr>
        <w:t>Одной из форм подведения итогов реализации данной программы является проведение итоговой непосредственно-образовательной деятельности. Своеобразным  показателем эффективности проводимых занятий  могут быть  отзывы  родителей о повышении интереса к обучению, об  уменьшении проблем в усвоении программы детского сада.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Borders w:display="allPages" w:offsetFrom="text">
            <w:top w:val="single" w:sz="24" w:space="30" w:color="000000"/>
            <w:left w:val="single" w:sz="24" w:space="27" w:color="000000"/>
            <w:bottom w:val="single" w:sz="24" w:space="30" w:color="000000"/>
            <w:right w:val="single" w:sz="24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.</w:t>
      </w:r>
    </w:p>
    <w:p>
      <w:pPr>
        <w:pStyle w:val="Normal"/>
        <w:ind w:left="-426" w:right="-1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еализации программы по развитию речи  используются различные виды методической продукции:</w:t>
      </w:r>
    </w:p>
    <w:p>
      <w:pPr>
        <w:pStyle w:val="Normal"/>
        <w:ind w:left="-426" w:right="-1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 5-6 л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-тренажеры для развития мелкой моторики (пальчиковые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гротренинги с использованием граненых карандашей, игольчатых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иновых мячей, прищепок, неструктурированного материал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Артикуляционные гимнастики в сказках и картинк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Сборники загадок, стихов, детских песен, фольклорные сборники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ословицы, поговорки, потешки, заклички, чистоговорки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Символы звуков, сигнальные кружки на дифференциацию звуков,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хемы на звуко-слоговой анализ слов, предметные картинки на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фференциацию    звуков, пособия для определения позиции звука в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а, тексты на  дифференциацию зву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Предметные картинки на все изучаемые звуки; альбомы на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втоматизацию поставленных звуков; игры на автоматизацию 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вленных звуков; пособия  для формирования слоговой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ы слова; тексты на автоматизацию   поставленных зву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Серии сюжетных картинок,  наборы предметных картинок для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ения сравнительных и описательных рассказов для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ршенствование навыков  связной реч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Пособия для развития слухового внимания, для развития зрительного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имания, для развития речевого внимания, для развития логического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шления;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обия по подготовке е овладению элементами обучения  грамоте. </w:t>
      </w:r>
    </w:p>
    <w:p>
      <w:pPr>
        <w:pStyle w:val="Normal"/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Буквы, доска, маркеры, разрезные буквы)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Развивающие программы для ПК («Баба яга учится читать», «Игры</w:t>
      </w:r>
    </w:p>
    <w:p>
      <w:pPr>
        <w:pStyle w:val="Normal"/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  тигры», «Музыка с мамой»,  « Учимся Говорить  правильно».)</w:t>
      </w:r>
    </w:p>
    <w:p>
      <w:pPr>
        <w:pStyle w:val="Normal"/>
        <w:numPr>
          <w:ilvl w:val="0"/>
          <w:numId w:val="8"/>
        </w:numPr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горитмические  игры  и  упражнения, пальчиковые  игры с музыкальным  и  без  музыкального  сопровождения Е.А.Алябьевой, Е.Железновой.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-426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дготовка к школе детей с задержкой психического развития», п/р Шевченко С. Г., «Школьная пресса» 2007 г.</w:t>
      </w:r>
    </w:p>
    <w:p>
      <w:pPr>
        <w:pStyle w:val="Normal"/>
        <w:numPr>
          <w:ilvl w:val="0"/>
          <w:numId w:val="15"/>
        </w:numPr>
        <w:ind w:left="-426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Быховская А.М., Казова Н.А. «Количественный  мониторинг общего  и  речевого  развития  детей  с ОНР».СПб «Детство-Пресс», 2012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кова Н. С., Мастюкова Е. М., ФиличеваТ. Б. Преодоление общего недоразвития речи у дошкольников. — М., 1990. 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ько В. И. Азбука физкультминуток для дошкольников. - М., Вако, 2005</w:t>
      </w:r>
    </w:p>
    <w:p>
      <w:pPr>
        <w:pStyle w:val="Normal"/>
        <w:numPr>
          <w:ilvl w:val="0"/>
          <w:numId w:val="15"/>
        </w:numPr>
        <w:ind w:left="-426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Л. Н. Ефименкова, И. Н. Садовникова «Исправление и предупреждение дисграфии  у детей», М., Просвещение, 1972 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пухина И. С. Логопедия. 550 занимательных упражнений для развития речи. – М., Аквариум, 1995 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пухина И. С. Логопедия. Речь, ритм, движение. — СПб., 1997. 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ова С. А. Развитие речи дошкольников на логопедических заняти</w:t>
        <w:softHyphen/>
        <w:t>ях. — М., 1991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щева Н. В. Система коррекционной работы в логопедической группе для детей с ОНР. – С.-П., Детство – пресс, 2003 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пина З. А., Буйко В. И. «Уроки логопедии» - М., 2001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ивёрстов В. И. «Игры в логопедической работе с детьми». – М., Просвещение, 1979 год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ирнова Л. Н. Логопедия в детском саду – М., Мозаика – синтез 2005 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мичева М. Ф. «Воспитание у детей правильного произношения» М., Просвещение, 1989 год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стребова А. В., Лазаренко О. И. «Комплекс занятий по формированию у детей пяти лет речемыслительной деятельности и культуры устной речи». М., Аркти, 2001 г.</w:t>
      </w:r>
    </w:p>
    <w:p>
      <w:pPr>
        <w:pStyle w:val="Normal"/>
        <w:ind w:left="-426" w:right="-143" w:hanging="0"/>
        <w:jc w:val="center"/>
        <w:rPr/>
      </w:pPr>
      <w:r>
        <w:rPr>
          <w:b/>
          <w:sz w:val="28"/>
          <w:szCs w:val="28"/>
        </w:rPr>
        <w:t>Календарно -  комплексное - тематическое планирование для детей 5-7</w:t>
      </w:r>
      <w:r>
        <w:rPr/>
        <w:t xml:space="preserve"> лет.</w:t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95"/>
        <w:gridCol w:w="1525"/>
        <w:gridCol w:w="1448"/>
        <w:gridCol w:w="1347"/>
        <w:gridCol w:w="2880"/>
        <w:gridCol w:w="3060"/>
        <w:gridCol w:w="2340"/>
      </w:tblGrid>
      <w:tr>
        <w:trPr>
          <w:trHeight w:val="6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 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Знакомство с органами артикуляционного аппарата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], Буква Й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 xml:space="preserve">[ia]. </w:t>
            </w:r>
            <w:r>
              <w:rPr>
                <w:sz w:val="28"/>
                <w:szCs w:val="28"/>
              </w:rPr>
              <w:t>Буква Я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Знания об органах артикуляционного аппарата: рот, язык, зубы верхние и нижние, губы, небо. Дать пространственные представления: вверх, вниз, вправо, влево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знаний о 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звуке Й: его артикуляционные и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для произношения звука Й. Знакомство  с буквой Й -условным  обозначением  звука [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]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  об органах артикуляционного  аппарата: рот, язык, зубы верхние и нижние, губы, небо. Уточнение движений органов артикуляционного  для произношения звуков 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«ЙА», «ЙУ», «ЙО», «ЙЭ». Знакомство  с буквами Я, Ё,Ю,Е -условным  обозначением  звуков [</w:t>
            </w:r>
            <w:r>
              <w:rPr>
                <w:sz w:val="28"/>
                <w:szCs w:val="28"/>
                <w:lang w:val="en-US"/>
              </w:rPr>
              <w:t>ja</w:t>
            </w:r>
            <w:r>
              <w:rPr>
                <w:sz w:val="28"/>
                <w:szCs w:val="28"/>
              </w:rPr>
              <w:t>], [</w:t>
            </w:r>
            <w:r>
              <w:rPr>
                <w:sz w:val="28"/>
                <w:szCs w:val="28"/>
                <w:lang w:val="en-US"/>
              </w:rPr>
              <w:t>jy</w:t>
            </w:r>
            <w:r>
              <w:rPr>
                <w:sz w:val="28"/>
                <w:szCs w:val="28"/>
              </w:rPr>
              <w:t>], [</w:t>
            </w:r>
            <w:r>
              <w:rPr>
                <w:sz w:val="28"/>
                <w:szCs w:val="28"/>
                <w:lang w:val="en-US"/>
              </w:rPr>
              <w:t>je</w:t>
            </w:r>
            <w:r>
              <w:rPr>
                <w:sz w:val="28"/>
                <w:szCs w:val="28"/>
              </w:rPr>
              <w:t>], [</w:t>
            </w:r>
            <w:r>
              <w:rPr>
                <w:sz w:val="28"/>
                <w:szCs w:val="28"/>
                <w:lang w:val="en-US"/>
              </w:rPr>
              <w:t>jo</w:t>
            </w:r>
            <w:r>
              <w:rPr>
                <w:sz w:val="28"/>
                <w:szCs w:val="28"/>
              </w:rPr>
              <w:t>]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комплекс артикуляционных упражнений, дыхательных упражнений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 xml:space="preserve">развитие координации движении, мелкой моторики.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 произношения  сочетания  звуков, врабатывается подъём   средней   части  спинки  языка при произношении звука Й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 произношения  сочетания  звука Й в  сочетании  с  гласными «а», «у», «э»,  «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,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</w:t>
            </w:r>
            <w:r>
              <w:rPr>
                <w:sz w:val="28"/>
                <w:szCs w:val="28"/>
                <w:lang w:val="en-US"/>
              </w:rPr>
              <w:t>jy</w:t>
            </w:r>
            <w:r>
              <w:rPr>
                <w:sz w:val="28"/>
                <w:szCs w:val="28"/>
              </w:rPr>
              <w:t>]. Буква Ю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</w:t>
            </w:r>
            <w:r>
              <w:rPr>
                <w:sz w:val="28"/>
                <w:szCs w:val="28"/>
                <w:lang w:val="en-US"/>
              </w:rPr>
              <w:t>je</w:t>
            </w:r>
            <w:r>
              <w:rPr>
                <w:sz w:val="28"/>
                <w:szCs w:val="28"/>
              </w:rPr>
              <w:t>].  Буква Э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[</w:t>
            </w:r>
            <w:r>
              <w:rPr>
                <w:sz w:val="28"/>
                <w:szCs w:val="28"/>
                <w:lang w:val="en-US"/>
              </w:rPr>
              <w:t>jo</w:t>
            </w:r>
            <w:r>
              <w:rPr>
                <w:sz w:val="28"/>
                <w:szCs w:val="28"/>
              </w:rPr>
              <w:t>]. Буква Ё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Ш. Буква Ш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Закрепление знаний о звуке Ш: его артикуляционные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движений органов артикуляционного  для произношения звука Ш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 Ш, произношение звука  Ш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правильное дыхан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 ,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Ш. Буква Ш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Ж. Буква Ж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, 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с буквой Ш -условным  обозначением  звука [ш]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Ж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Ж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 Ж, произношение звука  Ж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силу голоса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,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Ж . Буква Ж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Ч.  Буква Ч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с буквой Ж -условным  обозначением  звука [ж]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Ч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Ч. Знакомство  с буквойЧ -условным  обозначением  звука [ч]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 Ч, произношение звука  Ч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Познание, Здоровье, Физическая культура, Коммуникация, Музыка, Художественное  творчество, Социализация, Безопасность, 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Щ. Буква Щ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Л.  Буква 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Щ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Щ. Знакомство  с буквой Щ -условным  обозначением  звука [щ]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Щ, произношение звука  Щ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,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Л.  Буква Л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Ль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, 2-я неделя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Л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Л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Ль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Ль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с буквой Л -условным  обозначением  звука [л]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Л, произношение звука  Л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Ль, произношение звука  Ль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,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Ль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Р. Буква Р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, 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Р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Р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Р, произношение звука Р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,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Рь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пройденного  материала. Индивидуальная  работа с детьми с недостатками произнош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Р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Р.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Знакомство  с буквой Р -условным  обозначением  звука [р].</w:t>
              <w:br/>
              <w:t xml:space="preserve">Закрепление знаний о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х  речи: их артикуляционных  и  акустических признаках.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Уточнение движений органов артикул-го  для произношения звуков, развитие фонематического  слу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Рь, произношение звука Рь в слогах, в словах,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ыполнять артикуляционные  упражнен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умение произносить  звуки речи в слогах,  в словах, словосочетаниях,  в речи. Развитие реч.  дых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,Музыка, Художественное  творчество, Социализация, Безопасность, Труд, Чтение художественной   литератур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07080</wp:posOffset>
                </wp:positionV>
                <wp:extent cx="485775" cy="800100"/>
                <wp:effectExtent l="13970" t="6350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00280"/>
                        </a:xfrm>
                        <a:prstGeom prst="upArrow">
                          <a:avLst>
                            <a:gd name="adj1" fmla="val 50000"/>
                            <a:gd name="adj2" fmla="val 411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17pt;margin-top:260.4pt;width:38.2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1615</wp:posOffset>
                </wp:positionH>
                <wp:positionV relativeFrom="paragraph">
                  <wp:posOffset>3307080</wp:posOffset>
                </wp:positionV>
                <wp:extent cx="485775" cy="800100"/>
                <wp:effectExtent l="13970" t="6350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00280"/>
                        </a:xfrm>
                        <a:prstGeom prst="upArrow">
                          <a:avLst>
                            <a:gd name="adj1" fmla="val 50000"/>
                            <a:gd name="adj2" fmla="val 411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5pt;margin-top:260.4pt;width:38.2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-113665</wp:posOffset>
                </wp:positionV>
                <wp:extent cx="5715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9pt;width:44.95pt;height:10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5715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9pt;width:4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602615" cy="1371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9pt;width:47.4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-440690</wp:posOffset>
                </wp:positionV>
                <wp:extent cx="1372235" cy="7169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71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ая культу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25pt;margin-top:-34.75pt;width:108pt;height:5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ая культу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1445</wp:posOffset>
                </wp:positionH>
                <wp:positionV relativeFrom="paragraph">
                  <wp:posOffset>-455930</wp:posOffset>
                </wp:positionV>
                <wp:extent cx="1372235" cy="6864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оровь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4pt;margin-top:-35.95pt;width:10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доров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-513080</wp:posOffset>
                </wp:positionV>
                <wp:extent cx="1372235" cy="5721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-40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4840" y="2170440"/>
                            <a:ext cx="285696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ественно-эстетическое 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170440"/>
                            <a:ext cx="2285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60" y="10274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0274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0274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858;top:3418;width:4498;height:1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ественно-эстетическое 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418;width:35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1618" to="89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618" to="323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618" to="593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426" w:right="-143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521710</wp:posOffset>
                </wp:positionV>
                <wp:extent cx="3429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77.3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517900</wp:posOffset>
                </wp:positionV>
                <wp:extent cx="342900" cy="1714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77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517900</wp:posOffset>
                </wp:positionV>
                <wp:extent cx="342900" cy="1714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77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3517900</wp:posOffset>
                </wp:positionV>
                <wp:extent cx="342900" cy="1714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77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3517900</wp:posOffset>
                </wp:positionV>
                <wp:extent cx="342900" cy="1714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77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</wp:posOffset>
                </wp:positionH>
                <wp:positionV relativeFrom="paragraph">
                  <wp:posOffset>2889885</wp:posOffset>
                </wp:positionV>
                <wp:extent cx="1715135" cy="457835"/>
                <wp:effectExtent l="5080" t="5080" r="139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муникация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ко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227.5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муникация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ко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</wp:posOffset>
                </wp:positionH>
                <wp:positionV relativeFrom="paragraph">
                  <wp:posOffset>2889885</wp:posOffset>
                </wp:positionV>
                <wp:extent cx="1715135" cy="4578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227.5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3061335</wp:posOffset>
                </wp:positionV>
                <wp:extent cx="1715135" cy="8007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ение  художественной литерату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241.05pt;width:13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ение  художественной лите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8950</wp:posOffset>
                </wp:positionH>
                <wp:positionV relativeFrom="paragraph">
                  <wp:posOffset>2889885</wp:posOffset>
                </wp:positionV>
                <wp:extent cx="1715135" cy="457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иза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227.5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из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0550</wp:posOffset>
                </wp:positionH>
                <wp:positionV relativeFrom="paragraph">
                  <wp:posOffset>2889885</wp:posOffset>
                </wp:positionV>
                <wp:extent cx="1715135" cy="457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опасно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27.5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зопас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019425</wp:posOffset>
                </wp:positionV>
                <wp:extent cx="1600835" cy="4578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у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37.7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у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1598760"/>
                            <a:ext cx="26294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личностное 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876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вательно – речевое 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342360"/>
                            <a:ext cx="358704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  «Звукознай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788760"/>
                            <a:ext cx="485640" cy="799560"/>
                          </a:xfrm>
                          <a:prstGeom prst="downArrow">
                            <a:avLst>
                              <a:gd name="adj1" fmla="val 50000"/>
                              <a:gd name="adj2" fmla="val 411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99560"/>
                            <a:ext cx="485640" cy="799560"/>
                          </a:xfrm>
                          <a:prstGeom prst="downArrow">
                            <a:avLst>
                              <a:gd name="adj1" fmla="val 50000"/>
                              <a:gd name="adj2" fmla="val 411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38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5138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5138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5138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513880"/>
                            <a:ext cx="936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1640" y="2561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18;top:2518;width:414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личностное 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8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вательно – речевое 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;top:539;width:5648;height:8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  «Звукознай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799;top:1242;width:764;height:12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59;width:764;height:12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959" to="54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959" to="179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959" to="540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959" to="756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959" to="3073,55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1,4034" to="6491,56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426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133"/>
        <w:gridCol w:w="6894"/>
        <w:gridCol w:w="4560"/>
      </w:tblGrid>
      <w:tr>
        <w:trPr/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казатели  речевого развити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лет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6-7 лет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Мониторинг уровня   развития  речи  детей с 5-7 лет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ая сфер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rStyle w:val="3770pt"/>
                <w:sz w:val="28"/>
                <w:szCs w:val="28"/>
                <w:lang w:val="ru-RU" w:eastAsia="ru-RU"/>
              </w:rPr>
              <w:t>Исследование состояния общей моторики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0" t="0" r="0" b="0"/>
                      <wp:wrapNone/>
                      <wp:docPr id="23" name="" descr="40kklvp431kotjj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65pt,8.55pt" to="224.65pt,8.5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Прыгать на двух ногах без поддерж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рыгнуть в длину с ме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Топать ногами и хлопать руками одновремен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Бросить мяч от гру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bookmarkStart w:id="0" w:name="bookmark36"/>
            <w:r>
              <w:rPr>
                <w:rStyle w:val="3542"/>
                <w:sz w:val="28"/>
                <w:szCs w:val="28"/>
              </w:rPr>
              <w:t>Поймать мяч.</w:t>
            </w:r>
            <w:bookmarkEnd w:id="0"/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К перечисленным выше упражнениям доба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рыгать на левой ноге, на правой ног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бросить мяч из-за голов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ерепрыгнуть через небольшую мягкую игрушку.</w:t>
            </w:r>
          </w:p>
          <w:p>
            <w:pPr>
              <w:pStyle w:val="3771"/>
              <w:widowControl w:val="false"/>
              <w:shd w:fill="auto" w:val="clear"/>
              <w:tabs>
                <w:tab w:val="clear" w:pos="708"/>
                <w:tab w:val="left" w:pos="511" w:leader="none"/>
              </w:tabs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bookmarkStart w:id="1" w:name="bookmark38"/>
            <w:r>
              <w:rPr>
                <w:rStyle w:val="3770pt"/>
                <w:sz w:val="28"/>
                <w:szCs w:val="28"/>
                <w:lang w:val="ru-RU" w:eastAsia="ru-RU"/>
              </w:rPr>
              <w:t>6 лет</w:t>
            </w:r>
            <w:bookmarkEnd w:id="1"/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Ко всем перечисленным выше упражнениям доба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  <w:tab w:val="left" w:pos="851" w:leader="none"/>
              </w:tabs>
              <w:ind w:left="-426" w:right="-143" w:hanging="0"/>
              <w:jc w:val="both"/>
              <w:rPr/>
            </w:pPr>
            <w:r>
              <w:rPr>
                <w:rStyle w:val="3542"/>
                <w:sz w:val="28"/>
                <w:szCs w:val="28"/>
              </w:rPr>
              <w:t xml:space="preserve">подбросить и поймать мя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ind w:left="-426" w:right="-143" w:hanging="0"/>
              <w:jc w:val="both"/>
              <w:rPr>
                <w:rStyle w:val="354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354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rStyle w:val="3770pt"/>
                <w:sz w:val="28"/>
                <w:szCs w:val="28"/>
                <w:lang w:val="ru-RU" w:eastAsia="ru-RU"/>
              </w:rPr>
              <w:t>Исследование состояния ручной моторики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Сложить в кольцо большой палец,  с каждым пальцем на правой руке по очереди, потом на левой.</w:t>
            </w:r>
          </w:p>
          <w:p>
            <w:pPr>
              <w:pStyle w:val="1031"/>
              <w:widowControl w:val="false"/>
              <w:shd w:fill="auto" w:val="clear"/>
              <w:tabs>
                <w:tab w:val="clear" w:pos="708"/>
                <w:tab w:val="left" w:pos="511" w:leader="none"/>
                <w:tab w:val="left" w:pos="1701" w:leader="none"/>
              </w:tabs>
              <w:spacing w:lineRule="auto" w:line="240" w:before="0" w:after="0"/>
              <w:ind w:left="-426" w:right="-143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993" w:leader="none"/>
              </w:tabs>
              <w:ind w:left="-426" w:right="-143" w:hanging="0"/>
              <w:jc w:val="both"/>
              <w:rPr/>
            </w:pPr>
            <w:r>
              <w:rPr>
                <w:rStyle w:val="171"/>
                <w:sz w:val="28"/>
                <w:szCs w:val="28"/>
              </w:rPr>
              <w:t>Одновременно вытянуть указательный и средний пальцы правой, левой руки, обеих ру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2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редлагают взять карандаш и нарисовать по образцу вслед за логопедом.</w:t>
            </w:r>
          </w:p>
          <w:p>
            <w:pPr>
              <w:pStyle w:val="1031"/>
              <w:widowControl w:val="false"/>
              <w:shd w:fill="auto" w:val="clear"/>
              <w:tabs>
                <w:tab w:val="clear" w:pos="708"/>
                <w:tab w:val="left" w:pos="521" w:leader="none"/>
              </w:tabs>
              <w:spacing w:lineRule="auto" w:line="240" w:before="0" w:after="0"/>
              <w:ind w:left="-426" w:right="-143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Горизонтальную, вертикальную линии, кр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Одновременно вытянуть указательный палец и мизинец правой, левой руки, обеих ру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57855</wp:posOffset>
                      </wp:positionH>
                      <wp:positionV relativeFrom="paragraph">
                        <wp:posOffset>68580</wp:posOffset>
                      </wp:positionV>
                      <wp:extent cx="0" cy="0"/>
                      <wp:effectExtent l="0" t="0" r="0" b="0"/>
                      <wp:wrapNone/>
                      <wp:docPr id="24" name="" descr="4zj0a43o1gzy4exq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65pt,5.4pt" to="248.65pt,5.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Поместить указательный палец на средний и наоборот на правой, левой ру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Прямую, ломаную, замкнутую линии, человека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ый  аппарат. Развитие  дыхательных и голосовых функций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  <w:tab w:val="left" w:pos="851" w:leader="none"/>
              </w:tabs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Открыть и закрыть рот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«Улыбка,«Трубочка» , «Лопата»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«Жало»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«Качели»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>«Маятник»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Широко открыть рот и зевнуть 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  <w:tab w:val="left" w:pos="851" w:leader="none"/>
              </w:tabs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ила и модуляция голоса оцениваются в процессе обследования и на</w:t>
              <w:softHyphen/>
              <w:t>блюдения за ребенко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редлагают лечь на спину, закрыть глаза, сделать выдох, а затем медленный глубокий вдох. Одна рука логопеда располага</w:t>
              <w:softHyphen/>
              <w:t>ется на груди ребенка, а другая в области пупка. Таким образом, логопед определяет тип физиологического дыхания и его объе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Ребенка просят сделать вдох, а затем на выдохе произносить фразу, постепенно ее наращивая: «Лиса», «Это лиса», «Это след лисы», «Это след рыжей лисы», «Это след рыжей хитрой лисы», «Это свежий след рыжей хитрой лисы». 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Открыть и закрыть рот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Подвигать вправо-влево,«Улыбка»,«Трубочка» ,Улыбка-трубочка» Поднять верхнюю губу, Опустить нижнюю губ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Одновременно поднять верхнюю губу, опустить нижнюю  ,«Лопата»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«Жало»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>«Лопата-жало»,«Качели» «Маятник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«Чашечка» 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  <w:tab w:val="left" w:pos="851" w:leader="none"/>
              </w:tabs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«Вкусное варенье» ,Широко открыть рот и зевну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  <w:tab w:val="left" w:pos="851" w:leader="none"/>
              </w:tabs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ила и модуляция голоса оцениваются в процессе обследования и на</w:t>
              <w:softHyphen/>
              <w:t>блюдения за ребенко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редлагают лечь на спину, закрыть глаза, сделать выдох, а затем медленный глубокий вдох. Одна рука логопеда располага</w:t>
              <w:softHyphen/>
              <w:t>ется на груди ребенка, а другая в области пупка. Таким образом, логопед определяет тип физиологического дыхания и его объе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 xml:space="preserve">Ребенка просят сделать вдох, а затем на выдохе произносить фразу, постепенно ее наращивая: «Лиса», «Это лиса», «Это след лисы», «Это след рыжей лисы», «Это след рыжей хитрой лисы», «Это свежий след рыжей хитрой лисы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851" w:leader="none"/>
              </w:tabs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роизношени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износительных  умений  и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выков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Выявить: нарушение звукопроизношения всех групп звук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6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84455</wp:posOffset>
                      </wp:positionV>
                      <wp:extent cx="0" cy="0"/>
                      <wp:effectExtent l="0" t="0" r="0" b="0"/>
                      <wp:wrapNone/>
                      <wp:docPr id="25" name="" descr="4v0hujty4ay3v1c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5pt,6.65pt" to="235.65pt,6.6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а)</w:t>
              <w:tab/>
              <w:t>гласные ([а], [о], [у], [э], [и], [ы]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3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б)</w:t>
              <w:tab/>
              <w:t>глухие и звонкие парные согласные ([п—б], [в—ф], [д—т], [г—к]) в твердом и мягком звуч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5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в)</w:t>
              <w:tab/>
              <w:t xml:space="preserve">свистящие, шипящие, аффрикаты ([с], [с'], [з], [з'], [ц], [ш], [ж], </w:t>
            </w:r>
            <w:bookmarkStart w:id="2" w:name="bookmark61"/>
            <w:r>
              <w:rPr>
                <w:rStyle w:val="11051"/>
                <w:sz w:val="28"/>
                <w:szCs w:val="28"/>
              </w:rPr>
              <w:t>[щ]);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521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г)</w:t>
              <w:tab/>
              <w:t>сонорные ([р], [р'], [л], [л'], [м], [м'], [н], [н']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озицию нарушения звука: изолированно, в словах, в предлож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92710</wp:posOffset>
                      </wp:positionV>
                      <wp:extent cx="0" cy="0"/>
                      <wp:effectExtent l="0" t="0" r="0" b="0"/>
                      <wp:wrapNone/>
                      <wp:docPr id="26" name="" descr="4v0hujty4ay3v1c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5pt,7.3pt" to="242.65pt,7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характер нарушения звукопроизношения (замены, искажения, смеше</w:t>
              <w:softHyphen/>
              <w:t>ния, пропуски звуков)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Выявить: нарушение звукопроизношения всех групп звук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6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84455</wp:posOffset>
                      </wp:positionV>
                      <wp:extent cx="0" cy="0"/>
                      <wp:effectExtent l="0" t="0" r="0" b="0"/>
                      <wp:wrapNone/>
                      <wp:docPr id="27" name="" descr="4v0hujty4ay3v1c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5pt,6.65pt" to="235.65pt,6.6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а)</w:t>
              <w:tab/>
              <w:t>гласные ([а], [о], [у], [э], [и], [ы]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3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б)</w:t>
              <w:tab/>
              <w:t>глухие и звонкие парные согласные ([п—б], [в—ф], [д—т], [г—к]) в твердом и мягком звуч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5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в)</w:t>
              <w:tab/>
              <w:t xml:space="preserve">свистящие, шипящие, аффрикаты ([с], [с'], [з], [з'], [ц], [ш], [ж], </w:t>
            </w:r>
            <w:r>
              <w:rPr>
                <w:rStyle w:val="11051"/>
                <w:sz w:val="28"/>
                <w:szCs w:val="28"/>
              </w:rPr>
              <w:t>[щ]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1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г)</w:t>
              <w:tab/>
              <w:t>сонорные ([р], [р'], [л], [л'], [м], [м'], [н], [н']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озицию нарушения звука: изолированно, в словах, в предлож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92710</wp:posOffset>
                      </wp:positionV>
                      <wp:extent cx="0" cy="0"/>
                      <wp:effectExtent l="0" t="0" r="0" b="0"/>
                      <wp:wrapNone/>
                      <wp:docPr id="28" name="" descr="4v0hujty4ay3v1c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5pt,7.3pt" to="242.65pt,7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характер нарушения звукопроизношения (замены, искажения, смеше</w:t>
              <w:softHyphen/>
              <w:t>ния, пропуски звуков)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napToGrid w:val="false"/>
              <w:spacing w:lineRule="auto" w:line="240"/>
              <w:ind w:left="-426" w:right="-143" w:hanging="0"/>
              <w:jc w:val="both"/>
              <w:outlineLvl w:val="9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>
                <w:rStyle w:val="3770pt"/>
                <w:sz w:val="28"/>
                <w:szCs w:val="28"/>
                <w:lang w:val="ru-RU" w:eastAsia="ru-RU"/>
              </w:rPr>
              <w:t>Звукослоговая структура слов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оказывают картинку и называют соответствующее ей слово или предложение. Затем просят ребенка повторить за ним это слово или предложение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Кот, вода, стук, мост, спина, банка, фантик, ступенька.</w:t>
            </w:r>
          </w:p>
          <w:p>
            <w:pPr>
              <w:pStyle w:val="1031"/>
              <w:widowControl w:val="false"/>
              <w:shd w:fill="auto" w:val="clear"/>
              <w:tabs>
                <w:tab w:val="clear" w:pos="708"/>
                <w:tab w:val="left" w:pos="438" w:leader="none"/>
                <w:tab w:val="left" w:pos="993" w:leader="none"/>
              </w:tabs>
              <w:spacing w:lineRule="auto" w:line="240" w:before="0" w:after="0"/>
              <w:ind w:left="-426" w:right="-143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Самолет, скворец, фотограф, микстура, парашютист, погремушка. Сестренка развешивает простыни. В универсаме продают продукты. Парашютисты готовятся к прыжк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Тротуар, градусник, фотоаппарат, экскаватор, виолончелист, регулиров</w:t>
              <w:softHyphen/>
              <w:t>щик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-29845</wp:posOffset>
                      </wp:positionV>
                      <wp:extent cx="0" cy="0"/>
                      <wp:effectExtent l="0" t="0" r="0" b="0"/>
                      <wp:wrapNone/>
                      <wp:docPr id="29" name="" descr="404uyys314ebrggu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5pt,-2.35pt" to="115.65pt,-2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Виолончелист укладывает инструмент в футляр. Регулировщик руководит движением на перекрестке. У фотографа фотоаппарат со вспышкой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napToGrid w:val="false"/>
              <w:spacing w:lineRule="auto" w:line="240"/>
              <w:ind w:left="-426" w:right="-143" w:hanging="0"/>
              <w:jc w:val="both"/>
              <w:outlineLvl w:val="9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/>
            </w:pPr>
            <w:r>
              <w:rPr>
                <w:rStyle w:val="3770pt"/>
                <w:sz w:val="28"/>
                <w:szCs w:val="28"/>
                <w:lang w:val="ru-RU" w:eastAsia="ru-RU"/>
              </w:rPr>
              <w:t xml:space="preserve">Фонематические процессы 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napToGrid w:val="false"/>
              <w:spacing w:lineRule="auto" w:line="240"/>
              <w:ind w:left="-426" w:right="-143" w:hanging="0"/>
              <w:jc w:val="both"/>
              <w:outlineLvl w:val="9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/>
            </w:pPr>
            <w:r>
              <w:rPr>
                <w:rStyle w:val="3770pt"/>
                <w:sz w:val="28"/>
                <w:szCs w:val="28"/>
                <w:lang w:val="ru-RU" w:eastAsia="ru-RU"/>
              </w:rPr>
              <w:t xml:space="preserve">Исследование состояния фонематического восприятия. </w:t>
            </w:r>
            <w:bookmarkStart w:id="3" w:name="bookmark74"/>
            <w:r>
              <w:rPr>
                <w:rStyle w:val="3770pt"/>
                <w:sz w:val="28"/>
                <w:szCs w:val="28"/>
                <w:lang w:val="ru-RU" w:eastAsia="ru-RU"/>
              </w:rPr>
              <w:t>Исследование состояния фонематического анализа и синтеза</w:t>
            </w:r>
          </w:p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>
                <w:rStyle w:val="3770pt"/>
                <w:spacing w:val="0"/>
                <w:sz w:val="28"/>
                <w:szCs w:val="28"/>
                <w:lang w:val="ru-RU" w:eastAsia="ru-RU"/>
              </w:rPr>
            </w:pPr>
            <w:r>
              <w:rPr/>
            </w:r>
            <w:bookmarkEnd w:id="3"/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>Ребенку предлагают послушать, «как рычит собака», и произносят про</w:t>
              <w:softHyphen/>
              <w:t>должительный звук «р-р-р-р». Затем ребенку предлагают послушать слова и просят его хлопнуть в ладоши, если он услышит в слове «рычание соба</w:t>
              <w:softHyphen/>
              <w:t xml:space="preserve">ки». Логопед произносит в словах продолжительный звук [р-р-р-р]: майка, шапка, рыба, корова, санки, пирамидка, рак, лимон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>Ребенку предлагают выделить звук в начале слова, который звучит дольше других. Логопед произносит слова, акцентируя начальный удар</w:t>
              <w:softHyphen/>
              <w:t xml:space="preserve">ный гласный звук: астра, осень, улей, иглы, арка, озеро, уши, искр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69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ба — па — ба</w:t>
              <w:tab/>
              <w:t>па — ба — 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а — та — да</w:t>
              <w:tab/>
              <w:t>та — да — 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га — ка — га</w:t>
              <w:tab/>
              <w:t>ка — га — 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та — тя — та</w:t>
              <w:tab/>
              <w:t>тя — та — т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69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а — за — са</w:t>
              <w:tab/>
              <w:t>за — са — 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ша — жа — ша</w:t>
              <w:tab/>
              <w:t>жа — ша — жа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Кот — кит; дом — ды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158750</wp:posOffset>
                      </wp:positionV>
                      <wp:extent cx="0" cy="0"/>
                      <wp:effectExtent l="0" t="0" r="0" b="0"/>
                      <wp:wrapNone/>
                      <wp:docPr id="30" name="" descr="4uni0s4q3uvc1a4j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12.5pt" to="144.65pt,12.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Мышка — мишка; уточка — удоч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Коса — коза; кочка — кош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Миска — мишка; малина — Марина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редлагают выделить последний звук в слове, про</w:t>
              <w:softHyphen/>
              <w:t>износя его четко: сом, кот, лимон, сироп, сук, малыш, грач, лещ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Ребенку предлагают выделить первый звук в слове: мост, пол, банка, тапки, вода, дом, чайник, щетка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326390</wp:posOffset>
                      </wp:positionV>
                      <wp:extent cx="0" cy="0"/>
                      <wp:effectExtent l="0" t="0" r="0" b="0"/>
                      <wp:wrapNone/>
                      <wp:docPr id="31" name="" descr="40tyhg4k3tng14st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25.7pt" to="77.65pt,25.7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Ребенку предлагают определить последовательность звуков в слове: кот, дом, нос, суп, вата, лапа, рыба, шуба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>Ребенку предлагают определить количество звуков в слове: нос, бык, кит, ваза, батон, бан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а — ша — са</w:t>
              <w:tab/>
              <w:t>ша — са — 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а — ца — са</w:t>
              <w:tab/>
              <w:t>ца — са — 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ча — тя — ча</w:t>
              <w:tab/>
              <w:t>тя — ча — т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127635</wp:posOffset>
                      </wp:positionV>
                      <wp:extent cx="0" cy="0"/>
                      <wp:effectExtent l="0" t="0" r="0" b="0"/>
                      <wp:wrapNone/>
                      <wp:docPr id="32" name="" descr="4uni0s4q3uvc1a4j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65pt,10.05pt" to="139.65pt,10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ща — чя — ща</w:t>
              <w:tab/>
              <w:t>ча — ща — 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ща — ся — ща</w:t>
              <w:tab/>
              <w:t>ся — ща — 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8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ла — ля — ла</w:t>
              <w:tab/>
              <w:t>ля — ла — 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очка — бочка; трава — др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Корка — горка; сова — софа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ашня — башня; катушка — кадуш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Крот — грот; мышка — мошка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обор — забор; касса — каша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Сук — жук; лук — люк. 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rStyle w:val="3770pt"/>
                <w:sz w:val="28"/>
                <w:szCs w:val="28"/>
                <w:lang w:val="ru-RU" w:eastAsia="ru-RU"/>
              </w:rPr>
              <w:t>Активный словарь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Ребенку предлагают вспомнить и назвать слова, обознача</w:t>
              <w:softHyphen/>
              <w:t>ющие предметы соответствующих групп.</w:t>
            </w:r>
          </w:p>
          <w:p>
            <w:pPr>
              <w:pStyle w:val="3771"/>
              <w:widowControl w:val="false"/>
              <w:shd w:fill="auto" w:val="clear"/>
              <w:tabs>
                <w:tab w:val="clear" w:pos="708"/>
                <w:tab w:val="left" w:pos="473" w:leader="none"/>
                <w:tab w:val="left" w:pos="993" w:leader="none"/>
              </w:tabs>
              <w:spacing w:lineRule="auto" w:line="240"/>
              <w:ind w:left="-426" w:right="-143" w:hanging="0"/>
              <w:jc w:val="both"/>
              <w:outlineLvl w:val="9"/>
              <w:rPr>
                <w:sz w:val="28"/>
                <w:szCs w:val="28"/>
                <w:lang w:val="ru-RU" w:eastAsia="ru-RU"/>
              </w:rPr>
            </w:pPr>
            <w:bookmarkStart w:id="4" w:name="bookmark104"/>
            <w:bookmarkEnd w:id="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89535</wp:posOffset>
                      </wp:positionV>
                      <wp:extent cx="0" cy="0"/>
                      <wp:effectExtent l="0" t="0" r="0" b="0"/>
                      <wp:wrapNone/>
                      <wp:docPr id="33" name="" descr="404kmhe31esubbq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65pt,7.05pt" to="233.65pt,7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  <w:lang w:val="ru-RU" w:eastAsia="ru-RU"/>
              </w:rPr>
              <w:t>«Игрушки», «Посуда», «Одежда», «Обувь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«Мебель»,«Овощи»,«Фрукты», «Транспорт»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роверяя состояние глагольного словаря, ребенку предлагают перечис</w:t>
              <w:softHyphen/>
              <w:t>лить, что делают те, кто изображен на картинках.</w:t>
            </w:r>
          </w:p>
          <w:p>
            <w:pPr>
              <w:pStyle w:val="3771"/>
              <w:widowControl w:val="false"/>
              <w:shd w:fill="auto" w:val="clear"/>
              <w:tabs>
                <w:tab w:val="clear" w:pos="708"/>
                <w:tab w:val="left" w:pos="448" w:leader="none"/>
                <w:tab w:val="left" w:pos="993" w:leader="none"/>
              </w:tabs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Мальчик ест, девочка спит, дети играют, птица летит, рыбки плавают, машины едут.</w:t>
            </w:r>
          </w:p>
          <w:p>
            <w:pPr>
              <w:pStyle w:val="3771"/>
              <w:widowControl w:val="false"/>
              <w:shd w:fill="auto" w:val="clear"/>
              <w:tabs>
                <w:tab w:val="clear" w:pos="708"/>
                <w:tab w:val="left" w:pos="438" w:leader="none"/>
                <w:tab w:val="left" w:pos="993" w:leader="none"/>
              </w:tabs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а просят ответить на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то как передвигается?» (без зрительной опоры). (Птицы летают, рыбы плавают, змея ползает, лягушка ползает, человек ходит.)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/>
            </w:pPr>
            <w:r>
              <w:rPr>
                <w:rStyle w:val="27"/>
                <w:sz w:val="28"/>
                <w:szCs w:val="28"/>
              </w:rPr>
              <w:t>«Как подают голос разные животные?» (Собака лает, корова мычит, петух кукарека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редлагают назвать форму предметов, изображен</w:t>
              <w:softHyphen/>
              <w:t>ных на картинках, помогая при этом вопросами: «Мяч какой формы?», «На какую фигуру похож платок?» и др.</w:t>
            </w:r>
          </w:p>
          <w:p>
            <w:pPr>
              <w:pStyle w:val="1031"/>
              <w:widowControl w:val="false"/>
              <w:shd w:fill="auto" w:val="clear"/>
              <w:tabs>
                <w:tab w:val="clear" w:pos="708"/>
                <w:tab w:val="left" w:pos="448" w:leader="none"/>
                <w:tab w:val="left" w:pos="993" w:leader="none"/>
              </w:tabs>
              <w:spacing w:lineRule="auto" w:line="240" w:before="0" w:after="0"/>
              <w:ind w:left="-426" w:right="-143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171"/>
                <w:sz w:val="28"/>
                <w:szCs w:val="28"/>
                <w:lang w:val="ru-RU" w:eastAsia="ru-RU"/>
              </w:rPr>
              <w:t>Мяч круглый, платок квадратный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Солнце круглое, печенье квадратное, косынка треугольная, огурец овальны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171"/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Ягоды», «Дикие животные», «Домашние животные», «Птицы»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17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Ребенку предлагают подобрать слова-антонимы («сказать наоборот») и пары слов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руг — враг, горе — радость, легкий — тяжелый, давать — брать, добро — зло, горячий — холодный, длинный — короткий, поднимать — опускать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а просят ответить на вопросы, предварительно показывают об</w:t>
              <w:softHyphen/>
              <w:t>разец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«Как подают голос разные животные?» (Кукушка кукует, волк воет, лошадь ржет, овца блеет.)</w:t>
            </w:r>
          </w:p>
          <w:p>
            <w:pPr>
              <w:pStyle w:val="3851"/>
              <w:widowControl w:val="false"/>
              <w:shd w:fill="auto" w:val="clear"/>
              <w:spacing w:lineRule="auto" w:line="240" w:before="0" w:after="0"/>
              <w:ind w:left="-426" w:right="-143" w:hanging="0"/>
              <w:jc w:val="both"/>
              <w:outlineLvl w:val="9"/>
              <w:rPr/>
            </w:pPr>
            <w:r>
              <w:rPr>
                <w:rStyle w:val="27"/>
                <w:sz w:val="28"/>
                <w:szCs w:val="28"/>
                <w:lang w:val="ru-RU" w:eastAsia="ru-RU"/>
              </w:rPr>
              <w:t>«Что делают люди разных профессий?» (Учитель учит, продавец продает, маляр красит, швея шьет.)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1031"/>
              <w:widowControl w:val="false"/>
              <w:numPr>
                <w:ilvl w:val="7"/>
                <w:numId w:val="12"/>
              </w:numPr>
              <w:shd w:fill="auto" w:val="clear"/>
              <w:tabs>
                <w:tab w:val="clear" w:pos="708"/>
                <w:tab w:val="left" w:pos="443" w:leader="none"/>
                <w:tab w:val="left" w:pos="993" w:leader="none"/>
              </w:tabs>
              <w:spacing w:lineRule="auto" w:line="240" w:before="0" w:after="0"/>
              <w:ind w:left="-426" w:right="-143" w:hanging="36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rStyle w:val="1030pt"/>
                <w:sz w:val="28"/>
                <w:szCs w:val="28"/>
                <w:lang w:val="ru-RU" w:eastAsia="ru-RU"/>
              </w:rPr>
              <w:t>лет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>Руль круглый, окно прямоугольное, флажок треугольный, слива оваль</w:t>
              <w:softHyphen/>
              <w:t xml:space="preserve">ная, салфетка многоугольная. 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3770pt"/>
                <w:sz w:val="28"/>
                <w:szCs w:val="28"/>
              </w:rPr>
              <w:t>Исследование состояния грамматического строя реч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ля проверки способности образовывать форму множе</w:t>
              <w:softHyphen/>
              <w:t>ственного числа имен существительных ребенку предлагают назвать пары картин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тол — столы; кот — коты; дом — дома; кукла — куклы; рука — руки; окно — окна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Глаз — глаза; рот — рты; река — реки; ухо — уши; кольцо — кольца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ля проверки способности образовывать формы имен суще</w:t>
              <w:softHyphen/>
              <w:t>ствительных в косвенных падежах ребенку предлагают отвечать на вопро</w:t>
              <w:softHyphen/>
              <w:t>сы по картинка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«Что есть у мальчика?» (Мяч.) «Чего нет у мальчика?» (Мяча.) «Кому мальчик дает мяч?» (Девочке.) «Что ты видишь на картинке?» (Машину.) «Чем рисует девочка?» (Карандашом.) «О ком думает кошка?» (О мышке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>«Много чего?» (Шаров, ключей, берез, ложек, окон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ля проверки способности согласовывать имена числитель</w:t>
              <w:softHyphen/>
              <w:t>ные с именами существительными ребенку предлагают сосчитать пред</w:t>
              <w:softHyphen/>
              <w:t>меты на картинках и ответить на вопрос «Сколько?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Два кота, пять котов. Две машины, пять машин.</w:t>
            </w:r>
          </w:p>
          <w:p>
            <w:pPr>
              <w:pStyle w:val="1031"/>
              <w:widowControl w:val="false"/>
              <w:shd w:fill="auto" w:val="clear"/>
              <w:tabs>
                <w:tab w:val="clear" w:pos="708"/>
                <w:tab w:val="left" w:pos="458" w:leader="none"/>
                <w:tab w:val="left" w:pos="993" w:leader="none"/>
              </w:tabs>
              <w:spacing w:lineRule="auto" w:line="240" w:before="0" w:after="0"/>
              <w:ind w:left="-426" w:right="-143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171"/>
                <w:sz w:val="28"/>
                <w:szCs w:val="28"/>
                <w:lang w:val="ru-RU" w:eastAsia="ru-RU"/>
              </w:rPr>
              <w:t>Два мяча, пять мячей. Две розы, пять роз. Два окна, пять око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>Для проверки способности пользоваться суффиксальным способом словообразования ребенку предлагают назвать по картинкам большой и маленький предметы. Причем маленький предмет ребенок дол</w:t>
              <w:softHyphen/>
              <w:t>жен назвать «ласково». Если ребенок не сразу понимает задание, ему мож</w:t>
              <w:softHyphen/>
              <w:t>но предложить образец: «Большая кукла, а маленькая куколка. Большой мяч, а маленький мячик». Ребенок образует по картинкам пары сл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 столик, сумка- сумочка, чашка- чашечка, ведро- ведерочко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- заборчик, носок- носочек, лента- ленточка, окно- окошечко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ля проверки способности образовывать названия детены</w:t>
              <w:softHyphen/>
              <w:t>шей животных ребенку предлагают по образцу, без зрительной опоры, на</w:t>
              <w:softHyphen/>
              <w:t>звать детенышей животных, продолжая фразу, начатую логопед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4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кошки — котенок. У утки — 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9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лисы — ...   У слона — 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817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зайца —...У белки —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812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волка — ...У козы —..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Лев — львы; лист — листья; стул — стулья; воробей — воробьи; дере</w:t>
              <w:softHyphen/>
              <w:t>во — деревья; пень — пни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ля проверки способности образовывать формы имен суще</w:t>
              <w:softHyphen/>
              <w:t>ствительных в косвенных падежах ребенку предлагают отвечать на вопро</w:t>
              <w:softHyphen/>
              <w:t>сы по картинка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«Что есть у мальчика?» (Мяч.) «Чего нет у мальчика?» (Мяча.) «Кому мальчик дает мяч?» (Девочке.) «Что ты видишь на картинке?» (Машину.) «Чем рисует девочка?» (Карандашом.) «О ком думает кошка?» (О мышке.)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rStyle w:val="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«Много чего?» (Карандашей, листьев, книг, вилок, ведер.)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Два пня, пять пней. Два воробья, пять воробьев. Две шали, пять шалей. </w:t>
            </w:r>
            <w:r>
              <w:rPr>
                <w:rStyle w:val="C3c15c19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ва ведра, пять ведер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/>
            </w:pPr>
            <w:r>
              <w:rPr>
                <w:rStyle w:val="27"/>
                <w:sz w:val="28"/>
                <w:szCs w:val="28"/>
              </w:rPr>
              <w:t>Палец — пальчик; изба — избушка; крыльцо — крылечко; кресло — креслицо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7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хомяка — ...</w:t>
              <w:tab/>
              <w:t>У собаки — 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7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барсука — ...</w:t>
              <w:tab/>
              <w:t>У коровы —..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208915</wp:posOffset>
                      </wp:positionV>
                      <wp:extent cx="0" cy="0"/>
                      <wp:effectExtent l="0" t="0" r="0" b="0"/>
                      <wp:wrapNone/>
                      <wp:docPr id="34" name="" descr="4yao043v1sz4ugsz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6.45pt" to="196.65pt,16.4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ля проверки способности образовывать относительные прилагательные ребенку предлагают по образцу, без зрительной опоры, продолжить фразу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Стол из дерева — деревянный. 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А аквариум из стекла (какой?) — ... 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>Крыша из соломы (какая?) —..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 xml:space="preserve">Стена из кирпича (какая?) —..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Шапка из меха (какая?) — ..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Носки из шерсти (какие?) — ..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Сапоги из резины (какие?) — ..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70815</wp:posOffset>
                      </wp:positionV>
                      <wp:extent cx="0" cy="0"/>
                      <wp:effectExtent l="0" t="0" r="0" b="0"/>
                      <wp:wrapNone/>
                      <wp:docPr id="35" name="" descr="4yao043v1sz4ugsz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13.45pt" to="80.65pt,13.4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 xml:space="preserve">Лопатка из металла (какая?) — ..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ок из яблок (какой?) — ..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ля проверки способности образовывать притяжательные прилагательные ребенку предлагают по образцу, без зрительной опоры, продолжить фразу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Очки бабушки — бабушкин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92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А туфли мамы (чьи?) — ..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сы кошки (чьи?) — ..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Хвост лисы (чей?) — ..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156210</wp:posOffset>
                      </wp:positionV>
                      <wp:extent cx="0" cy="0"/>
                      <wp:effectExtent l="0" t="0" r="0" b="0"/>
                      <wp:wrapNone/>
                      <wp:docPr id="36" name="" descr="4yao043v1sz4ugsz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12.3pt" to="252.65pt,12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Берлога медведя (чья?) —..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Гребень петуха (чей?) —..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ля проверки способности образовывать приставочные гла</w:t>
              <w:softHyphen/>
              <w:t>голы ребенку предлагают ответить на вопрос «Что делает мальчик?» с опо</w:t>
              <w:softHyphen/>
              <w:t xml:space="preserve">рой на картинку. 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Мальчик выходит из дома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Мальчик отходит от дома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Мальчик подходит к магазину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Мальчик переходит улицу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Мальчик обходит лужу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Мальчик входит в дом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ля проверки способности образовывать глаголы совершен</w:t>
              <w:softHyphen/>
              <w:t xml:space="preserve">ного вида ребенку предлагают составить предложения по картинкам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1270</wp:posOffset>
                      </wp:positionV>
                      <wp:extent cx="0" cy="0"/>
                      <wp:effectExtent l="0" t="0" r="0" b="0"/>
                      <wp:wrapNone/>
                      <wp:docPr id="37" name="" descr="4yao043v1sz4ugsz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5pt,0.1pt" to="174.65pt,0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 xml:space="preserve">Девочка строит домик. — Девочка построила домик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>Мальчик красит вертолет. — Мальчик покрасил вертолет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20"/>
                <w:sz w:val="28"/>
                <w:szCs w:val="28"/>
              </w:rPr>
              <w:t>Связная речь</w:t>
            </w:r>
          </w:p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firstLine="709"/>
              <w:jc w:val="both"/>
              <w:outlineLvl w:val="9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ересказ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2"/>
                <w:rFonts w:eastAsia="Calibri"/>
                <w:sz w:val="28"/>
                <w:szCs w:val="28"/>
              </w:rPr>
              <w:t>Котенок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Кати жил котенок. Катя любила котенка. Она поила котенка молоком. Котенок любил играть с Катей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Затем ребенку задают несколько вопросов по содержанию рассказа: «Кто жил у Кати? Катя любила котенка? Чем она поила котенка? Что лю</w:t>
              <w:softHyphen/>
              <w:t>бил делать котенок?»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86995</wp:posOffset>
                      </wp:positionV>
                      <wp:extent cx="0" cy="0"/>
                      <wp:effectExtent l="0" t="0" r="0" b="0"/>
                      <wp:wrapNone/>
                      <wp:docPr id="38" name="" descr="404ax3elrkx1ux4m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5pt,6.85pt" to="89.65pt,6.8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Потом еще раз выразительно читают рассказ, предупредив ребенка о последующем пересказе. Далее ребенку предлагают план рассказа: «Сначала ты расскажешь, кто жил у Кати. Потом ты расскажешь, как Катя относилась к котенку, чем она его поила. И наконец, ты расскажешь, что любил делать котенок»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51"/>
              <w:widowControl w:val="false"/>
              <w:shd w:fill="auto" w:val="clear"/>
              <w:spacing w:lineRule="auto" w:line="240" w:before="0" w:after="0"/>
              <w:ind w:left="-426" w:right="-143" w:firstLine="709"/>
              <w:jc w:val="both"/>
              <w:outlineLvl w:val="9"/>
              <w:rPr/>
            </w:pPr>
            <w:bookmarkStart w:id="5" w:name="bookmark122"/>
            <w:r>
              <w:rPr>
                <w:sz w:val="28"/>
                <w:szCs w:val="28"/>
                <w:lang w:val="ru-RU" w:eastAsia="ru-RU"/>
              </w:rPr>
              <w:t>Рыбалка.</w:t>
            </w:r>
            <w:bookmarkEnd w:id="5"/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Илюша собрался на рыбалку. Он накопал червей, взял удочку и пошел к реке. Сел Илюша на берегу и закинул удочку. Скоро ему попался лещ, а потом окунь. Мама сварила Илюше вкусную уху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задают вопросы: «Куда собрался Илюша? Как он собирался? Что он сделал, когда пришел к реке? Кого он поймал сначала, а кого потом? Что сварила мама Илюше?»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алее логопед предлагает ребенку план пересказа: «Сначала ты расска</w:t>
              <w:softHyphen/>
              <w:t>жешь, куда собрался Илюша и как он собирался. Потом расскажи, что он сделал, когда пришел к реке, кого поймал сначала, а кого потом. И наконец, расскажи, что сварила Илюше мама»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426" w:right="-143" w:hanging="0"/>
        <w:contextualSpacing/>
        <w:jc w:val="both"/>
        <w:rPr>
          <w:rStyle w:val="27"/>
          <w:sz w:val="28"/>
          <w:szCs w:val="28"/>
        </w:rPr>
      </w:pPr>
      <w:r>
        <w:rPr/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center"/>
        <w:rPr/>
      </w:pPr>
      <w:r>
        <w:rPr>
          <w:b/>
          <w:sz w:val="28"/>
          <w:szCs w:val="28"/>
        </w:rPr>
        <w:t>Мониторинг   уровня   развития  речи  детей с 5-7 лет.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222"/>
        <w:gridCol w:w="1094"/>
        <w:gridCol w:w="1171"/>
        <w:gridCol w:w="603"/>
        <w:gridCol w:w="887"/>
        <w:gridCol w:w="887"/>
        <w:gridCol w:w="887"/>
        <w:gridCol w:w="887"/>
        <w:gridCol w:w="887"/>
        <w:gridCol w:w="887"/>
        <w:gridCol w:w="1446"/>
        <w:gridCol w:w="1215"/>
        <w:gridCol w:w="61"/>
      </w:tblGrid>
      <w:tr>
        <w:trPr/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фамилия ребёнка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  параметров логопедического обслед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моторных  функций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ый аппарат. Развитие дыхательной  и голосовой  функции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роизношени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произносительных  умений  и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выков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овая структур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матическое  восприят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й строй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. Познавательные  процессы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звуч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ая реч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</w:tc>
      </w:tr>
      <w:tr>
        <w:trPr>
          <w:trHeight w:val="60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right="-143" w:hanging="0"/>
        <w:jc w:val="center"/>
        <w:rPr/>
      </w:pPr>
      <w:r>
        <w:rPr>
          <w:b/>
          <w:sz w:val="28"/>
          <w:szCs w:val="28"/>
        </w:rPr>
        <w:t>Мониторинг уровня развития речи детей    5--7   лет</w:t>
      </w:r>
    </w:p>
    <w:p>
      <w:pPr>
        <w:pStyle w:val="3771"/>
        <w:spacing w:lineRule="auto" w:line="240"/>
        <w:ind w:left="-426" w:right="-143" w:hanging="0"/>
        <w:rPr/>
      </w:pPr>
      <w:r>
        <w:rPr>
          <w:rStyle w:val="3770pt"/>
          <w:b/>
          <w:sz w:val="28"/>
          <w:szCs w:val="28"/>
        </w:rPr>
        <w:t>Развитие моторных   функций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bookmarkStart w:id="6" w:name="bookmark39"/>
      <w:r>
        <w:rPr>
          <w:rStyle w:val="354"/>
          <w:sz w:val="28"/>
          <w:szCs w:val="28"/>
        </w:rPr>
        <w:t>Критерии оценивания</w:t>
      </w:r>
      <w:bookmarkEnd w:id="6"/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движения выполняет. Объем движений полный, пе</w:t>
        <w:softHyphen/>
        <w:t>реключаемость своевременная, движения сильные, точные, координиро</w:t>
        <w:softHyphen/>
        <w:t>ванные, в нормальном темпе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Леворукость отсутствует. Навыки работы с карандашом хорошо развиты. Манипуляция с предметами соответствует возрастной норме и даже опережает ее. Синкинезии мимической мускулатуры  отсутствуют. Мышечный тонус мимики в норме. Сглаженность носогубных складок отсутствует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движения выполняет. Объем движений  ручной  моторики  неполный, пе</w:t>
        <w:softHyphen/>
        <w:t>реключаемость замедленная, движения не всегда точные и координиро</w:t>
        <w:softHyphen/>
        <w:t>ванные. Темп движений несколько замедлен. Возможна леворукость. Навыки работы с карандашом и манипуляция с предметами недостаточ</w:t>
        <w:softHyphen/>
        <w:t>но развиты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  мимические движения выполняет. Объем движений  мимики неполный, переключаемость замедленная, движения не всегда точные и координи</w:t>
        <w:softHyphen/>
        <w:t>рованные. Темп движений  мимической  мускулатуры несколько замедлен. Синкинезии   в  мимике отсутствуют. Мышечный тонус в норме. Сглаженность носогубных складок отсутствует.</w:t>
      </w:r>
    </w:p>
    <w:p>
      <w:pPr>
        <w:pStyle w:val="Normal"/>
        <w:ind w:left="-426" w:right="-143" w:hanging="0"/>
        <w:jc w:val="both"/>
        <w:rPr>
          <w:rStyle w:val="2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rStyle w:val="27"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rFonts w:eastAsia="Arial Unicode MS"/>
          <w:sz w:val="28"/>
          <w:szCs w:val="28"/>
        </w:rPr>
        <w:t>0-1 балл.</w:t>
      </w:r>
      <w:r>
        <w:rPr>
          <w:rStyle w:val="27"/>
          <w:rFonts w:eastAsia="Arial Unicode MS"/>
          <w:sz w:val="28"/>
          <w:szCs w:val="28"/>
        </w:rPr>
        <w:t xml:space="preserve"> Ребенок не выполняет  общие движения в полном объеме. Движения слабые, неточные, нескоординированные. Темп замедлен. Переключае</w:t>
        <w:softHyphen/>
        <w:t>мость крайне затруднена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7555</wp:posOffset>
                </wp:positionH>
                <wp:positionV relativeFrom="paragraph">
                  <wp:posOffset>-283845</wp:posOffset>
                </wp:positionV>
                <wp:extent cx="0" cy="0"/>
                <wp:effectExtent l="0" t="0" r="0" b="0"/>
                <wp:wrapNone/>
                <wp:docPr id="39" name="" descr="4zj0a43o1gzy4exq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22.35pt" to="259.65pt,-2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щие дв</w:t>
      </w:r>
      <w:r>
        <w:rPr>
          <w:rStyle w:val="27"/>
          <w:sz w:val="28"/>
          <w:szCs w:val="28"/>
        </w:rPr>
        <w:t>ижения не выполняет совсем. Ребенок выполняет движения   ручной  моторики не в полном объеме. Движения слабые, неточные, нескоординированные. Темп замедлен. Переключаемость нарушена. Навыки работы с карандашом и манипуляция с предметами не сформированы.</w:t>
      </w:r>
      <w:r>
        <w:rPr>
          <w:rStyle w:val="271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Задания не выполняет совсем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не выполняет  мимические  движения в полном объеме. Движения слабые, неточные, нескоординированные. Темп замедлен. Переключае</w:t>
        <w:softHyphen/>
        <w:t>мость затруднена. Объем движений   мимической  мускулатуры неполный. Мышечный тонус понижен или повышен. Отмечаются синкинезии. Наблюдается сглаженность носо</w:t>
        <w:softHyphen/>
        <w:t>губных складок.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Задания не выполняет совсем.</w:t>
      </w:r>
    </w:p>
    <w:p>
      <w:pPr>
        <w:pStyle w:val="3771"/>
        <w:spacing w:lineRule="auto" w:line="240"/>
        <w:ind w:left="-426" w:right="-143" w:hanging="0"/>
        <w:jc w:val="both"/>
        <w:rPr>
          <w:rStyle w:val="27"/>
          <w:sz w:val="28"/>
          <w:szCs w:val="28"/>
        </w:rPr>
      </w:pPr>
      <w:r>
        <w:rPr>
          <w:sz w:val="28"/>
          <w:szCs w:val="28"/>
        </w:rPr>
      </w:r>
    </w:p>
    <w:p>
      <w:pPr>
        <w:pStyle w:val="3771"/>
        <w:spacing w:lineRule="auto" w:line="240"/>
        <w:ind w:left="-426" w:right="-1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1155</wp:posOffset>
                </wp:positionH>
                <wp:positionV relativeFrom="paragraph">
                  <wp:posOffset>122555</wp:posOffset>
                </wp:positionV>
                <wp:extent cx="0" cy="0"/>
                <wp:effectExtent l="0" t="0" r="0" b="0"/>
                <wp:wrapNone/>
                <wp:docPr id="40" name="" descr="4jkzizg0z4314cnw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9.65pt" to="127.65pt,9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3770pt"/>
          <w:b/>
          <w:sz w:val="28"/>
          <w:szCs w:val="28"/>
        </w:rPr>
        <w:t>Артикуляционная моторика. Развитие дыхательной  и  голосовой  функцией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71"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4655</wp:posOffset>
                </wp:positionH>
                <wp:positionV relativeFrom="paragraph">
                  <wp:posOffset>180340</wp:posOffset>
                </wp:positionV>
                <wp:extent cx="0" cy="0"/>
                <wp:effectExtent l="0" t="0" r="0" b="0"/>
                <wp:wrapNone/>
                <wp:docPr id="41" name="" descr="40lx4sjja31dhe4r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4.2pt" to="232.65pt,1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движения выполняет. Объем движений полный. Пе</w:t>
        <w:softHyphen/>
        <w:t>реключаемость своевременная. Движения сильные, точные, координиро</w:t>
        <w:softHyphen/>
        <w:t>ванные, в нормальном темпе. Синкинезии отсутствуют. Мышечный тонус в норме. Может длительно удерживать орган в заданном положении. По</w:t>
        <w:softHyphen/>
        <w:t>вышенное слюнотечение не наблюдается. Длительный речевой выдох сформирован,  произвольно изменяет  силу  голоса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9655</wp:posOffset>
                </wp:positionH>
                <wp:positionV relativeFrom="paragraph">
                  <wp:posOffset>596900</wp:posOffset>
                </wp:positionV>
                <wp:extent cx="0" cy="0"/>
                <wp:effectExtent l="0" t="0" r="0" b="0"/>
                <wp:wrapNone/>
                <wp:docPr id="42" name="" descr="40lx4sjja31dhe4r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47pt" to="82.65pt,4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движения выполняет. Объем движений неполный. При переключении движений наблюдается замедление темпа. Движе</w:t>
        <w:softHyphen/>
        <w:t>ния не всегда точные и координированные. Темп движений несколько замедлен. Синкинезии отсутствуют. Мышечный тонус слегка понижен или повышен. Длительно удерживать орган в заданном положении за</w:t>
        <w:softHyphen/>
        <w:t>трудняется. Гиперкинезы отсутствуют. Повышенное слюнотечение не наблюдается.  Наблюдается  слабое речевое дыхание. Голос тихий или громкий.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Ребенок не выполняет движения в полном объеме. Движения слабые, неточные. Темп замедленный или быстрый. При переключении с одного движения на другое наблюдаются персеверации и замены движе</w:t>
        <w:softHyphen/>
        <w:t xml:space="preserve">ний. Мышечный тонус понижен или повышен. Отмечаются синкинезии и гиперкинезы. Наблюдается повышенное слюнотечение.  Движения не выполняет совсем. Не  сформирован длительный речевой выдох. Не  может  изменять  силу  голоса, нарушения голоса. 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роизношение. Формирование произносительных  умений  и  навыков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71"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Нарушения произношения, замен, пропусков звуков нет. 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2-3  балла.</w:t>
      </w:r>
      <w:r>
        <w:rPr>
          <w:rStyle w:val="27"/>
          <w:sz w:val="28"/>
          <w:szCs w:val="28"/>
        </w:rPr>
        <w:t xml:space="preserve"> Нарушено произношение двух-трех групп звуков во всех по</w:t>
        <w:softHyphen/>
        <w:t>зициях в спонтанной речи. Характер нарушения: преобладают замены или пропуски, встречаются искажения или смешения звуков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Нарушено произношение трех и более групп звуков во всех по</w:t>
        <w:softHyphen/>
        <w:t>зициях, включая некото</w:t>
        <w:softHyphen/>
        <w:t xml:space="preserve">рые парные согласные  или гласные во всех позициях в спонтанной речи. 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"/>
          <w:sz w:val="28"/>
          <w:szCs w:val="28"/>
        </w:rPr>
        <w:t xml:space="preserve">Характер нарушения: преобладают искажения и смешения звуков. 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center"/>
        <w:rPr/>
      </w:pPr>
      <w:r>
        <w:rPr>
          <w:b/>
          <w:sz w:val="28"/>
          <w:szCs w:val="28"/>
        </w:rPr>
        <w:t>Слоговая структура слова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20"/>
          <w:b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повторяет слова и предложения, сохраняя звуко- наполняемость и слоговую структуру отдельных слов и слов в пред</w:t>
        <w:softHyphen/>
        <w:t>ложении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"/>
          <w:b/>
          <w:sz w:val="28"/>
          <w:szCs w:val="28"/>
        </w:rPr>
        <w:t>2-3</w:t>
      </w:r>
      <w:r>
        <w:rPr>
          <w:rStyle w:val="271"/>
          <w:b w:val="false"/>
          <w:sz w:val="28"/>
          <w:szCs w:val="28"/>
        </w:rPr>
        <w:t xml:space="preserve"> балла.</w:t>
      </w:r>
      <w:r>
        <w:rPr>
          <w:rStyle w:val="27"/>
          <w:sz w:val="28"/>
          <w:szCs w:val="28"/>
        </w:rPr>
        <w:t xml:space="preserve"> Ребенок повторяет большинство слов правильно. В отдельных словах и в предложениях возможны нестойкие ошибки. При повторении ребенок может их исправить.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Ребенок допускает стойкие грубые ошибки, как в отдельных словах, так и в предложениях. При повторении ошибки сохраняются.  Отказывается от выполнения задания.</w:t>
      </w:r>
    </w:p>
    <w:p>
      <w:pPr>
        <w:pStyle w:val="Normal"/>
        <w:ind w:left="-426" w:right="-143" w:hanging="0"/>
        <w:jc w:val="both"/>
        <w:rPr>
          <w:rStyle w:val="3770pt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/>
      </w:pPr>
      <w:r>
        <w:rPr>
          <w:rStyle w:val="3770pt"/>
          <w:b/>
          <w:sz w:val="28"/>
          <w:szCs w:val="28"/>
        </w:rPr>
        <w:t>Фонематические процессы. Развитие   слухового  внимания, памяти, фонематического  восприятия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71"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оппозиционные звуки различает, слоги повторяет без ошибок. Дифференцирует оппозиционные звуки, не смешиваемые и сме</w:t>
        <w:softHyphen/>
        <w:t>шиваемые в произношении. Ребенок уверенно и правильно выделяет конечный и на</w:t>
        <w:softHyphen/>
        <w:t>чальный согласные, определяет последовательность и количество звуков в слове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дифференцирует оппозиционные звуки, не смешивае</w:t>
        <w:softHyphen/>
        <w:t>мые в произношении. Затрудняется или ошибается при дифференциа</w:t>
        <w:softHyphen/>
        <w:t>ции звуков, смешиваемых в произношении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выделяет конечный и начальный согласные в слове, но ошибается при             определении последовательности и количества звуков в словах.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>
          <w:rStyle w:val="271"/>
          <w:sz w:val="28"/>
          <w:szCs w:val="28"/>
        </w:rPr>
        <w:t>0-1балл.</w:t>
      </w:r>
      <w:r>
        <w:rPr>
          <w:rStyle w:val="27"/>
          <w:sz w:val="28"/>
          <w:szCs w:val="28"/>
        </w:rPr>
        <w:t xml:space="preserve"> Ребенок затрудняется  или ошибается при дифференциации оппозиционных звуков, не смешиваемых и смешиваемых в произношении. Задания не выполняет совсем. Ребенок не  выделяет конечный и начальный согласные в слове,  и не определяет  последовательность  и  количество  звуков  в  словах. Ребенок затрудняется при выполнении всех заданий, допускает  многочисленные   ошибки.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20"/>
          <w:b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/>
      </w:pPr>
      <w:r>
        <w:rPr>
          <w:rStyle w:val="27"/>
          <w:b/>
          <w:sz w:val="28"/>
          <w:szCs w:val="28"/>
        </w:rPr>
        <w:t>4-6  баллов.</w:t>
      </w:r>
      <w:r>
        <w:rPr>
          <w:rStyle w:val="27"/>
          <w:sz w:val="28"/>
          <w:szCs w:val="28"/>
        </w:rPr>
        <w:t xml:space="preserve"> Объем слова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3255</wp:posOffset>
                </wp:positionH>
                <wp:positionV relativeFrom="paragraph">
                  <wp:posOffset>287655</wp:posOffset>
                </wp:positionV>
                <wp:extent cx="0" cy="0"/>
                <wp:effectExtent l="0" t="0" r="0" b="0"/>
                <wp:wrapNone/>
                <wp:docPr id="43" name="" descr="404kmhe31esubbq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2.65pt" to="250.65pt,2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rStyle w:val="27"/>
          <w:sz w:val="28"/>
          <w:szCs w:val="28"/>
        </w:rPr>
        <w:t>номинативного (существительных по различным лексическим темам; обобщающих слов; слов, обозначающих названия частей тела и частей предметов; наличие в активном словаре антоним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предикативного (глагол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атрибутивного (названия цвета и формы) соответствует возрастной норме или опережает ее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"/>
          <w:b/>
          <w:sz w:val="28"/>
          <w:szCs w:val="28"/>
        </w:rPr>
        <w:t>2-3 балла</w:t>
      </w:r>
      <w:r>
        <w:rPr>
          <w:rStyle w:val="27"/>
          <w:sz w:val="28"/>
          <w:szCs w:val="28"/>
        </w:rPr>
        <w:t>. Объем слова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3255</wp:posOffset>
                </wp:positionH>
                <wp:positionV relativeFrom="paragraph">
                  <wp:posOffset>287655</wp:posOffset>
                </wp:positionV>
                <wp:extent cx="0" cy="0"/>
                <wp:effectExtent l="0" t="0" r="0" b="0"/>
                <wp:wrapNone/>
                <wp:docPr id="44" name="" descr="404kmhe31esubbq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2.65pt" to="250.65pt,2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rStyle w:val="27"/>
          <w:sz w:val="28"/>
          <w:szCs w:val="28"/>
        </w:rPr>
        <w:t>номинативного (существительных по различным лексическим темам; обобщающих слов; слов, обозначающих названия частей тела и частей предметов; наличие в активном словаре антоним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предикативного (глагол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атрибутивного (названия цвета и формы) ниже возрастной нормы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"/>
          <w:b/>
          <w:sz w:val="28"/>
          <w:szCs w:val="28"/>
        </w:rPr>
        <w:t>0-1 балла</w:t>
      </w:r>
      <w:r>
        <w:rPr>
          <w:rStyle w:val="27"/>
          <w:sz w:val="28"/>
          <w:szCs w:val="28"/>
        </w:rPr>
        <w:t>. Объем слова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3255</wp:posOffset>
                </wp:positionH>
                <wp:positionV relativeFrom="paragraph">
                  <wp:posOffset>287655</wp:posOffset>
                </wp:positionV>
                <wp:extent cx="0" cy="0"/>
                <wp:effectExtent l="0" t="0" r="0" b="0"/>
                <wp:wrapNone/>
                <wp:docPr id="45" name="" descr="404kmhe31esubbq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2.65pt" to="250.65pt,2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rStyle w:val="27"/>
          <w:sz w:val="28"/>
          <w:szCs w:val="28"/>
        </w:rPr>
        <w:t>номинативного (существительных по различным лексическим темам; обобщающих слов; слов, обозначающих названия частей тела и частей предметов; наличие в активном словаре антоним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предикативного (глагол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атрибутивного (названия цвета и формы)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значительно отстает от возрастной нормы,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практически не сформирован.</w:t>
      </w:r>
    </w:p>
    <w:p>
      <w:pPr>
        <w:pStyle w:val="3771"/>
        <w:spacing w:lineRule="auto" w:line="240"/>
        <w:ind w:left="-426" w:right="-143" w:hanging="0"/>
        <w:jc w:val="both"/>
        <w:rPr>
          <w:rStyle w:val="3770p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center"/>
        <w:rPr/>
      </w:pPr>
      <w:r>
        <w:rPr>
          <w:rStyle w:val="3770pt"/>
          <w:b/>
          <w:sz w:val="28"/>
          <w:szCs w:val="28"/>
        </w:rPr>
        <w:t>Грамматический строй речи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71"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правильно выполняет все задания по употреблению различных видов словоизменения и словообразования.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допускает нестойкие ошибки при выполнении заданий. 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Ребенок допускает стойкие грубые ошибки при выполнении за</w:t>
        <w:softHyphen/>
        <w:t>даний. Задания не выполняет совсем.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ная  речь.</w:t>
      </w:r>
      <w:bookmarkStart w:id="7" w:name="bookmark124"/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rStyle w:val="3770pt"/>
          <w:b/>
          <w:sz w:val="28"/>
          <w:szCs w:val="28"/>
        </w:rPr>
        <w:t>Критерии оценивания</w:t>
      </w:r>
      <w:bookmarkEnd w:id="7"/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0855</wp:posOffset>
                </wp:positionH>
                <wp:positionV relativeFrom="paragraph">
                  <wp:posOffset>191770</wp:posOffset>
                </wp:positionV>
                <wp:extent cx="0" cy="0"/>
                <wp:effectExtent l="0" t="0" r="0" b="0"/>
                <wp:wrapNone/>
                <wp:docPr id="46" name="" descr="404ax3elrkx1ux4m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1pt" to="238.65pt,15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сохраняет связность и логическую последователь</w:t>
        <w:softHyphen/>
        <w:t>ность изложения. Высказывание носит непрерывный характер. Отсутству</w:t>
        <w:softHyphen/>
        <w:t>ет пропуск смысловых звеньев. Во время высказывания наблюдаются не</w:t>
        <w:softHyphen/>
        <w:t>значительные нарушения отдельных языковых компонентов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сохраняет связность и логическую последователь</w:t>
        <w:softHyphen/>
        <w:t>ность изложения. Высказывание носит непрерывный характер с элемен</w:t>
        <w:softHyphen/>
        <w:t>тами фрагментарного. Пропускает второстепенные смысловые звенья. Во время высказывания наблюдаются нарушения ряда языковых компонен</w:t>
        <w:softHyphen/>
        <w:t>тов.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Нарушает связность и логическую последовательность изложе</w:t>
        <w:softHyphen/>
        <w:t>ния. Высказывание носит фрагментарный характер. Пропускает главные и второстепенные смысловые звенья. Во время высказывания наблюдают</w:t>
        <w:softHyphen/>
        <w:t>ся грубые нарушения всех языковых компонентов. Задания не выполняет совсем.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/>
      </w:pPr>
      <w:r>
        <w:rPr>
          <w:rStyle w:val="27"/>
          <w:b/>
          <w:sz w:val="28"/>
          <w:szCs w:val="28"/>
        </w:rPr>
        <w:t>Развитие психических  функций. Познавательные процессы.</w:t>
      </w:r>
    </w:p>
    <w:p>
      <w:pPr>
        <w:pStyle w:val="3771"/>
        <w:spacing w:lineRule="auto" w:line="240"/>
        <w:ind w:left="-426" w:right="-143" w:hanging="0"/>
        <w:rPr>
          <w:sz w:val="28"/>
          <w:szCs w:val="28"/>
        </w:rPr>
      </w:pPr>
      <w:bookmarkStart w:id="8" w:name="bookmark20"/>
      <w:r>
        <w:rPr>
          <w:rStyle w:val="3770pt"/>
          <w:b/>
          <w:sz w:val="28"/>
          <w:szCs w:val="28"/>
        </w:rPr>
        <w:t>Критерии оценивания</w:t>
      </w:r>
      <w:bookmarkEnd w:id="8"/>
    </w:p>
    <w:p>
      <w:pPr>
        <w:pStyle w:val="Normal"/>
        <w:widowControl w:val="false"/>
        <w:ind w:left="-426" w:right="-143" w:firstLine="709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уверенно соотносит основные и оттеночные цвета и показывает предметы нужного цвета и геометрической формы (шар, куб, цилиндр), знает геометрическую  фигуру многоугольник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уверенно ориентируется в пространстве, в схеме соб</w:t>
        <w:softHyphen/>
        <w:t>ственного тела, составляет картинки из частей, складывает фигуры из па</w:t>
        <w:softHyphen/>
        <w:t>лочек по образцу и по памяти. Ребенок  владеет прямым и обратным  счетом в пределах 10; уверенно  ориентируется  во  времени:  последовательность времен года, дней  недели, частей суток, выделяет предмет  по типу  4-ый лишний; классифицирует предметы  по определённому признаку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426" w:right="-143" w:firstLine="709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соотносит цвета. Затрудняется при определении предмета нужного цвета или геометрической формы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уверенно ориентируется в пространстве. В схеме собственного тела ориентируется, но неуверенно. При составлении кар</w:t>
        <w:softHyphen/>
        <w:t>тинки из частей и выкладывании фигуры из палочек по образцу и по памя</w:t>
        <w:softHyphen/>
        <w:t>ти требуется незначительная помощь логопеда. Допускает  ошибки  в прямом и обратном счете, не уверено  ориентируется  во времени:  путается в последовательности времен года, дней  недели, частей суток,  с помощью логопеда выделяет предмет  по типу  4-ый лишний;  допускает ошибки в классификации предметов  по определённому признаку.</w:t>
      </w:r>
    </w:p>
    <w:p>
      <w:pPr>
        <w:pStyle w:val="Normal"/>
        <w:widowControl w:val="false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Ребенок допускает ошибки при соотнесении цветов. Допускает многочисленные ошибки при определении предмета нужного цвета и гео</w:t>
        <w:softHyphen/>
        <w:t>метрической фор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9955</wp:posOffset>
                </wp:positionH>
                <wp:positionV relativeFrom="paragraph">
                  <wp:posOffset>137795</wp:posOffset>
                </wp:positionV>
                <wp:extent cx="0" cy="0"/>
                <wp:effectExtent l="0" t="0" r="0" b="0"/>
                <wp:wrapNone/>
                <wp:docPr id="47" name="" descr="4d0dt4dh3rq1vp4v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10.85pt" to="271.65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затрудняется и ошибается при ориентировке в про</w:t>
        <w:softHyphen/>
        <w:t>странстве и в схеме собственного тела. Не может самостоятельно соста</w:t>
        <w:softHyphen/>
        <w:t>вить картинку из частей и выложить фигуру из палочек по образцу и по памяти. Не  владеет счетом до  10. Не  ориентируется во времени: не знает времена года, дни недели, части суток. Не выделяет  предмет по типу 4-ый лишний, не классифицирует предметы по определенному  признаку.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Задания не выполняет совсем.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/>
      </w:pPr>
      <w:r>
        <w:rPr>
          <w:rStyle w:val="27"/>
          <w:b/>
          <w:sz w:val="28"/>
          <w:szCs w:val="28"/>
        </w:rPr>
        <w:t>Общее звучание  речи.</w:t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rStyle w:val="3770pt"/>
          <w:b/>
          <w:sz w:val="28"/>
          <w:szCs w:val="28"/>
        </w:rPr>
        <w:t>Критерии оценивания.</w:t>
      </w:r>
    </w:p>
    <w:p>
      <w:pPr>
        <w:pStyle w:val="Normal"/>
        <w:widowControl w:val="false"/>
        <w:ind w:left="-426" w:right="-143" w:firstLine="709"/>
        <w:jc w:val="both"/>
        <w:rPr>
          <w:sz w:val="28"/>
          <w:szCs w:val="28"/>
        </w:rPr>
      </w:pPr>
      <w:r>
        <w:rPr>
          <w:rStyle w:val="27"/>
          <w:b/>
          <w:sz w:val="28"/>
          <w:szCs w:val="28"/>
        </w:rPr>
        <w:t>4-6 баллов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5655</wp:posOffset>
                </wp:positionH>
                <wp:positionV relativeFrom="paragraph">
                  <wp:posOffset>83820</wp:posOffset>
                </wp:positionV>
                <wp:extent cx="0" cy="0"/>
                <wp:effectExtent l="0" t="0" r="0" b="0"/>
                <wp:wrapNone/>
                <wp:docPr id="48" name="" descr="4h0vqeqk4q31cry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6.6pt" to="162.65pt,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7"/>
          <w:sz w:val="28"/>
          <w:szCs w:val="28"/>
        </w:rPr>
        <w:t>Темп и ритм речи нормальные, правильно расставляет паузы в речевом потоке. Использует основные виды речевой и эмоциональ</w:t>
        <w:softHyphen/>
        <w:t>ной интонации (повествование, восклицание, вопрос, радость, грусть, удивление, испуг)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Тип физиологического дыхания: смешанный или диафрагмальный. Объем дыхания достаточный. Продолжительность речевого вы</w:t>
        <w:softHyphen/>
        <w:t>доха не менее  6 слов. Голос нор</w:t>
        <w:softHyphen/>
        <w:t>мальной силы, модулированный. Речь  разборчива, понятная для окружающих.</w:t>
      </w:r>
    </w:p>
    <w:p>
      <w:pPr>
        <w:pStyle w:val="Normal"/>
        <w:widowControl w:val="false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rStyle w:val="27"/>
          <w:b/>
          <w:sz w:val="28"/>
          <w:szCs w:val="28"/>
        </w:rPr>
        <w:t xml:space="preserve">2-3 балла. </w:t>
      </w:r>
      <w:r>
        <w:rPr>
          <w:rStyle w:val="27"/>
          <w:sz w:val="28"/>
          <w:szCs w:val="28"/>
        </w:rPr>
        <w:t>Темп речи несколько ускоренный или замедленный. Пауза</w:t>
        <w:softHyphen/>
        <w:t>ция нормальная. Испытывает затруднение при использовании некоторых видов эмоциональной интонации. В речи преобладает повествовательная интонация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Тип физиологического дыхания: смешанный. Объем дыхания достаточный. Продолжительность речевого выдоха 5—6 слов .Голос нормальный, тихий или гром</w:t>
        <w:softHyphen/>
        <w:t>кий, модулированный. Речь малопонятна для окружающих, вследствие  нарушенного  звукопроизношения.</w:t>
      </w:r>
    </w:p>
    <w:p>
      <w:pPr>
        <w:pStyle w:val="Normal"/>
        <w:widowControl w:val="false"/>
        <w:ind w:left="-426" w:right="-143" w:firstLine="709"/>
        <w:jc w:val="both"/>
        <w:rPr/>
      </w:pPr>
      <w:r>
        <w:rPr>
          <w:rStyle w:val="27"/>
          <w:b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Темп речи ускоренный или замедленный. Отмечаются элемен</w:t>
        <w:softHyphen/>
        <w:t>ты дисритмии или дисритмия. Речь монотонная. Интонационная и эмо</w:t>
        <w:softHyphen/>
        <w:t>циональная окраска речи отсутствует. Грубое нарушение темпа и ритма речи. Речь монотонная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Тип физиологического дыхания: верхнеключичное. Объем ды</w:t>
        <w:softHyphen/>
        <w:t>хания недостаточный. Продолжительность речевого выдоха: 3—4 слова. Голос тихий или громкий, немодулированный. Грубые нарушения физиологического и речевого дыхания и голоса. Речь неразборчива, смазанная, непонятная для окружающих.</w:t>
      </w:r>
    </w:p>
    <w:p>
      <w:pPr>
        <w:pStyle w:val="Normal"/>
        <w:widowControl w:val="false"/>
        <w:ind w:left="-426" w:right="-143" w:firstLine="709"/>
        <w:jc w:val="both"/>
        <w:rPr>
          <w:rStyle w:val="27"/>
          <w:sz w:val="28"/>
          <w:szCs w:val="28"/>
        </w:rPr>
      </w:pPr>
      <w:r>
        <w:rPr/>
      </w:r>
    </w:p>
    <w:p>
      <w:pPr>
        <w:pStyle w:val="Normal"/>
        <w:widowControl w:val="false"/>
        <w:ind w:left="-426" w:right="-143" w:firstLine="709"/>
        <w:jc w:val="both"/>
        <w:rPr/>
      </w:pPr>
      <w:r>
        <w:rPr>
          <w:b/>
          <w:sz w:val="28"/>
          <w:szCs w:val="28"/>
        </w:rPr>
        <w:t>Для детей 5-7 лет.</w:t>
      </w:r>
    </w:p>
    <w:p>
      <w:pPr>
        <w:pStyle w:val="3771"/>
        <w:widowControl w:val="false"/>
        <w:shd w:fill="auto" w:val="clear"/>
        <w:spacing w:lineRule="auto" w:line="240"/>
        <w:ind w:left="-426" w:right="-143" w:firstLine="709"/>
        <w:jc w:val="both"/>
        <w:outlineLvl w:val="9"/>
        <w:rPr>
          <w:rStyle w:val="3770pt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>Высокий уровень – 50-74 баллов;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>Средний   уровень – 25-49   балла;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>Низкий уровень – 0-24 балла;</w:t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  <w:b w:val="false"/>
      <w:u w:val="non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4">
    <w:name w:val="WW8Num36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5">
    <w:name w:val="WW8Num39z5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z4">
    <w:name w:val="WW8Num40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21">
    <w:name w:val="c21"/>
    <w:basedOn w:val="Style12"/>
    <w:qFormat/>
    <w:rPr/>
  </w:style>
  <w:style w:type="character" w:styleId="C12">
    <w:name w:val="c12"/>
    <w:basedOn w:val="Style12"/>
    <w:qFormat/>
    <w:rPr/>
  </w:style>
  <w:style w:type="character" w:styleId="C2">
    <w:name w:val="c2"/>
    <w:basedOn w:val="Style12"/>
    <w:qFormat/>
    <w:rPr/>
  </w:style>
  <w:style w:type="character" w:styleId="C20">
    <w:name w:val="c20"/>
    <w:basedOn w:val="Style12"/>
    <w:qFormat/>
    <w:rPr/>
  </w:style>
  <w:style w:type="character" w:styleId="C0">
    <w:name w:val="c0"/>
    <w:basedOn w:val="Style12"/>
    <w:qFormat/>
    <w:rPr/>
  </w:style>
  <w:style w:type="character" w:styleId="C10">
    <w:name w:val="c10"/>
    <w:basedOn w:val="Style12"/>
    <w:qFormat/>
    <w:rPr/>
  </w:style>
  <w:style w:type="character" w:styleId="C3">
    <w:name w:val="c3"/>
    <w:basedOn w:val="Style12"/>
    <w:qFormat/>
    <w:rPr/>
  </w:style>
  <w:style w:type="character" w:styleId="C15">
    <w:name w:val="c15"/>
    <w:basedOn w:val="Style12"/>
    <w:qFormat/>
    <w:rPr/>
  </w:style>
  <w:style w:type="character" w:styleId="C10c3">
    <w:name w:val="c10 c3"/>
    <w:basedOn w:val="Style12"/>
    <w:qFormat/>
    <w:rPr/>
  </w:style>
  <w:style w:type="character" w:styleId="C3c10">
    <w:name w:val="c3 c10"/>
    <w:basedOn w:val="Style12"/>
    <w:qFormat/>
    <w:rPr/>
  </w:style>
  <w:style w:type="character" w:styleId="C3c15c19">
    <w:name w:val="c3 c15 c19"/>
    <w:basedOn w:val="Style12"/>
    <w:qFormat/>
    <w:rPr/>
  </w:style>
  <w:style w:type="character" w:styleId="C3c2">
    <w:name w:val="c3 c2"/>
    <w:basedOn w:val="Style12"/>
    <w:qFormat/>
    <w:rPr/>
  </w:style>
  <w:style w:type="character" w:styleId="C3c15">
    <w:name w:val="c3 c15"/>
    <w:basedOn w:val="Style12"/>
    <w:qFormat/>
    <w:rPr/>
  </w:style>
  <w:style w:type="character" w:styleId="C2c3">
    <w:name w:val="c2 c3"/>
    <w:basedOn w:val="Style12"/>
    <w:qFormat/>
    <w:rPr/>
  </w:style>
  <w:style w:type="character" w:styleId="C2c19">
    <w:name w:val="c2 c19"/>
    <w:basedOn w:val="Style12"/>
    <w:qFormat/>
    <w:rPr/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71">
    <w:name w:val="Основной текст (27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77">
    <w:name w:val="Заголовок №3 (77)_"/>
    <w:qFormat/>
    <w:rPr>
      <w:spacing w:val="-10"/>
      <w:sz w:val="22"/>
      <w:szCs w:val="22"/>
      <w:shd w:fill="FFFFFF" w:val="clear"/>
    </w:rPr>
  </w:style>
  <w:style w:type="character" w:styleId="3770pt">
    <w:name w:val="Заголовок №3 (77) + Интервал 0 pt"/>
    <w:qFormat/>
    <w:rPr>
      <w:spacing w:val="0"/>
      <w:sz w:val="22"/>
      <w:szCs w:val="22"/>
      <w:shd w:fill="FFFFFF" w:val="clear"/>
    </w:rPr>
  </w:style>
  <w:style w:type="character" w:styleId="354">
    <w:name w:val="Заголовок №3 (5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72">
    <w:name w:val="Основной текст (27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8">
    <w:name w:val="Основной текст (118)_"/>
    <w:qFormat/>
    <w:rPr>
      <w:spacing w:val="-10"/>
      <w:sz w:val="22"/>
      <w:szCs w:val="22"/>
      <w:shd w:fill="FFFFFF" w:val="clear"/>
    </w:rPr>
  </w:style>
  <w:style w:type="character" w:styleId="220">
    <w:name w:val="Основной текст (2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73">
    <w:name w:val="Основной текст (2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41">
    <w:name w:val="Заголовок №3 (5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42">
    <w:name w:val="Заголовок №3 (54)"/>
    <w:basedOn w:val="3541"/>
    <w:qFormat/>
    <w:rPr/>
  </w:style>
  <w:style w:type="character" w:styleId="103">
    <w:name w:val="Оглавление (103)_"/>
    <w:qFormat/>
    <w:rPr>
      <w:spacing w:val="-10"/>
      <w:sz w:val="22"/>
      <w:szCs w:val="22"/>
      <w:shd w:fill="FFFFFF" w:val="clear"/>
    </w:rPr>
  </w:style>
  <w:style w:type="character" w:styleId="1030pt">
    <w:name w:val="Оглавление (103) + Интервал 0 pt"/>
    <w:qFormat/>
    <w:rPr>
      <w:spacing w:val="0"/>
      <w:sz w:val="22"/>
      <w:szCs w:val="22"/>
      <w:shd w:fill="FFFFFF" w:val="clear"/>
    </w:rPr>
  </w:style>
  <w:style w:type="character" w:styleId="17">
    <w:name w:val="Оглавление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71">
    <w:name w:val="Оглавление (17)"/>
    <w:basedOn w:val="17"/>
    <w:qFormat/>
    <w:rPr/>
  </w:style>
  <w:style w:type="character" w:styleId="1105">
    <w:name w:val="Заголовок №1 (10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051">
    <w:name w:val="Заголовок №1 (105)"/>
    <w:basedOn w:val="1105"/>
    <w:qFormat/>
    <w:rPr/>
  </w:style>
  <w:style w:type="character" w:styleId="2201">
    <w:name w:val="Основной текст (2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385">
    <w:name w:val="Заголовок №3 (85)_"/>
    <w:qFormat/>
    <w:rPr>
      <w:sz w:val="22"/>
      <w:szCs w:val="22"/>
      <w:shd w:fill="FFFFFF" w:val="clear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7c11">
    <w:name w:val="c7 c11"/>
    <w:basedOn w:val="Normal"/>
    <w:qFormat/>
    <w:pPr>
      <w:spacing w:before="280" w:after="280"/>
    </w:pPr>
    <w:rPr/>
  </w:style>
  <w:style w:type="paragraph" w:styleId="C16c7c9">
    <w:name w:val="c16 c7 c9"/>
    <w:basedOn w:val="Normal"/>
    <w:qFormat/>
    <w:pPr>
      <w:spacing w:before="280" w:after="280"/>
    </w:pPr>
    <w:rPr/>
  </w:style>
  <w:style w:type="paragraph" w:styleId="C16c7">
    <w:name w:val="c16 c7"/>
    <w:basedOn w:val="Normal"/>
    <w:qFormat/>
    <w:pPr>
      <w:spacing w:before="280" w:after="280"/>
    </w:pPr>
    <w:rPr/>
  </w:style>
  <w:style w:type="paragraph" w:styleId="C7c9c16">
    <w:name w:val="c7 c9 c16"/>
    <w:basedOn w:val="Normal"/>
    <w:qFormat/>
    <w:pPr>
      <w:spacing w:before="280" w:after="280"/>
    </w:pPr>
    <w:rPr/>
  </w:style>
  <w:style w:type="paragraph" w:styleId="C7c9c26">
    <w:name w:val="c7 c9 c26"/>
    <w:basedOn w:val="Normal"/>
    <w:qFormat/>
    <w:pPr>
      <w:spacing w:before="280" w:after="280"/>
    </w:pPr>
    <w:rPr/>
  </w:style>
  <w:style w:type="paragraph" w:styleId="C7c25">
    <w:name w:val="c7 c2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rFonts w:eastAsia="Calibri"/>
      <w:b/>
      <w:bCs/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3771">
    <w:name w:val="Заголовок №3 (77)"/>
    <w:basedOn w:val="Normal"/>
    <w:qFormat/>
    <w:pPr>
      <w:shd w:fill="FFFFFF" w:val="clear"/>
      <w:spacing w:lineRule="exact" w:line="312"/>
      <w:jc w:val="center"/>
      <w:outlineLvl w:val="2"/>
    </w:pPr>
    <w:rPr>
      <w:spacing w:val="-10"/>
      <w:sz w:val="22"/>
      <w:szCs w:val="22"/>
      <w:lang w:val="en-US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0" w:before="300" w:after="180"/>
    </w:pPr>
    <w:rPr>
      <w:spacing w:val="-10"/>
      <w:sz w:val="22"/>
      <w:szCs w:val="22"/>
      <w:lang w:val="en-US"/>
    </w:rPr>
  </w:style>
  <w:style w:type="paragraph" w:styleId="1031">
    <w:name w:val="Оглавление (103)"/>
    <w:basedOn w:val="Normal"/>
    <w:qFormat/>
    <w:pPr>
      <w:shd w:fill="FFFFFF" w:val="clear"/>
      <w:spacing w:lineRule="atLeast" w:line="0" w:before="60" w:after="60"/>
    </w:pPr>
    <w:rPr>
      <w:spacing w:val="-10"/>
      <w:sz w:val="22"/>
      <w:szCs w:val="22"/>
      <w:lang w:val="en-US"/>
    </w:rPr>
  </w:style>
  <w:style w:type="paragraph" w:styleId="3851">
    <w:name w:val="Заголовок №3 (85)"/>
    <w:basedOn w:val="Normal"/>
    <w:qFormat/>
    <w:pPr>
      <w:shd w:fill="FFFFFF" w:val="clear"/>
      <w:spacing w:lineRule="atLeast" w:line="0" w:before="180" w:after="180"/>
      <w:outlineLvl w:val="2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9:00Z</dcterms:created>
  <dc:creator>User</dc:creator>
  <dc:description/>
  <cp:keywords/>
  <dc:language>en-US</dc:language>
  <cp:lastModifiedBy>user</cp:lastModifiedBy>
  <cp:lastPrinted>2010-01-01T06:10:00Z</cp:lastPrinted>
  <dcterms:modified xsi:type="dcterms:W3CDTF">2024-05-29T08:19:00Z</dcterms:modified>
  <cp:revision>2</cp:revision>
  <dc:subject/>
  <dc:title/>
</cp:coreProperties>
</file>