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мониторинга освоения детьми основной образовательной программы за 2020-21 уч. год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торая младшая группа №7  Воспитатели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рдюк Алина Серге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63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03"/>
        <w:gridCol w:w="682"/>
        <w:gridCol w:w="806"/>
        <w:gridCol w:w="777"/>
        <w:gridCol w:w="807"/>
        <w:gridCol w:w="858"/>
        <w:gridCol w:w="940"/>
        <w:gridCol w:w="992"/>
        <w:gridCol w:w="1134"/>
        <w:gridCol w:w="1134"/>
        <w:gridCol w:w="1134"/>
        <w:gridCol w:w="992"/>
        <w:gridCol w:w="993"/>
        <w:gridCol w:w="992"/>
        <w:gridCol w:w="1027"/>
        <w:gridCol w:w="957"/>
      </w:tblGrid>
      <w:tr>
        <w:trPr>
          <w:trHeight w:val="28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руп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озраст 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ое развитие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чевое развитие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удожественно- эстетическое развит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изическое развитие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оциально- коммуникативн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игровая деятельность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48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ние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Изобрази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деятельнос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зыка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рупп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(2-3 г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3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64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%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3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61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1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87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12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8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3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6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2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7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2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7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2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74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руппа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(2 -3г.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4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53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%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5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45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3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66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3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6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7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4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5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4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59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%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руппа №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(3-4г.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96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%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1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83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2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76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1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8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4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5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7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1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8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2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72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%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руппа №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(3-4г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1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4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46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%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4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58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3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4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23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3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6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4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5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35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6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8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4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45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0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6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%</w:t>
            </w:r>
          </w:p>
        </w:tc>
      </w:tr>
      <w:tr>
        <w:trPr>
          <w:trHeight w:val="60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руппа № 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(4-5г.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3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70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%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2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79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0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5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7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2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74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2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7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4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5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2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7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9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1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8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2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72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%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руппа №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(4-5г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1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5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2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5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36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9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1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38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8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1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4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3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4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5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7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1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1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5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1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5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33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4%</w:t>
            </w:r>
          </w:p>
        </w:tc>
      </w:tr>
      <w:tr>
        <w:trPr>
          <w:trHeight w:val="6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руппа № 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(5-6л.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2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7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4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8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12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1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6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17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7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2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5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4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1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7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1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25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7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1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7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16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руппа №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(5-6л.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9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 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4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5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1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7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7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6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2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4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5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1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7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2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7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16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14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%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руппа №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(5-6л.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5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4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4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60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4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54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4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5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7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2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1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7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1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1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6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2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56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40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7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руппа №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(6-7 л.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4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51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2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8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5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42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2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8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6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34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5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4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5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5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7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2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1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7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5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5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5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4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0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6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37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3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руппа №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(6-7 л.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8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15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9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5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9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7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2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7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9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8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5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4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8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6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5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43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5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4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4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5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43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5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4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9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4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5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5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3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5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4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7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2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6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5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43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5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3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6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3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4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1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5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36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-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-5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-43%</w:t>
            </w:r>
          </w:p>
        </w:tc>
      </w:tr>
    </w:tbl>
    <w:p>
      <w:pPr>
        <w:pStyle w:val="Style2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66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езультаты мониторинга освоения детьми основной образовательной программы ДОУ на 2020-21 учебный год </w:t>
      </w:r>
    </w:p>
    <w:p>
      <w:pPr>
        <w:pStyle w:val="Normal"/>
        <w:shd w:fill="66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торая младшая группа  группа №7  Воспитатели: Сердюк А.С., Устарханова Ш.М.</w:t>
      </w:r>
    </w:p>
    <w:tbl>
      <w:tblPr>
        <w:tblW w:w="162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801"/>
        <w:gridCol w:w="904"/>
        <w:gridCol w:w="791"/>
        <w:gridCol w:w="777"/>
        <w:gridCol w:w="807"/>
        <w:gridCol w:w="858"/>
        <w:gridCol w:w="940"/>
        <w:gridCol w:w="992"/>
        <w:gridCol w:w="1134"/>
        <w:gridCol w:w="1072"/>
        <w:gridCol w:w="992"/>
        <w:gridCol w:w="992"/>
        <w:gridCol w:w="1060"/>
        <w:gridCol w:w="993"/>
        <w:gridCol w:w="924"/>
        <w:gridCol w:w="924"/>
      </w:tblGrid>
      <w:tr>
        <w:trPr>
          <w:trHeight w:val="286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руп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озраст </w:t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ое развитие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чевое развитие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удожественно- эстетическое развитие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изическое развитие</w:t>
            </w:r>
          </w:p>
        </w:tc>
        <w:tc>
          <w:tcPr>
            <w:tcW w:w="2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оциально- коммуникативн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игровая деятельность)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35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ние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ЭМП</w:t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Изобрази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деятельность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зыка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Групп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(2-3 г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9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 - 5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2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6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 - 4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8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 - 4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2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6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6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 - 3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8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 - 5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2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5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1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 - 4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9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 - 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2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6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 - 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1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8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5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 4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 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2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6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 - 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6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3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 - 4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1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8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 – 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3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5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 - 4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86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37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5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Группа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(2-3г.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1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6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2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4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5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1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6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 -0 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4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С-50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Н-5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 –0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5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4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 –3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 -5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 -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 -0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 -  1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 – 7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 -  1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 -  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 – 3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 – 6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 – 5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 -  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2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7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5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4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 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 -  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 -  6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 -  1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 -  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 – 5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 – 3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 – 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 – 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1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7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1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4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5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59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4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5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Группа №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(3-4г.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4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3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11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4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4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5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3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5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2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68-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5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3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9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2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6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6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2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4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5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3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6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5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4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7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2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4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5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7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27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3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4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5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57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37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4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56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Группа №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(3-4г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1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1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7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6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4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-0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1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7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5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4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2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7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5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4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 - 0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73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6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3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4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5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 6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4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 - 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1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4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4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1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3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5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7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2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6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66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3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Группа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(4-5л.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7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2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2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6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2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4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6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3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7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2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4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5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3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6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3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6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3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5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4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 -2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6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3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 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 -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4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5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 -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6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3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 -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6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1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6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2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6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6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3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Группа №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(4-5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3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5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4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7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2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4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3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6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4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5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3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4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2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7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4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6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3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3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1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8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4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4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6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3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4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6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3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3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7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6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3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3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6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7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2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4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39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5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6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3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654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Группа №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(5-6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69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6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4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5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3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58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4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49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4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58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36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68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6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3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 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6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3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 -0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7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3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 -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3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6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7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2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6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76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6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66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3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Группа №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(5-6л.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2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4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2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67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29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1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5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2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77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19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1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5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3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5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68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2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8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1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4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3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6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3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6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3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 -0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7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2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 -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5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4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7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2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2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6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87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9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2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5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2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1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7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2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%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Группа №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(5-6 л.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7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2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4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6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3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5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3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10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6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3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С-52%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Н-36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12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6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3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7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2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6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3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6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3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 -4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7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2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 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 -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3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6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6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4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6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3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7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27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6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2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5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6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3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%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Группа №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(6-7 л.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2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5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4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-80%</w:t>
            </w:r>
          </w:p>
          <w:p>
            <w:pPr>
              <w:pStyle w:val="Style2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-16%</w:t>
            </w:r>
          </w:p>
          <w:p>
            <w:pPr>
              <w:pStyle w:val="Style2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-0%</w:t>
            </w:r>
          </w:p>
          <w:p>
            <w:pPr>
              <w:pStyle w:val="Style2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-4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4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3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1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4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-69% С-23% Н-4% К-4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2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5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2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4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-72% С-20% Н-4%, К-4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1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5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2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-70%</w:t>
            </w:r>
          </w:p>
          <w:p>
            <w:pPr>
              <w:pStyle w:val="Style2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-26%  Н-0%</w:t>
            </w:r>
          </w:p>
          <w:p>
            <w:pPr>
              <w:pStyle w:val="Style2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-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7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1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 4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 8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  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 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  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4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5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6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3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2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5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1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-76%</w:t>
            </w:r>
          </w:p>
          <w:p>
            <w:pPr>
              <w:pStyle w:val="Style2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С-20% </w:t>
            </w:r>
          </w:p>
          <w:p>
            <w:pPr>
              <w:pStyle w:val="Style2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-0%</w:t>
            </w:r>
          </w:p>
          <w:p>
            <w:pPr>
              <w:pStyle w:val="Style2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-4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2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5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1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4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7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2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%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Группа №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(6-7 л.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2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6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8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1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3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6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8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1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2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7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7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2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2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8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2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 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7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2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 - 8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 1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4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5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6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3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3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6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8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1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2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6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-8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-19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-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-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%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18"/>
                <w:szCs w:val="18"/>
                <w:lang w:eastAsia="ru-RU"/>
              </w:rPr>
              <w:t>В-14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18"/>
                <w:szCs w:val="18"/>
                <w:lang w:eastAsia="ru-RU"/>
              </w:rPr>
              <w:t>С-49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18"/>
                <w:szCs w:val="18"/>
                <w:lang w:eastAsia="ru-RU"/>
              </w:rPr>
              <w:t>Н-35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18"/>
                <w:szCs w:val="18"/>
                <w:lang w:eastAsia="ru-RU"/>
              </w:rPr>
              <w:t>К-2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18"/>
                <w:szCs w:val="18"/>
                <w:lang w:eastAsia="ru-RU"/>
              </w:rPr>
              <w:t>В-61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18"/>
                <w:szCs w:val="18"/>
                <w:lang w:val="en-US"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18"/>
                <w:szCs w:val="18"/>
                <w:lang w:eastAsia="ru-RU"/>
              </w:rPr>
              <w:t>С-35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18"/>
                <w:szCs w:val="18"/>
                <w:lang w:val="en-US"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18"/>
                <w:szCs w:val="18"/>
                <w:lang w:eastAsia="ru-RU"/>
              </w:rPr>
              <w:t>Н-3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18"/>
                <w:szCs w:val="18"/>
                <w:lang w:val="en-US"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18"/>
                <w:szCs w:val="18"/>
                <w:lang w:eastAsia="ru-RU"/>
              </w:rPr>
              <w:t>К-1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18"/>
                <w:szCs w:val="18"/>
                <w:lang w:val="en-US" w:eastAsia="ru-RU"/>
              </w:rPr>
              <w:t>%</w:t>
            </w:r>
          </w:p>
        </w:tc>
      </w:tr>
    </w:tbl>
    <w:p>
      <w:pPr>
        <w:pStyle w:val="Style2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851" w:right="851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color w:val="008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8000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1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Style13">
    <w:name w:val="Основной текст Знак"/>
    <w:qFormat/>
    <w:rPr>
      <w:rFonts w:ascii="Arial" w:hAnsi="Arial" w:eastAsia="Lucida Sans Unicode" w:cs="Arial"/>
      <w:sz w:val="24"/>
      <w:szCs w:val="24"/>
    </w:rPr>
  </w:style>
  <w:style w:type="character" w:styleId="12">
    <w:name w:val="Основной текст Знак1"/>
    <w:basedOn w:val="Style12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0"/>
      <w:szCs w:val="20"/>
      <w:u w:val="none"/>
    </w:rPr>
  </w:style>
  <w:style w:type="character" w:styleId="Sylfaen9pt">
    <w:name w:val="Основной текст + Sylfaen;9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3">
    <w:name w:val="Основной текст (3) + Не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31">
    <w:name w:val="Основной текст (3) + Не полужирный;Не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69" w:before="360" w:after="0"/>
      <w:jc w:val="both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0:49:00Z</dcterms:created>
  <dc:creator>Бунина Людмила Викторовна</dc:creator>
  <dc:description/>
  <cp:keywords/>
  <dc:language>en-US</dc:language>
  <cp:lastModifiedBy>Алина Сердюк</cp:lastModifiedBy>
  <cp:lastPrinted>2021-12-09T11:24:00Z</cp:lastPrinted>
  <dcterms:modified xsi:type="dcterms:W3CDTF">2024-05-15T08:07:00Z</dcterms:modified>
  <cp:revision>18</cp:revision>
  <dc:subject/>
  <dc:title/>
</cp:coreProperties>
</file>