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ентябрь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</w:t>
      </w:r>
    </w:p>
    <w:p>
      <w:pPr>
        <w:pStyle w:val="C8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. Легкий бег. Упражнение «Пчелки»  бег по кругу с поднятыми в стороны руками, произнося «жу-жу-жу» На слова «Сели пчелы на цветы» дети присаживаются на корточки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Хлоп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, ноги на ширине плеч, руки вдоль туловищ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Накл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ноги на ширине плеч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, развести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Где же ножки?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спине, руки прямые за голов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прямую правую (левую) ногу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Мячи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на мест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Упражнение на дыхани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 </w:t>
      </w:r>
      <w:r>
        <w:rPr>
          <w:rStyle w:val="C3"/>
          <w:color w:val="000000"/>
          <w:sz w:val="28"/>
          <w:szCs w:val="28"/>
        </w:rPr>
        <w:t>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ентябрь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кубиками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Переложи куби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кубик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ся на носки, переложить кубик в другую ру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Хлопки по коленя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туловища вперед, хлопнуть кубиком о колени прямых ног,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казать «тук-ту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, ноги скрестно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опы, кубик в двух руках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положить (взять) куби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Волчо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вокруг куби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 </w:t>
      </w:r>
      <w:r>
        <w:rPr>
          <w:rStyle w:val="C3"/>
          <w:color w:val="000000"/>
          <w:sz w:val="28"/>
          <w:szCs w:val="28"/>
        </w:rPr>
        <w:t>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Октябрь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</w:t>
      </w:r>
    </w:p>
    <w:p>
      <w:pPr>
        <w:pStyle w:val="C8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Ел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, ноги на ширине плеч, руки вдоль туловищ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через стороны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Посмотрим по сторона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 сторону, руку в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«Зеленые игол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 на пятках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встать на колени, руки в стороны-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Орех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спине, руки вдоль туловищ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согнутые в коленях ноги, обхватить их рукам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Лодоч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животе, руки вверх, ноги слегка приподнят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качаться вперед-наза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Белоч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на мест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 </w:t>
      </w:r>
      <w:r>
        <w:rPr>
          <w:rStyle w:val="C3"/>
          <w:color w:val="000000"/>
          <w:sz w:val="28"/>
          <w:szCs w:val="28"/>
        </w:rPr>
        <w:t>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Октябрь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малым мячом</w:t>
      </w:r>
    </w:p>
    <w:p>
      <w:pPr>
        <w:pStyle w:val="C8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Переложи мяч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вверх, переложить мяч в левую ру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Прокати мяч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прокатить мяч от правой (левой)  ноги к левой (право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, ноги скрестно, мяч в правой (левой)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, отвести руку в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Рыб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животе, мяч в двух руках перед соб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огнуться, вынести мяч вперед-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мяч в правой (левой)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положить (взять) мяч на по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гун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на мест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</w:t>
      </w:r>
      <w:r>
        <w:rPr>
          <w:rStyle w:val="C3"/>
          <w:color w:val="000000"/>
          <w:sz w:val="28"/>
          <w:szCs w:val="28"/>
        </w:rPr>
        <w:t>.                       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Ноябр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 «Матрешки»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. Легкий бег. Бег с высоким подниманием колена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Матрешки пляшут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азвести руки в стороны, приподнять плечи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опустить руки, сказать «Ох!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Матрешки кланяютс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отвести руки наза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Матрешки качаютс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Матрешки делают пружинку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луприс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Матрешки вверх-вниз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 на пятках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встать на колени, поднять руки вверх, потянутьс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Матрешки прыгают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вместе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на мест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 </w:t>
      </w:r>
      <w:r>
        <w:rPr>
          <w:rStyle w:val="C3"/>
          <w:color w:val="000000"/>
          <w:sz w:val="28"/>
          <w:szCs w:val="28"/>
        </w:rPr>
        <w:t>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Ноябр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обручем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. Легкий бег. Бег с высоким подниманием колена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Шофер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с обручем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руки вперед, обруч перед собой «держим руль», сказать «р-р-р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Обруч вверх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, ноги на ширине плеч, руки с обручем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обруч вперед                    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. обруч вверх, посмотреть в обруч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3. обруч вперед                    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, ноги на ширине плеч, руки с обручем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, обруч впер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с обручем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руки вынести вперед, сказать «вниз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ыжки из обруча в обруч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вместе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из обруча в обруч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 </w:t>
      </w:r>
      <w:r>
        <w:rPr>
          <w:rStyle w:val="C3"/>
          <w:color w:val="000000"/>
          <w:sz w:val="28"/>
          <w:szCs w:val="28"/>
        </w:rPr>
        <w:t>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Декабр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 «Зима»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, ходьба на пятках, руки за головой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Обхвати плеч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азвести руки в стороны, затем обхватить плечи, сказать «Ух!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Отряхни снег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постучать по коленя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греем наши ног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правую (левую) ногу, согнутую в колене, руками подтянуть 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Бросим снежо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отвести правую (левую) руку назад и рывком вынести ее впер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Прыжки на правой и левой ног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вместе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правой (левой) ног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 </w:t>
      </w:r>
      <w:r>
        <w:rPr>
          <w:rStyle w:val="C3"/>
          <w:color w:val="000000"/>
          <w:sz w:val="28"/>
          <w:szCs w:val="28"/>
        </w:rPr>
        <w:t>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Декабр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малым мячом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, ходьба на пятках, руки за головой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Переложи мяч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руки вверх, переложить мяч в левую ру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Прокати мяч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прокатить мяч от правой (левой)  ноги к левой (право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, ноги скрестно, мяч в правой (левой)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, отвести руку в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Рыб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животе, мяч в двух руках перед соб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огнуться, вынести мяч вперед-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мяч в правой (левой)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положить (взять) мяч на по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гун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мяч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на мест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           </w:t>
      </w:r>
      <w:r>
        <w:rPr>
          <w:rStyle w:val="C3"/>
          <w:color w:val="000000"/>
          <w:sz w:val="28"/>
          <w:szCs w:val="28"/>
        </w:rPr>
        <w:t>По утрам не ленис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          </w:t>
      </w:r>
      <w:r>
        <w:rPr>
          <w:rStyle w:val="C3"/>
          <w:color w:val="000000"/>
          <w:sz w:val="28"/>
          <w:szCs w:val="28"/>
        </w:rPr>
        <w:t>На зарядку становись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Январь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 с кубиками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ходьба на носках, руки на поясе, ходьба на пятках, руки за головой. Легкий бег. Построение в 2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Кубики вмест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с кубикам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вверх, посмотреть на куби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Подъемный кран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, поднять левую (правую) руку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стуч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кубики у плеч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постучать по коленя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Бревнышко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спине, кубики за головой на пол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-3. поворот на бок, живот, бо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Кубик к колену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спине,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правую (левую) ногу, коснуться кубиками колен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жки вокруг кубиков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вокруг кубиков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            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Феврал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 «Часы»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Заводим час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-4 круговое вращение руками в одну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5-7 круговое вращение руками в другую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8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Часы идут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-4. 3 шага вперед полуприсед, хлопок в ладош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5-8. 3 шага назад, хлопок в ладош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 «Маленькая и большая стрелк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-3. руки вверх, перекрестные мах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 «Бой часов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стукнуть по коленям, сказать «бом-бо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Считаем секунд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животе, голова на согнутых в локтях на рук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-3. поднимать и опускать ног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Минут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-4. прыжки на двух ногах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-8. прыжки на двух ногах с хлопками в ладош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легкий бег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  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  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Феврал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флажками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Скрестить флаж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вверх, скрестить флаж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Достань до носков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за спин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коснуться носков ног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 на коленях, флажки у 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Накл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, ноги врозь, флажки у 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коснуться флажками по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флажки у 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коснуться флажками по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ж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с флажками у 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 в колонне по одному, легкий бег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          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Март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 «Спортсмены»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Перестроение в две колонны. Упражнение «Цапл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Наши ру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 3. поднять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за голов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Накл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 на коленях, руки у плеч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, коснуться пят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Наши ног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, ноги прямые, руки в упоре сза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прямую правую (левую) ног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ыгун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Март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кеглей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Перестроение в две колонны. Упражнение «Цапл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Переложи кеглю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кегля в правой руке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вперед, переложить кеглю в другую ру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Накл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кегля в правой руке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переложить кеглю за правой (левой) ног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 на коленях, кегля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 отвести кеглю в сторо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Кеглю поставь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 ноги врозь, кегля в обеих руках перед соб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иться вперед, поставить (взять) кеглю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Лежа на спин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спине, ноги прямые, кегля в правой ру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прямую правую (левую) ногу, переложить кеглю в другую ру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гун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, кеглю поставить на по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            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Апрел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Ходьба, перешагивая попеременно правой и левой ногой через бруски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Хлоп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вдоль туловищ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руки вперед, хлопнуть в ладош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Хлопки по ног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за голов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, хлопнуть по ног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Достань до пальцев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, ноги врозь, руки за спин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коснуться пальцами носков ног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Хлопки по коленя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спине, руки прямые за голов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прямые ноги, хлопнуть руками по нога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ж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вокруг себ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Апрел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косичкой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Ходьба со сменой ведущего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Подними косичку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косичка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косичку к 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косичку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3. косичку к 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Накл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косичка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поднять косичку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наклон вправо (влев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Коснись колен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косичка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косичку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согнуть ногу в колене, коснуться косичкой ног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Наклоны к нога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, ноги врозь, косичка у груд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коснуться косичкой носков ног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ыж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, стоя боком к косич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через косич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Май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Ходьба и бег по кругу, взявшись за руки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Сделай круг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через стороны вверх, сделать круг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Накл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кажи носо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за спин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авую (левую) ногу вперед на носо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Маятник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 на коленях, руки прижаты к туловищ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е сгибая спины небольшой наклон наза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Бревнышко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на спине, руки вперед, ноги вмест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на один бо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спин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3. на другой бо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гун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 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              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Май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на скамейках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Ходьба и бег по кругу, взявшись за руки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Руки в стор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 на гимнастической скамейке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за голов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Накл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 на гимнастической скамейке,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наклон вправо (влево), коснуться пол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выпрямитьс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ворот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идя на гимнастической скамейке, руки за голов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ворот вправо (влев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Подними ног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лежа перпендикулярно к скамейке, хват руками за край скамей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однять прямые ноги вперед-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 сбоку от скамейки, ноги на ширине ступни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руки впер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ж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стоя боком к скамейке, руки вдоль туловищ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Июн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1 (на улице)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Ходьба и бег по кругу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Руки к плеча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руки  к плеча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руки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Наклоны вперед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,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наклон вперед, коснуться руками колен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Наклоны в сторо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, правую руку вниз, левую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Приседания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за голов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исесть, руки впер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ыж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слегка расставлены, руки на пояс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с поворотом кругом в обе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            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Июнь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Комплекс утренней гимнастики № 2 с кубиками (на улице)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редняя групп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одьба, легкий бег, ходьба на носках, пятках. Ходьба и бег по кругу. Перестроение в две колон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«Умк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с кубиками у плеч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ы головы к правому и левому плеч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«Кубики вмест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с кубикам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вверх, посмотреть на куби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3. руки в сторо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4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«Подъемный кран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рук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раво (влево), поднять левую (правую) руку ввер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4. «Постуч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плеч, кубики у плеч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наклон вперед, постучать по коленя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5. «Приседания с кубикам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ноги на ширине ступни, руки с кубиками вниз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 1. присесть, руки вынести вперед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2. И.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 «Прыжки вокруг кубиков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.П. О.С. руки на пояс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.1. прыжки на двух ногах вокруг кубиков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7. Упражнение на дыхани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ечевка.                    </w:t>
      </w:r>
      <w:r>
        <w:rPr>
          <w:rStyle w:val="C3"/>
          <w:color w:val="000000"/>
          <w:sz w:val="28"/>
          <w:szCs w:val="28"/>
        </w:rPr>
        <w:t>Кто зарядку крепко люб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            </w:t>
      </w:r>
      <w:r>
        <w:rPr>
          <w:rStyle w:val="C3"/>
          <w:color w:val="000000"/>
          <w:sz w:val="28"/>
          <w:szCs w:val="28"/>
        </w:rPr>
        <w:t>Тот всегда здоровым будет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17:00Z</dcterms:created>
  <dc:creator>RePack by SPecialiST</dc:creator>
  <dc:description/>
  <dc:language>en-US</dc:language>
  <cp:lastModifiedBy>ylsnk</cp:lastModifiedBy>
  <dcterms:modified xsi:type="dcterms:W3CDTF">2022-08-31T15:0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F5B8287904455AE040D71AF7E3E8E</vt:lpwstr>
  </property>
  <property fmtid="{D5CDD505-2E9C-101B-9397-08002B2CF9AE}" pid="3" name="KSOProductBuildVer">
    <vt:lpwstr>1049-11.2.0.11254</vt:lpwstr>
  </property>
</Properties>
</file>