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1 Итоговое родительское собрание в средней группе (конец года)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утешествие по островкам знаний детей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Чему мы научились»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в форме круглого стола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ЛАЙД 2 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Добрый вечер, уважаемые родители. Мы очень рады видеть вас в нашей уютной компании! Сегодня у нас праздник. Попробуйте догадаться какой? Наши ребята повзрослели, стали на один год старше, а значит, умнее, здоровее и смышленее. Давайте передадим им свои пожелания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не приятно вам сказать…. Дополнив эту фразу достижениями своего ребенка.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еперь  приглашаем Вас совершить путешествие «По островкам знаний Ваших детей», где Вы узнаете, чем мы занимались в течение этого года и что мы умеем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ЛАЙД 3 Первый островок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звитие элементарных математических представлений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ратите внимание на экран, перед вами те математические задачи, которые к концу 5 лет мы должны знать!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СЛАЙД 4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чет до 5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Благодаря различным предметам, пособиям, д\и, счетным материалам ребята освоили количественный и порядковый счет до 5, умело отвечают на вопросы «Сколько?, Который по счету?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АЙД 5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рядковому счету мы учились не только на образовательных событиях, но и в свободной деятельности ( на прогулке, гуляя по дорожкам считаем квадраты на плитке, сколько лавочек во дворе, сколько распустилось тюльпанов и т.д.)</w:t>
      </w:r>
    </w:p>
    <w:p>
      <w:pPr>
        <w:pStyle w:val="Normal"/>
        <w:spacing w:lineRule="auto" w:line="360" w:before="0" w:after="200"/>
        <w:ind w:left="284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 Вы тренируете счет с детьми, поделитесь опытом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АЙД 6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же ребята активно различают и называю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ометрические фиг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руг, квадрат, треугольник, овал). Умеют видеть в  бытовых предметах геометрические фигуры.( предметы в группе и на улице). Научились составлять целостное изображение предметов из частей ( геометрические фигуры, очень любят собирать пазлы- геометрических фигур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АЙД 7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едующая задача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освоение представле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частях су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х последовательности ( утро, день, вечер, ночь.) В течении дня мы с ребятами отмечаем — утром мы приходим в детский сад, завтракаем, выполняем гимнастику, завтракаем, днем — прогулка, обед и сон час, вечером прогулка и уход домой…). И Вы в свою очередь тоже проговаривайте с детьми действия происходящие в том или ином времени…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едующая задача, которую ребята освоили- это сравнивать предметы по ширине и высот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ая словами: (широкий,  узкий, высокий , низкий, самый высокий низкий , ниже, самый низкий). Чтобы научить ребят сравнивать предметы по ширине и высоте, мы педагоги, создаем игровые ситуации для зрительного определения например ( сравните ленточки, сравните дорожку по которой бежали к бабушке волк и красная шапочка, сравните , какой карандаш стачился больше, кто из детей выше, кто ниже)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АЙД 8 Следующая задача — это ориентировка в пространстве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бята осваивали навыки пространственного расположения ( слева, справа, , далеко- близко) Мы так же создавали ситуации пространственного расположения . В группе играем в игру « Скажи что видишь справа, слева, на уличе, гуляя по дорожкам определяем направление «в какую сторону ведет эта дорожка». Это сложная задача — но мы работаем и дальше, что бы ребята успешно справлялись с заданной задачей.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СЛАЙД 9 Следующий островок: Речевое развитие. 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- обогащение словаря за счет слов — названий частей и деталей предметов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Возраст 4-5 лет справедливо называю средним дошкольным. Ближе к 5 годам у детей проявляются черты, свойственные дошкольникам старшего возраста- некоторая произвольность психических процессов : воображение, внимание, память , восприятие, рост познавательных интересов и самостоятельности, попытки объяснить интересующие их явление окружающей жизни. Любознательность, потребность в самостоятельности и активности, в свою очередь, благотворно влияют на психику и поведение.</w:t>
        <w:tab/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 вот наши ребята учились правильно произносить слова. Обогатили свой словарь за счет слов — названий частей и деталей предметов, их качеств и свойств ( цвет, форма, величина, фактура). Дети освоили обобщающие слова ( одежда, обувь, мебель, посуда, овощи, фрукты, цветы, птицы, животные) и научились классифицировать их :( посуда-чайная,столовая, кухонная, обувь — зимняя, летняя) Словарь детей пополнился словами отражающие взаимоотношения между людьми. ( Мы хорошие, дружные, родные, похожие).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Так же ребята учись отвечать на вопросы Кто?,Что?, Какой? Какая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СЛАЙД 10-  ознакомление с художественной литературой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Мы читаем ребятам доступные по содержанию стихи, сказки, рассказы. Рассматриваем иллюстрации  в знакомых книжках, обсуждаем о прочитанном, ситуации произошедшие с героями. В возрасте 4-5 лет кругозор ребенка расширяется не только в ходе практических наблюдений и экспериментирования, но и через рассказы. Уделяйте достаточно времени познавательным беседам с детьми, читайте им не только худ.. но и познавательную литературу. Благодаря вашим рассказам, просмотрам познавательный телепередач, видеофильмов ребенок отрывается от мира «здесь и сейчас».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- Еще одна из задач- это развитие связной речи у детей.</w:t>
      </w:r>
    </w:p>
    <w:p>
      <w:pPr>
        <w:pStyle w:val="Normal"/>
        <w:spacing w:lineRule="auto" w:line="360" w:before="0" w:after="20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 это составление рассказа по картине. Рассказы не большие 3-4 предложения. Эта задача вызывает затруднения. Но мы стараемся создать все условия для освоения детьми навыка составления рассказа.</w:t>
      </w:r>
    </w:p>
    <w:p>
      <w:pPr>
        <w:pStyle w:val="Normal"/>
        <w:spacing w:lineRule="auto" w:line="360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СЛАЙД 13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Часто мы с ребятами сочиняем истории, по собственному замыслу (вот например, на прогулке увидели птицу- и все вместе придумываем про нее рассказ, нашли необычного жука- начинаем придумывать  историю про жука ) Дети с большим интересом и азартом включаются в процесс. Вот и Вам родители рекомендую, в любой ситуации, в свободное время, когда идете или едите в магазин с ребенком, вместо телефона в руки, а поиграть, развить фантазию- увидели кустик, кошку, да что угодно и вместе сочиняйте рассказ. Детям это очень нравится.</w:t>
      </w:r>
    </w:p>
    <w:p>
      <w:pPr>
        <w:pStyle w:val="Normal"/>
        <w:spacing w:lineRule="auto" w:line="360" w:before="0" w:after="200"/>
        <w:ind w:left="-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ab/>
        <w:t>А сейчас Уважаемые родители предлагаю разделиться на две команды и поиграть в речевые игры:</w:t>
      </w:r>
    </w:p>
    <w:p>
      <w:pPr>
        <w:pStyle w:val="Normal"/>
        <w:spacing w:lineRule="auto" w:line="360" w:before="0" w:after="200"/>
        <w:ind w:left="-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 команда - «В гости к нам пришла кукла Катя — давайте расскажем о ней Какая она?</w:t>
      </w:r>
    </w:p>
    <w:p>
      <w:pPr>
        <w:pStyle w:val="Normal"/>
        <w:spacing w:lineRule="auto" w:line="360" w:before="0" w:after="200"/>
        <w:ind w:left="-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2 команда — Составить описательный рассказ по картине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СЛАЙД 14 Творческий островок: Художественно-эстетическое развитие. 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ab/>
        <w:t xml:space="preserve">Важное направление в развитие детей. Как говорят ученые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Ум детей на кончиках пальцев</w:t>
      </w:r>
      <w:r>
        <w:rPr>
          <w:rFonts w:cs="Times New Roman" w:ascii="Times New Roman" w:hAnsi="Times New Roman"/>
          <w:sz w:val="28"/>
          <w:lang w:val="ru-RU"/>
        </w:rPr>
        <w:t xml:space="preserve">». </w:t>
      </w:r>
      <w:r>
        <w:rPr>
          <w:rFonts w:cs="Times New Roman CYR" w:ascii="Times New Roman CYR" w:hAnsi="Times New Roman CYR"/>
          <w:sz w:val="28"/>
          <w:lang w:val="ru-RU"/>
        </w:rPr>
        <w:t xml:space="preserve">Наши дети любят лепить, рисовать. 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lang w:val="ru-RU"/>
        </w:rPr>
        <w:t>СЛАЙД 15</w:t>
      </w:r>
      <w:r>
        <w:rPr>
          <w:rFonts w:cs="Times New Roman CYR" w:ascii="Times New Roman CYR" w:hAnsi="Times New Roman CYR"/>
          <w:sz w:val="28"/>
          <w:lang w:val="ru-RU"/>
        </w:rPr>
        <w:t xml:space="preserve"> В процессе рисования , у ребенка идет подготовка руки к письму, формируется ориентировка на листе, ребята закрепляют названия цвета, формы. Умеют раскатывать комок пластилина прямыми и круговыми движениями кистей рук, составляют предметы состоящие из частей, отламывать от большого комка пластилина маленькие комочки, сплющивают их ладонями, соединять концы раскатанной палочки, плотно прижимая их друг к другу. 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lang w:val="ru-RU"/>
        </w:rPr>
        <w:t>СЛАЙД 16, 17</w:t>
      </w:r>
      <w:r>
        <w:rPr>
          <w:rFonts w:cs="Times New Roman CYR" w:ascii="Times New Roman CYR" w:hAnsi="Times New Roman CYR"/>
          <w:sz w:val="28"/>
          <w:lang w:val="ru-RU"/>
        </w:rPr>
        <w:t xml:space="preserve"> Освоили техники нетрадиционного рисования ( губкой, зубной щеткой, ватной палочкой, втулками). Ребята с большим интересом вовлекаются в процесс. В нашей группе вы вы можете полюбоваться работами детей.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Трудности возникают в вырезывании ножницами фигур, многим ребятам дается не легко. Рекомендую Вам дома давать почаще ножницы и старые журналы, газеты и давать задания детям вырезать различные картинки.( под Вашим присмотром)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СЛАЙД 18 Следующий и не мало важный островок Социально-коммуникативное развитие. 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Это одна и главных задач в  нашем детском саду. И у меня к Вам вопрос Уважаемые родители. А как Вы думаете и понимаете, что означает соц.-ком. Развитие?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Я с Вами полностью согласна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19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Коммуникация и социализация в обществе необходима всем , умение общаться, договариваться, слышать и слушать друг друга.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облюдать определенные правила, вот и в нашей группе есть правила, Что можно делать, а Что нельзя, но обязательно нужно объяснять ребенку почему нельзя, что он понял.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Нравственно- патриотическое воспитание.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амках работы с детьми по нравственному воспитанию ребята освоили, что такое дружба, доброжелательность, уважение друг к другу. Учились быть отзывчивыми, щедрыми, честными. Мы педагоги, старались сформировать нравственные ценности и чувства сопричастности к родному дому, семье, детскому саду. Формировали навыки проявления сострадания ко всем окружающим. И конечно же к природе родного края.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же в свою очередь, проговаривайте чаще с детьми об этих качествах, приводите примеры их собственных поступков, не останавливайте ребенка, если он решил проявить заботу о Вас, либо  другом человеке или животном.. Больше разговаривайте и общайтесь с детьми, отвечайте на их вопросы, не говорите «Я не знаю», а скажите, что сейчас я не могу ответить тебе, но я  в скором времени узнаю и сразу же все тебе расскажу.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одители, мы рекомендуем Вам по возможности больше уделять время вашим деткам, совместному общению с родными и близкими, что бы ребята понимали ценность семейных отношений.</w:t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СЛАЙД 21,22,23,24 Островок :Физическое развитие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25 Далее отправимся на островок: Самостоятельность и самообслуживание.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Хочется отметить моменты по самостоятельности и самообслуживанию наших детей.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По сравнению с прошлым годом, наши ребята заметно повзрослели и стали более самостоятельными. Научились самостоятельно одеваться и снимать свою одежду, складывать в свой шкаф, пока не очень ровно , но зато сами и очень гордятся этим.  Не отказывают друг другу в помощи, если у кого то не получается расстегнуть молнию, пуговицу, или надеть футболку с большим удовольствием помогают. 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26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Так же наши ребята умело пользуются столовыми приборами (ложкой, вилкой), используют салфетку по необходимости.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27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Дежурят по столовой, помогают младшему воспитателю расставлять посуду, приборы, салфетницы.</w:t>
      </w:r>
    </w:p>
    <w:p>
      <w:pPr>
        <w:pStyle w:val="Normal"/>
        <w:spacing w:lineRule="auto" w:line="360" w:before="0" w:after="200"/>
        <w:ind w:left="57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28, 29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Самостоятельно выполняют водно-гигеенические процедуры, моют руки с мылом, вытирают насухо своим полотенцем. </w:t>
      </w:r>
    </w:p>
    <w:p>
      <w:pPr>
        <w:pStyle w:val="Normal"/>
        <w:spacing w:lineRule="auto" w:line="360" w:before="0" w:after="200"/>
        <w:ind w:left="57" w:righ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 вы заметили изменения, какими навыками самообслуживания овладели Ваши дети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Хочется отметить, что потенциал имеется у каждого ребенка, надо только лишь его развивать. Впереди лето и мы с вами будем продолжать работать над тем, что ребенок еще не усвоил. Все эти знания и умения, получившие в средней группе, будут помогать в старшей группе. И в итоге к выпуску ребята станут успешными и подготовленными к школе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ЛАЙД 30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Уважаемые родители, мы сегодня раскрыли и показали всего малую часть работы и чем мы занимались с нашими детками и нам конечно же хотелось бы услышать от вас обратную связь и разрешите пригласить вас к завершающему островку пожеланий, впечатлений и предложений к нашему детскому саду.</w:t>
      </w:r>
    </w:p>
    <w:p>
      <w:pPr>
        <w:pStyle w:val="Normal"/>
        <w:spacing w:lineRule="auto" w:line="360" w:before="0" w:after="200"/>
        <w:ind w:left="36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асибо за Ваши пожелания, а сейчас у нас для Вас есть сюрприз «Внимание на экран: видеоролик «Чего хотят Ваши дети?»</w:t>
      </w:r>
    </w:p>
    <w:p>
      <w:pPr>
        <w:pStyle w:val="Normal"/>
        <w:spacing w:lineRule="auto" w:line="360" w:before="0" w:after="20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20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асибо всем присутствующим за то, что нашли время и пришли на нашу встречу. Желаем безопасного, полного новых впечатлений отдыха летом!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Далее: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- про безопасность</w:t>
      </w:r>
    </w:p>
    <w:p>
      <w:pPr>
        <w:pStyle w:val="Normal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-текущие вопросы.</w:t>
      </w:r>
    </w:p>
    <w:sectPr>
      <w:type w:val="nextPage"/>
      <w:pgSz w:w="11906" w:h="16838"/>
      <w:pgMar w:left="1125" w:right="11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dc:language>en-US</dc:language>
  <cp:lastModifiedBy/>
  <dcterms:modified xsi:type="dcterms:W3CDTF">2024-05-22T07:21:33Z</dcterms:modified>
  <cp:revision>6</cp:revision>
  <dc:subject/>
  <dc:title/>
</cp:coreProperties>
</file>