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Lines/>
        <w:rPr>
          <w:szCs w:val="40"/>
        </w:rPr>
      </w:pPr>
      <w:r>
        <w:rPr>
          <w:szCs w:val="40"/>
          <w:lang w:val="en-US" w:eastAsia="en-US"/>
        </w:rPr>
        <w:drawing>
          <wp:inline distT="0" distB="0" distL="0" distR="0">
            <wp:extent cx="871220" cy="991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образование Конд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 КОНДИНСКОГО РАЙОН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ПРАВЛЕНИЕ  ОБРАЗОВАНИЯ</w:t>
      </w:r>
    </w:p>
    <w:p>
      <w:pPr>
        <w:pStyle w:val="Heading6"/>
        <w:keepLines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6"/>
        <w:keepLines/>
        <w:rPr>
          <w:rFonts w:eastAsia="Arial Unicode MS"/>
          <w:color w:val="000000"/>
        </w:rPr>
      </w:pPr>
      <w:r>
        <w:rPr>
          <w:color w:val="000000"/>
        </w:rPr>
        <w:t xml:space="preserve">ПРИКАЗ </w:t>
      </w:r>
    </w:p>
    <w:p>
      <w:pPr>
        <w:pStyle w:val="TextBody"/>
        <w:keepNext w:val="true"/>
        <w:keepLines/>
        <w:rPr>
          <w:rFonts w:eastAsia="Arial Unicode MS"/>
          <w:b/>
          <w:b/>
          <w:color w:val="000000"/>
          <w:sz w:val="22"/>
        </w:rPr>
      </w:pPr>
      <w:r>
        <w:rPr>
          <w:rFonts w:eastAsia="Arial Unicode MS"/>
          <w:b/>
          <w:color w:val="000000"/>
          <w:sz w:val="22"/>
        </w:rPr>
      </w:r>
    </w:p>
    <w:p>
      <w:pPr>
        <w:pStyle w:val="TextBody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</w:t>
      </w:r>
      <w:r>
        <w:rPr>
          <w:color w:val="000000"/>
          <w:sz w:val="24"/>
          <w:szCs w:val="24"/>
          <w:lang w:val="ru-RU"/>
        </w:rPr>
        <w:t>29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lang w:val="ru-RU"/>
        </w:rPr>
        <w:t xml:space="preserve">декабря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lang w:val="ru-RU"/>
        </w:rPr>
        <w:t>23</w:t>
      </w:r>
      <w:r>
        <w:rPr>
          <w:color w:val="000000"/>
          <w:sz w:val="24"/>
          <w:szCs w:val="24"/>
        </w:rPr>
        <w:t xml:space="preserve"> года                                                                                                 №</w:t>
      </w:r>
      <w:r>
        <w:rPr>
          <w:color w:val="000000"/>
          <w:sz w:val="24"/>
          <w:szCs w:val="24"/>
          <w:lang w:val="ru-RU"/>
        </w:rPr>
        <w:t>746</w:t>
      </w:r>
    </w:p>
    <w:p>
      <w:pPr>
        <w:pStyle w:val="Normal"/>
        <w:ind w:firstLine="708"/>
        <w:jc w:val="center"/>
        <w:rPr/>
      </w:pPr>
      <w:r>
        <w:rPr/>
        <w:t>пгт. Междуреченский</w:t>
      </w:r>
    </w:p>
    <w:p>
      <w:pPr>
        <w:pStyle w:val="TextBody"/>
        <w:keepNext w:val="true"/>
        <w:keepLines/>
        <w:ind w:left="-737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567" w:hanging="0"/>
        <w:rPr/>
      </w:pPr>
      <w:r>
        <w:rPr>
          <w:b/>
        </w:rPr>
        <w:t>О проведении районного семинара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«Спортивно-оздоровительная среда детского сада</w:t>
      </w:r>
    </w:p>
    <w:p>
      <w:pPr>
        <w:pStyle w:val="Normal"/>
        <w:ind w:right="-567" w:hanging="0"/>
        <w:rPr>
          <w:b/>
          <w:b/>
          <w:bCs/>
          <w:iCs/>
        </w:rPr>
      </w:pPr>
      <w:r>
        <w:rPr>
          <w:b/>
        </w:rPr>
        <w:t xml:space="preserve">как средство здоровьесбрежения дошкольников» </w:t>
      </w:r>
    </w:p>
    <w:p>
      <w:pPr>
        <w:pStyle w:val="Normal"/>
        <w:ind w:right="-56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keepNext w:val="true"/>
        <w:keepLines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</w:rPr>
      </w:pPr>
      <w:r>
        <w:rPr/>
        <w:t>Во исполнение плана мероприятий управления образования на 2023-2024 учебный год, с целью реализации Федерального государственного стандарта дошкольного образования, программы «Спортивно-оздоровительная среда детского сада как средство здоровьесбрежения дошкольников» в рамках работы региональной инновационной площадки, развития эффективных форм, использования инновационных подходов при организации физкультурно-оздоровительной работы в детском саду</w:t>
      </w:r>
      <w:r>
        <w:rPr>
          <w:bCs/>
          <w:iCs/>
        </w:rPr>
        <w:t xml:space="preserve">, </w:t>
      </w:r>
      <w:r>
        <w:rPr>
          <w:b/>
        </w:rPr>
        <w:t>приказываю: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Утвердить программу районного </w:t>
      </w:r>
      <w:r>
        <w:rPr>
          <w:bCs/>
        </w:rPr>
        <w:t>семинара</w:t>
      </w:r>
      <w:r>
        <w:rPr/>
        <w:t xml:space="preserve"> </w:t>
      </w:r>
      <w:r>
        <w:rPr>
          <w:bCs/>
        </w:rPr>
        <w:t>«Спортивно-оздоровительная среда детского сада</w:t>
      </w:r>
      <w:r>
        <w:rPr/>
        <w:t xml:space="preserve"> </w:t>
      </w:r>
      <w:r>
        <w:rPr>
          <w:bCs/>
        </w:rPr>
        <w:t>как средство здоровьесбрежения дошкольников» на базе МБДОУ детского сада «Красная шапочка» (приложени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аведующему МБДОУ детского сада «Красная шапочка» И.П.Кишеевой рекомендовать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Обеспечить проведение районного семинара на</w:t>
      </w:r>
      <w:r>
        <w:rPr>
          <w:bCs/>
        </w:rPr>
        <w:t xml:space="preserve"> базе МБДОУ детского сада «Красная шапочка» в соответствии с программой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Создать условия для проведения районного семинара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Подготовить справку и информацию на сайт «Образование Конды» по итогам проведения семинара в срок до 22.03.2024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уководителям образовательных организаций, реализующих программу дошкольного образования, рекомендовать обеспечить участие педагогов в мероприят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уководителям образовательных организаций (А.А.Красноперова, Н.Н.Коршунова, Е.А.Смелякова) рекомендовать направить педагогов для участия в семинаре в соответствии с программо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 исполнения приказа возложить на начальника отдела по общему и дошкольному образованию И.Г.Айнетдинову.</w:t>
      </w:r>
    </w:p>
    <w:p>
      <w:pPr>
        <w:pStyle w:val="Normal"/>
        <w:spacing w:lineRule="auto" w:line="276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 управления образования              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37515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47" r="-9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Н.И. Суслова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  к приказу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администрации Конд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т 29 декабря   2023  года №7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1134" w:right="1417" w:hanging="0"/>
        <w:jc w:val="center"/>
        <w:outlineLvl w:val="0"/>
        <w:rPr/>
      </w:pPr>
      <w:r>
        <w:rPr>
          <w:b/>
        </w:rPr>
        <w:t xml:space="preserve">Программа проведения районного семинара «Спортивно-оздоровительная среда детского сада как средство здоровьесбрежения дошкольников» </w:t>
      </w:r>
    </w:p>
    <w:p>
      <w:pPr>
        <w:pStyle w:val="Normal"/>
        <w:widowControl w:val="false"/>
        <w:numPr>
          <w:ilvl w:val="0"/>
          <w:numId w:val="0"/>
        </w:numPr>
        <w:ind w:left="1134" w:right="141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Место проведения: </w:t>
      </w:r>
      <w:r>
        <w:rPr/>
        <w:t>МБДОУ детский сад «Красная шапочка» п.Междуреченский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Дата проведения: </w:t>
      </w:r>
      <w:r>
        <w:rPr/>
        <w:t>5 марта 2024 г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Участники мероприятия: </w:t>
      </w:r>
      <w:r>
        <w:rPr/>
        <w:t>педагогические работники и специалисты образовательных учреждений Кондинского района, реализующих программу дошкольного образова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1439"/>
        <w:gridCol w:w="1984"/>
        <w:gridCol w:w="281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 участников семина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30-0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йе первого этажа детского сад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 Батырева, старший воспитатель МБДОУ детский сад «Красная шапочк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семина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-0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</w:t>
            </w:r>
          </w:p>
          <w:p>
            <w:pPr>
              <w:pStyle w:val="Normal"/>
              <w:rPr/>
            </w:pPr>
            <w:r>
              <w:rPr/>
              <w:t xml:space="preserve">зал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С. Пуртова, заместитель заведующего МБДОУ детский сад «Красная шапочк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«Спортивно-оздоровительная среда детского сада как средство здоровьесбрежения дошкольников» в рамках работы региональной инновационной площад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 – 9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</w:t>
            </w:r>
          </w:p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С. Пуртова, заместитель заведующего МБДОУ детский сад «Красная шапочк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«Дзюдо для малышей» по спортивной подготовке и внедрению начальных форм упражнений дзюд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5 – 09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/</w:t>
            </w:r>
          </w:p>
          <w:p>
            <w:pPr>
              <w:pStyle w:val="Normal"/>
              <w:rPr/>
            </w:pPr>
            <w:r>
              <w:rPr/>
              <w:t xml:space="preserve">Спортивный </w:t>
            </w:r>
          </w:p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Смирнова, тренер МАУДО спортивная школа Олимпийского резерва по дзюдо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«Особенности построения РППС в группе оздоровительной направлен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45 – 1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таршего дошкольного возраста (6-7 лет)«Брусничка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 Семушина, воспитатель МБДОУ детский сад «Красная шапочка»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ситуация с детьми старшего дошкольного возраста «Мой организм, моё здоровье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 – 10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таршего дошкольного возраста (6-7 лет) «Брусничка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М. Журвикова, воспитатель МБДОУ детский сад «Красная шапочка»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«Образовательная деятельность в оздоровительном центре «Азбука здоровья»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 – 1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тельный бассейн, сенсорная комната, соляная комната, фитоба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 Фоминых, инструктор по физической культуре</w:t>
            </w:r>
          </w:p>
          <w:p>
            <w:pPr>
              <w:pStyle w:val="Normal"/>
              <w:jc w:val="both"/>
              <w:rPr/>
            </w:pPr>
            <w:r>
              <w:rPr/>
              <w:t>А.А. Зубова, учитель – логопед,</w:t>
            </w:r>
          </w:p>
          <w:p>
            <w:pPr>
              <w:pStyle w:val="Normal"/>
              <w:jc w:val="both"/>
              <w:rPr/>
            </w:pPr>
            <w:r>
              <w:rPr/>
              <w:t>Н.А. Кошеленкова, педагог – психолог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В. Калашникова, 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ДОУ детский сад «Красная шапочка»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«Веселый мяч» по обучению дошкольников спортивной игре мини-футб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 – 11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Н. Калигин, тренер МБУ ДО Районная детско-юношеская спортивная школа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ая пау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 – 1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туд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– класс «Развитие физических качеств в условиях подготовки к сдаче норм Г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 – 12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</w:t>
            </w:r>
          </w:p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Гошкодерова, старший воспитатель МБДОУ детский сад «Сказка»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– класс «Лыжная подготовка как способ физического развития детей старшего дошкольного возраст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 – 12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</w:t>
            </w:r>
          </w:p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 Фоминых, инструктор по физической культуре МБДОУ детский сад «Красная шапочка»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-аэробика как средство физического развития дошколь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 – 1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</w:t>
            </w:r>
          </w:p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С. Конева, инструктор по физической культуре МАДОУ «ЦРР - детский сад «Чебурашка 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физкультурно – спортивной направленности «Лыжный патруль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 – 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</w:t>
            </w:r>
          </w:p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С. Рацун, педагог дополнительного образования МБОУ ДО «Центр дополнительного образования» 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семинара, рефлек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 – 13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а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С. Пуртова, заместитель заведующего МБДОУ детский сад «Красная шапочка»</w:t>
            </w:r>
          </w:p>
        </w:tc>
      </w:tr>
    </w:tbl>
    <w:p>
      <w:pPr>
        <w:pStyle w:val="Normal"/>
        <w:spacing w:lineRule="auto" w:line="276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FF"/>
      <w:sz w:val="40"/>
      <w:szCs w:val="20"/>
      <w:effect w:val="blinkBackgroun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Courier New"/>
      <w:b/>
      <w:color w:val="FF0000"/>
      <w:sz w:val="32"/>
    </w:rPr>
  </w:style>
  <w:style w:type="character" w:styleId="7">
    <w:name w:val="Заголовок 7 Знак"/>
    <w:qFormat/>
    <w:rPr>
      <w:rFonts w:cs="Courier New"/>
      <w:color w:val="0000FF"/>
      <w:sz w:val="40"/>
      <w:effect w:val="blinkBackground"/>
    </w:rPr>
  </w:style>
  <w:style w:type="character" w:styleId="Style10">
    <w:name w:val="Основной текст Знак"/>
    <w:qFormat/>
    <w:rPr>
      <w:rFonts w:cs="Courier New"/>
      <w:color w:val="00008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Val">
    <w:name w:val="val"/>
    <w:basedOn w:val="Style9"/>
    <w:qFormat/>
    <w:rPr/>
  </w:style>
  <w:style w:type="character" w:styleId="Bodytext12pt">
    <w:name w:val="Body text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ablecaption">
    <w:name w:val="Table caption_"/>
    <w:qFormat/>
    <w:rPr>
      <w:b/>
      <w:bCs/>
      <w:sz w:val="27"/>
      <w:szCs w:val="27"/>
      <w:shd w:fill="FFFFFF" w:val="clear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155ptItalicSpacing2pt">
    <w:name w:val="Body text + 15;5 pt;Italic;Spacing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Bodytext7ptItalicSpacing4pt">
    <w:name w:val="Body text + 7 pt;Italic;Spacing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8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BodytextLucidaSansUnicode6pt">
    <w:name w:val="Body text + Lucida Sans Unicode;6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BodytextTrebuchetMS4pt">
    <w:name w:val="Body text + Trebuchet MS;4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17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before="280" w:after="0"/>
      <w:ind w:right="23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22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16:00Z</dcterms:created>
  <dc:creator>Упраление</dc:creator>
  <dc:description/>
  <cp:keywords/>
  <dc:language>en-US</dc:language>
  <cp:lastModifiedBy>о</cp:lastModifiedBy>
  <cp:lastPrinted>2023-02-28T11:35:00Z</cp:lastPrinted>
  <dcterms:modified xsi:type="dcterms:W3CDTF">2024-03-01T11:15:00Z</dcterms:modified>
  <cp:revision>690</cp:revision>
  <dc:subject/>
  <dc:title>         </dc:title>
</cp:coreProperties>
</file>