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t xml:space="preserve">Fairytale  «The Wooden House» </w:t>
      </w:r>
    </w:p>
    <w:p>
      <w:pPr>
        <w:pStyle w:val="Normal"/>
        <w:spacing w:lineRule="auto" w:line="240" w:before="0" w:after="0"/>
        <w:jc w:val="center"/>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t xml:space="preserve">Scene 1. A mouse </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hat a nice house! Who lives in the house? Nobody! I can live in this house.</w:t>
      </w:r>
    </w:p>
    <w:p>
      <w:pPr>
        <w:pStyle w:val="Normal"/>
        <w:spacing w:lineRule="auto" w:line="240" w:before="0" w:after="0"/>
        <w:jc w:val="center"/>
        <w:rPr>
          <w:lang w:val="en-US"/>
        </w:rPr>
      </w:pPr>
      <w:r>
        <w:rPr>
          <w:rFonts w:cs="Times New Roman" w:ascii="Times New Roman" w:hAnsi="Times New Roman"/>
          <w:b/>
          <w:sz w:val="18"/>
          <w:szCs w:val="18"/>
          <w:u w:val="single"/>
          <w:lang w:val="en-US"/>
        </w:rPr>
        <w:t>Scene 2. A mouse and a frog</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hat a beautiful house! Who lives in the house?</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live in the house. I’m a little grey mouse. And who are you?</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I’m a little green frog. My name is Froggy. What’s your name?</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ini-Mouse. What can you do?</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 can swim and jump.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 can tell you about my family.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have got a mum.</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 have got a dad.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have got a sister.</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have got a brother.</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have got a grandad.</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 have got a granny. </w:t>
      </w:r>
    </w:p>
    <w:p>
      <w:pPr>
        <w:pStyle w:val="Style15"/>
        <w:spacing w:lineRule="auto" w:line="240" w:before="0" w:after="0"/>
        <w:ind w:left="0" w:hanging="0"/>
        <w:contextualSpacing/>
        <w:jc w:val="both"/>
        <w:rPr>
          <w:lang w:val="en-US"/>
        </w:rPr>
      </w:pPr>
      <w:r>
        <w:rPr>
          <w:rFonts w:cs="Times New Roman" w:ascii="Times New Roman" w:hAnsi="Times New Roman"/>
          <w:sz w:val="18"/>
          <w:szCs w:val="18"/>
          <w:lang w:val="en-US"/>
        </w:rPr>
        <w:t>I love my family. And you?</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can run. I can count. I like to count. Let’s count with me 1, 2, 3, 4, 5, 6, 7, 8, 9, 10, 11, 12, 13, 14, 15, 16, 17, 18, 19, 20. Come in. Let’s live together.</w:t>
      </w:r>
    </w:p>
    <w:p>
      <w:pPr>
        <w:pStyle w:val="Normal"/>
        <w:spacing w:lineRule="auto" w:line="240" w:before="0" w:after="0"/>
        <w:jc w:val="center"/>
        <w:rPr>
          <w:lang w:val="en-US"/>
        </w:rPr>
      </w:pPr>
      <w:r>
        <w:rPr>
          <w:rFonts w:cs="Times New Roman" w:ascii="Times New Roman" w:hAnsi="Times New Roman"/>
          <w:b/>
          <w:sz w:val="18"/>
          <w:szCs w:val="18"/>
          <w:u w:val="single"/>
          <w:lang w:val="en-US"/>
        </w:rPr>
        <w:t>Scene 3. A mouse, a frog and a har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Har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hat a good house! Who lives in the hous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y mouse.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rog:</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m a little green frog. And who are you?</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m a little fluffy hare. What’s your nam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ini-Mouse. I can run.</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My name is Froggy. I can swim and jump. What’s your name and what can you do?</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arty. And I can jump. I like to jump. Also I like beautiful flowers. Look at my flowers – they have many colours: red, orange, blue, pink, white and yellow.</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and Frog: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Good! Let’s live together.</w:t>
      </w:r>
    </w:p>
    <w:p>
      <w:pPr>
        <w:pStyle w:val="Normal"/>
        <w:spacing w:lineRule="auto" w:line="240" w:before="0" w:after="0"/>
        <w:jc w:val="center"/>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t>Scene 4. A mouse, a frog, a hare and a fox</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ox:</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What a wonderful house! Who lives in the hous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y mouse.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rog:</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en frog.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fluffy hare. And who are you?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ox: </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I’m a sly red fox. My name is Foxy. What’s your nam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ini-Mouse. I can run.</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Froggy. I can swim and jump.</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arty. I can jump too. I like to jump. What can you do?</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ox: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can run and hide. I can find the pairs of words and write them on the board (I – my, you – your, he – his, she – her, it – its, we – our, you – your, they – their).</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Frog and Hare: </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Very good! Let’s live together.</w:t>
      </w:r>
    </w:p>
    <w:p>
      <w:pPr>
        <w:pStyle w:val="Normal"/>
        <w:spacing w:lineRule="auto" w:line="240" w:before="0" w:after="0"/>
        <w:jc w:val="center"/>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t>Scene 5. A mouse, a frog, a hare, a fox and a wolf</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olf:</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hat a good house! Who lives in the hous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y mouse.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rog:</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en frog.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fluffy hare.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ox: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sly red fox. And who are you?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olf:</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I’m a big grey wolf. My name is Grey. And what’s your nam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ini-Mouse. I can run.</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My name is Froggy. I can swim and jump.</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arty. I can jump too. I like to jump</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ox:</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Foxy. I can run and hide. What can you do?</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Wolf: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can run too. I like to run. I can sing. I like to sing. Listen to me and sing with me (Song “The ABC”)</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Frog, Hare and Fox: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Good! Let’s live together.</w:t>
      </w:r>
    </w:p>
    <w:p>
      <w:pPr>
        <w:pStyle w:val="Normal"/>
        <w:spacing w:lineRule="auto" w:line="240" w:before="0" w:after="0"/>
        <w:jc w:val="center"/>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t>Scene 6. A mouse, a frog, a hare, a fox, a wolf and a bear</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Bear:</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What a nice house! Who lives in the hous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y mouse.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rog:</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green frog.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little fluffy hare.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ox: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m a sly red fox.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olf:</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m a big grey wolf. And who are you?</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Bear:</w:t>
      </w:r>
    </w:p>
    <w:p>
      <w:pPr>
        <w:pStyle w:val="Style15"/>
        <w:numPr>
          <w:ilvl w:val="0"/>
          <w:numId w:val="1"/>
        </w:numPr>
        <w:spacing w:lineRule="auto" w:line="240" w:before="0" w:after="0"/>
        <w:ind w:left="0" w:hanging="0"/>
        <w:contextualSpacing/>
        <w:jc w:val="both"/>
        <w:rPr>
          <w:lang w:val="en-US"/>
        </w:rPr>
      </w:pPr>
      <w:r>
        <w:rPr>
          <w:rFonts w:cs="Times New Roman" w:ascii="Times New Roman" w:hAnsi="Times New Roman"/>
          <w:sz w:val="18"/>
          <w:szCs w:val="18"/>
          <w:lang w:val="en-US"/>
        </w:rPr>
        <w:t>I’m a big brown bear. My name is Siomon. And what’s your nam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ini-Mouse. I can run.</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rog: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Froggy. I can swim and jump.</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e: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Marty. I can jump too. I like to jump.</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Fox:</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Foxy. I can run and hid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Wolf:</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My name is Grey. I can run too. I like to run. And what can you do?</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Bear: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I can walk and climb. I can read. I like to read very much.</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1, 1, 1 – Little dog, run!</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2, 2, 2 – Cats see you.</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3, 3, 3 – Birds in the tree.</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4, 4, 4 – Mice on the floor. </w:t>
      </w:r>
    </w:p>
    <w:p>
      <w:pPr>
        <w:pStyle w:val="Style15"/>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use, Frog, Hare, Fox and Wolf: </w:t>
      </w:r>
    </w:p>
    <w:p>
      <w:pPr>
        <w:pStyle w:val="Style15"/>
        <w:numPr>
          <w:ilvl w:val="0"/>
          <w:numId w:val="1"/>
        </w:numPr>
        <w:spacing w:lineRule="auto" w:line="240" w:before="0" w:after="0"/>
        <w:ind w:left="0" w:hanging="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Great! Let’s live together.</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5"/>
        <w:spacing w:lineRule="auto" w:line="240" w:before="0" w:after="0"/>
        <w:ind w:left="0" w:hanging="0"/>
        <w:contextualSpacing/>
        <w:jc w:val="right"/>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The End</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8:08:00Z</dcterms:created>
  <dc:creator>Муравьёва</dc:creator>
  <dc:description/>
  <dc:language>en-US</dc:language>
  <cp:lastModifiedBy>admin</cp:lastModifiedBy>
  <cp:lastPrinted>2004-01-01T07:57:00Z</cp:lastPrinted>
  <dcterms:modified xsi:type="dcterms:W3CDTF">2024-06-04T18:08:00Z</dcterms:modified>
  <cp:revision>2</cp:revision>
  <dc:subject/>
  <dc:title/>
</cp:coreProperties>
</file>