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26665</wp:posOffset>
            </wp:positionH>
            <wp:positionV relativeFrom="paragraph">
              <wp:posOffset>-114300</wp:posOffset>
            </wp:positionV>
            <wp:extent cx="4726940" cy="6833870"/>
            <wp:effectExtent l="0" t="0" r="0" b="0"/>
            <wp:wrapTight wrapText="bothSides">
              <wp:wrapPolygon edited="0">
                <wp:start x="9162" y="16581"/>
                <wp:lineTo x="9162" y="13040"/>
                <wp:lineTo x="7959" y="13040"/>
                <wp:lineTo x="7959" y="16581"/>
                <wp:lineTo x="9162" y="1658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786" t="17623" r="42720" b="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  <w:bookmarkStart w:id="0" w:name="_GoBack"/>
      <w:bookmarkEnd w:id="0"/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1. Ф. И. О. студента: Зимнякова Яна Александровн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ласс: 3Б         Дата: 13.12.2024      </w:t>
      </w: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математика. 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Тема </w:t>
      </w:r>
      <w:r>
        <w:rPr>
          <w:rFonts w:cs="Times New Roman" w:ascii="Times New Roman" w:hAnsi="Times New Roman"/>
          <w:color w:val="000000"/>
          <w:sz w:val="24"/>
          <w:szCs w:val="24"/>
        </w:rPr>
        <w:t>«Единицы массы. Грамм»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Тип урока: </w:t>
      </w:r>
      <w:r>
        <w:rPr>
          <w:rFonts w:cs="Times New Roman" w:ascii="Times New Roman" w:hAnsi="Times New Roman"/>
          <w:sz w:val="24"/>
          <w:szCs w:val="24"/>
        </w:rPr>
        <w:t>открытие новых знаний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5. Цел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комство с новой единицей массы – граммом и соотношением между граммом и килограммом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9"/>
        <w:gridCol w:w="7088"/>
      </w:tblGrid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Задачи: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ланируемые результаты (ПР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ся с единицей массы: грамм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ют такую единицу массы, как грамм.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я сравнивать предметы по мас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Научились сравнивать предметы по массе.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ыш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и выделяют необходимую информацию для выполнения учебных заданий.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словестно - логическое мышление, доказательность сужд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учителя, находят нужную информацию в тексте.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и аргументированно высказывают своё мнение.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7" w:after="2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навыки коммуникативного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т правила ведения диалога и дискуссии.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ланировать свою деятельность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действия по решению учебной задачи для получения результата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 самоконтроля, наблюда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й вклад в общий результат.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оложительные качества человека – ува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ют нравственные ориентиры.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Средства обучения: </w:t>
      </w:r>
      <w:r>
        <w:rPr>
          <w:rFonts w:cs="Times New Roman" w:ascii="Times New Roman" w:hAnsi="Times New Roman"/>
          <w:sz w:val="24"/>
          <w:szCs w:val="24"/>
        </w:rPr>
        <w:t xml:space="preserve">Моро, М.И. Математика. 3 класс. Учеб. для общеобразоват. организаций. В 2 ч. Ч.2/ М.И. Моро, М.А. Бантова. М.: Просвещение, 2022. – 111 с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карточки для индивидуальной, парной работы, интерактивная доска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5168" w:type="dxa"/>
        <w:jc w:val="left"/>
        <w:tblInd w:w="-144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131"/>
        <w:gridCol w:w="1417"/>
        <w:gridCol w:w="1702"/>
        <w:gridCol w:w="7516"/>
        <w:gridCol w:w="2119"/>
        <w:gridCol w:w="714"/>
        <w:gridCol w:w="569"/>
      </w:tblGrid>
      <w:tr>
        <w:trPr/>
        <w:tc>
          <w:tcPr>
            <w:tcW w:w="2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уро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средства (Д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этапа урока</w:t>
            </w:r>
          </w:p>
        </w:tc>
        <w:tc>
          <w:tcPr>
            <w:tcW w:w="7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УД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2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готовность к уроку (психологический настрой).</w:t>
            </w:r>
          </w:p>
        </w:tc>
        <w:tc>
          <w:tcPr>
            <w:tcW w:w="7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 ребята, меня зовут Яна Александровна. Сегодня урок математики у вас проведу 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саживайтесь. Посмотрите на парты, все ли у вас ровно лежит, теперь посмотрите на портфели, закрыты ли они. 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уроке мы будем использовать сигнальные карточк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елёный цвет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ошибок. Иду дальше!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Жёлтый цве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ошибк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сный цв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ольше двух ошибо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)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1</w:t>
            </w:r>
          </w:p>
        </w:tc>
      </w:tr>
      <w:tr>
        <w:trPr>
          <w:trHeight w:val="828" w:hRule="atLeast"/>
        </w:trPr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знаний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й этап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: карточки плана, презентаци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необходимость/значимость изучения материала (спланировать деятельность).</w:t>
            </w:r>
          </w:p>
        </w:tc>
        <w:tc>
          <w:tcPr>
            <w:tcW w:w="7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визом нашего урока стан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овица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Повторение – мать учения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она означает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та пословица станет девизом на весь наш уро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вайте повторим хором наш девиз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2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ы с вами будем путешествовать по городам. Давайте вместе попробуем составить наш маршрут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вторяево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крываево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ыполняево.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color w:val="000000"/>
              </w:rPr>
              <w:t>4. Подводяево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ле каждого пройденного этапа урока, убираем с доски, чтобы в конце урока нашего плана не было на дос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ызываю ребенка, после спрашиваю у класса, все ли согласны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пункт плана будет первый? (СЛАЙД 3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стный счё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4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сейчас немного поиграем. Игра называется «Кто быстрее?». Делимся на 3 команды – по рядам.  Сейчас я вам раздам карточку с цепочкой примеров, которую вам необходимо решить, как можно быстрее. Учтите, что задание у всех групп одинаковое. Как только команда будет готова, один представитель выходит к доске и прикрепляет карточку. (Дети выполняют задание, после чего следует коллективная проверка). Молодцы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273550" cy="13055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60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вверх сигнальные карточк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елёный цвет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ошибок. Иду дальше!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Жёлтый цве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ошибк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сный цв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ольше двух ошибок.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, что если мы будем повторять тему, то лучше ее усвои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уро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яев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</w:tc>
      </w:tr>
      <w:tr>
        <w:trPr>
          <w:trHeight w:val="828" w:hRule="atLeast"/>
        </w:trPr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уч-ся к учебной деятельности на уроке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: учебник, презент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материал изученны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изучали на прошлом уроке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для того, чтобы вы вспомнили прошлую тему, я предлагаю вам выполнить задание на карточке в парах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1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83410" cy="141224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5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ть будем по ответам на слайд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вверх сигнальные карточк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елёный цвет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ошибок. Иду дальше!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Жёлтый цве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ошибк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сный цв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ольше двух ошибок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6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пункт плана мы выполнили, и на какой перейдем?</w:t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i/>
                <w:i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C4"/>
                <w:i/>
                <w:color w:val="000000"/>
              </w:rPr>
              <w:t>(Показываю два предмета, одинаковых по форме и размеру, но разных по цвету)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- Сравните эти два предмета. </w:t>
            </w:r>
          </w:p>
          <w:p>
            <w:pPr>
              <w:pStyle w:val="C8"/>
              <w:shd w:fill="FFFFFF" w:val="clear"/>
              <w:spacing w:before="0" w:after="0"/>
              <w:ind w:left="360" w:hanging="0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C4"/>
                <w:i/>
                <w:color w:val="000000"/>
              </w:rPr>
              <w:t>(Показываю два предмета, разных по форме и одинаковых по цвету)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- Чем отличаются эти предметы? </w:t>
            </w:r>
          </w:p>
          <w:p>
            <w:pPr>
              <w:pStyle w:val="C8"/>
              <w:shd w:fill="FFFFFF" w:val="clear"/>
              <w:spacing w:before="0" w:after="0"/>
              <w:ind w:left="360" w:hanging="0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C4"/>
                <w:i/>
                <w:color w:val="000000"/>
              </w:rPr>
              <w:t>(Показываю два предмета, одинаковых по форме и цвету, но разных по размеру)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- Чем отличаются эти предметы? </w:t>
            </w:r>
          </w:p>
          <w:p>
            <w:pPr>
              <w:pStyle w:val="C8"/>
              <w:shd w:fill="FFFFFF" w:val="clear"/>
              <w:spacing w:before="0" w:after="0"/>
              <w:ind w:left="360" w:hanging="0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C4"/>
                <w:i/>
                <w:color w:val="000000"/>
              </w:rPr>
              <w:t>(Показываю два предмета, одинаковых по форме, размеру и цвету, но разных по массе)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- Чем отличаются эти предметы?</w:t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- Как называется величина, которая позволяет сравнивать, какой предмет легче, а какой – тяжелее? 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- С какой единицей массы мы с вами уже знакомы? 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- Хорошо. А сейчас давайте сравним по массе 2 яблока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- Как определить массу каждого яблока? </w:t>
            </w:r>
          </w:p>
          <w:p>
            <w:pPr>
              <w:pStyle w:val="C8"/>
              <w:shd w:fill="FFFFFF" w:val="clear"/>
              <w:spacing w:before="0" w:after="0"/>
              <w:ind w:left="360" w:hanging="0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- Какой прибор нам поможет определить массу яблок? </w:t>
            </w:r>
          </w:p>
          <w:p>
            <w:pPr>
              <w:pStyle w:val="C8"/>
              <w:shd w:fill="FFFFFF" w:val="clear"/>
              <w:spacing w:before="0" w:after="0"/>
              <w:ind w:left="360" w:hanging="0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- Посмотрите, какие бывают весы. СЛАЙД 4-7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- Как происходит взвешивание? СЛАЙД 8.</w:t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- Могу ли я использовать для нашего яблока гирю в 1 кг? </w:t>
            </w:r>
          </w:p>
          <w:p>
            <w:pPr>
              <w:pStyle w:val="C8"/>
              <w:shd w:fill="FFFFFF" w:val="clear"/>
              <w:spacing w:before="0" w:after="0"/>
              <w:ind w:left="360" w:hanging="0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ind w:left="360" w:hanging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- Что же делать в таком случае? </w:t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- А кто из вас знает, как называется единица массы меньше килограмма?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</w:rPr>
              <w:t>- Как вы думаете, о чем мы сегодня будем говорить на уроке?</w:t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ребя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ую мы поставим цель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продолжаем наш путь к знаниям!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поставили цель и прошли, какой пункт плана?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, а перейдем на какой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с вами немного отдохнём (ВИДЕО ФИЗМИНУТКА)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умерация в пределах 1000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5080" cy="9359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185" t="30108" r="24376" b="15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яево. Переходим к Открываев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и разного цве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и раз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и разного разме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- Учащиеся затрудняются с ответом. Я вызываю одного ученика к доске и прошу взять предметы в разные руки. Ученик говорит, что один предмет тяжелее, а другой - легче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илограмм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жно его взвесить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На одну чашу весов ставится предмет, а на другую гир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- Нет, так как яблоки весят меньше 1 к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жно использовать гирю меньше 1 к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а массы. Гра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знакомиться с новой единицей массы – граммом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ваев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в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физминутку.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</w:tr>
      <w:tr>
        <w:trPr>
          <w:trHeight w:val="1656" w:hRule="atLeast"/>
        </w:trPr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теме урока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е действи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: учебник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и навыки по теме урока.</w:t>
            </w:r>
          </w:p>
        </w:tc>
        <w:tc>
          <w:tcPr>
            <w:tcW w:w="7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- Какие единицы измерения массы вы теперь знаете? </w:t>
            </w:r>
          </w:p>
          <w:p>
            <w:pPr>
              <w:pStyle w:val="C8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- Сколько граммов в 1 кг? СЛАЙД 9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- Что можно измерять в килограммах? А в граммах?</w:t>
            </w:r>
          </w:p>
          <w:p>
            <w:pPr>
              <w:pStyle w:val="C7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Демонстрируются гири. СЛАЙД 10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- Посмотрите, какие бывают гири. (На интерактивной доске)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– </w:t>
            </w:r>
            <w:r>
              <w:rPr>
                <w:rStyle w:val="C4"/>
                <w:color w:val="000000"/>
              </w:rPr>
              <w:t>Какие гири надо взять, чтобы получить 7 г, 80 г, 300 г, 600 г, 745 г и 900 г?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бота в парах. СЛАЙД 11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- Сейчас поработаем в парах. Вам необходимо написать, сколько весят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76475" cy="7092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3809" t="45015" r="24365" b="26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- Килограмм, гра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кг = 1000 г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г измерять можно продукты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ую технику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в граммах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пучие продукты.  Жидкие продукты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н – кг, машина – кг, хлеб – грамм, ручка – грамм, арбуз, кг, курица, кг.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</w:tr>
      <w:tr>
        <w:trPr>
          <w:trHeight w:val="26" w:hRule="atLeast"/>
        </w:trPr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контро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: карточки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ить уровень усвое</w:t>
              <w:softHyphen/>
              <w:t>ния учебного материала. Форма контроля: самостоятельная работа.</w:t>
            </w:r>
          </w:p>
        </w:tc>
        <w:tc>
          <w:tcPr>
            <w:tcW w:w="7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давайте поработаем самостоятельно.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те карточки. Вам нужно сравнить единицы массы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рточка 2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ить единицы массы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г 1000 г</w:t>
              <w:br/>
              <w:br/>
              <w:t>765 г 700 кг</w:t>
              <w:br/>
              <w:br/>
              <w:t>120 кг 120 г</w:t>
              <w:br/>
              <w:br/>
              <w:t>500 г 1 к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решите, положите ручки на парту и сядьте прямо. Так я увижу, что вы закончил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обменяйтесь карточками и проверьте работу своего соседа по слайду. (СЛАЙД 12)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елёный цвет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ошибок. Иду дальше!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Жёлтый цве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ошибк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сный цв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ольше двух ошибок.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яют задания на карточках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=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0 кг больш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0 кг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кг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2</w:t>
            </w:r>
          </w:p>
        </w:tc>
      </w:tr>
      <w:tr>
        <w:trPr>
          <w:trHeight w:val="26" w:hRule="atLeast"/>
        </w:trPr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самоконтроля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: учебник, презентаци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и к оце</w:t>
              <w:softHyphen/>
              <w:t>ночным действиям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амоконтроля: самостоятельная работа.</w:t>
            </w:r>
          </w:p>
        </w:tc>
        <w:tc>
          <w:tcPr>
            <w:tcW w:w="7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 вас на партах лежат карточки вам нужно расположить величины по возрастанию. Каждый самостоя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  <w:lang w:eastAsia="ru-RU"/>
              </w:rPr>
              <w:t>Карточка 3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B"/>
                <w:sz w:val="24"/>
                <w:szCs w:val="24"/>
                <w:lang w:eastAsia="ru-RU"/>
              </w:rPr>
              <w:t>Расположите величины по возраст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D1D1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  <w:t>5 кг 100 г, 510 г, 10 кг 500 г, 1300 г, 500 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sz w:val="24"/>
                <w:szCs w:val="24"/>
                <w:lang w:eastAsia="ru-RU"/>
              </w:rPr>
              <w:t>- Проверять каждый будет самостоятельно, по эталону на слайде.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елёный цвет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ошибок. Иду дальше!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Жёлтый цве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ошиб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сный цв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ольше двух ошиб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– то выполнит задание на компьютер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23210" cy="14846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7523" t="21929" r="14086" b="14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12240" cy="14122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view8805172</w:t>
              </w:r>
            </w:hyperlink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ункт плана мы с вами завершили?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на какой перейдем?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г, 510 г, 1300г, 5кг 100 г, 10 кг 500 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еб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ое зада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ево. Подводяево.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</w:tc>
      </w:tr>
      <w:tr>
        <w:trPr>
          <w:trHeight w:val="26" w:hRule="atLeast"/>
        </w:trPr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флексия познавательная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оценк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ь качественную оценку работы класса и отдельных обуч-ся.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 оценки: устная </w:t>
            </w:r>
          </w:p>
        </w:tc>
        <w:tc>
          <w:tcPr>
            <w:tcW w:w="7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 давайте подведем итог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ая была тема нашего урока?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ую цель мы ставили?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ее достигли? Докажи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пригодятся нам эти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ишите домашнее задание. Страница 54 задание под чертой (или под вопросо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ть вопросы по заданию?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Единицы массы. Грам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комиться с новой единицей массы – граммом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 нашей повседневной жизни.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1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1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2</w:t>
            </w:r>
          </w:p>
        </w:tc>
      </w:tr>
      <w:tr>
        <w:trPr>
          <w:trHeight w:val="26" w:hRule="atLeast"/>
        </w:trPr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 личностная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амооценк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оценивать результаты свое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амооценки: знаковая</w:t>
            </w:r>
          </w:p>
        </w:tc>
        <w:tc>
          <w:tcPr>
            <w:tcW w:w="7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34310" cy="154114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вою деятельность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1</w:t>
            </w:r>
          </w:p>
        </w:tc>
      </w:tr>
    </w:tbl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УД (формы организации учебной деятельности: И - индивидуальная, Г- групповая, П - работа в паре, Ф </w:t>
      </w:r>
      <w:r>
        <w:rPr/>
        <w:t>- фронтальная)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2"/>
        <w:gridCol w:w="1684"/>
      </w:tblGrid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Критерии оценки техкарты урока (занятия)  студен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улиров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и и зада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ответствуют теме урок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ланируемы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оответствуют поставленным задача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ланируемы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оответствуют поставленным задача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ланируемы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оответствуют поставленным задача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Предусмотренны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рока отражаю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последова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логику) открытия и применения нового знани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 Предусмотрено не мене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рех форм организац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й деятельности обучающихся 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. Предусмотрено примене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терактивного оборудовани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. Указан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дактические сре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ения на каждом этапе урок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. Запланированы форм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я и оценки, самоконтроля и самооценк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ная технологическая карта урока (занятия) оформле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 ошиб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ческих, грамматических, пунктуационных, технических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 1</w:t>
            </w:r>
          </w:p>
        </w:tc>
      </w:tr>
      <w:tr>
        <w:trPr/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максимально 10 баллов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: ______ (Кичигина Н.П.)   Отметка: 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Без интервала Знак"/>
    <w:qFormat/>
    <w:rPr>
      <w:sz w:val="22"/>
      <w:szCs w:val="22"/>
      <w:lang w:eastAsia="zh-CN"/>
    </w:rPr>
  </w:style>
  <w:style w:type="character" w:styleId="C4">
    <w:name w:val="c4"/>
    <w:qFormat/>
    <w:rPr/>
  </w:style>
  <w:style w:type="character" w:styleId="StrongEmphasis">
    <w:name w:val="Strong"/>
    <w:qFormat/>
    <w:rPr>
      <w:b/>
      <w:bCs/>
    </w:rPr>
  </w:style>
  <w:style w:type="character" w:styleId="C32">
    <w:name w:val="c3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s://learningapps.org/view8805172" TargetMode="External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2:34:00Z</dcterms:created>
  <dc:creator>Рабочий</dc:creator>
  <dc:description/>
  <cp:keywords/>
  <dc:language>en-US</dc:language>
  <cp:lastModifiedBy>79139194518</cp:lastModifiedBy>
  <cp:lastPrinted>2022-10-17T16:06:00Z</cp:lastPrinted>
  <dcterms:modified xsi:type="dcterms:W3CDTF">2024-02-11T15:06:00Z</dcterms:modified>
  <cp:revision>34</cp:revision>
  <dc:subject/>
  <dc:title/>
</cp:coreProperties>
</file>