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3C80"/>
          <w:sz w:val="24"/>
          <w:szCs w:val="24"/>
          <w:lang w:eastAsia="ru-RU"/>
        </w:rPr>
        <w:t>ПОКАЗАТЕЛИ</w:t>
        <w:br/>
        <w:t>деятельности учителя ___Андреевой Юлии Владимировны ___, подлежащие</w:t>
      </w:r>
      <w:r>
        <w:rPr/>
        <w:t xml:space="preserve"> самообследованию</w:t>
        <w:br/>
      </w:r>
    </w:p>
    <w:tbl>
      <w:tblPr>
        <w:tblW w:w="14878" w:type="dxa"/>
        <w:jc w:val="left"/>
        <w:tblInd w:w="-141" w:type="dxa"/>
        <w:tblLayout w:type="fixed"/>
        <w:tblCellMar>
          <w:top w:w="68" w:type="dxa"/>
          <w:left w:w="68" w:type="dxa"/>
          <w:bottom w:w="136" w:type="dxa"/>
          <w:right w:w="68" w:type="dxa"/>
        </w:tblCellMar>
      </w:tblPr>
      <w:tblGrid>
        <w:gridCol w:w="1412"/>
        <w:gridCol w:w="10490"/>
        <w:gridCol w:w="297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численность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человек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успевающих на «4» и «5» по результатам промежуточной аттестации,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человека (56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неуспевающих по результатам промежуточной аттестации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человек / 0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предмету, в общей численности выпускников 9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предмету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среднегородского количества баллов единого государственного экзамена по предмету,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 (по предмет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человек (100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 (по предмету), 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человек (26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человек  (1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человек / (1 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человек / (1 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 (при условии утвержденной учебной программ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человек / 0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/удельный вес уроков с применением И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уроков/5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едагог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(высшее, средне-специальное, наименование учебного заве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, РГПУ им.А.И.Герцен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ая категория, дата присво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, 26.12.2019 г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л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л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за последние 5 лет (название курсов, вид документа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рганизация работы классного руководителя в образовательной организации», 250 часов, ООО «Центр инновационного образования и воспитания», Единый урок, диплом, июнь 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казание первой помощи», 16 часов, Спб ГУАП, сертификат, декабрь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бработка персональных данных в образовательных организациях», 36 часов, ООО «Центр инновационного образования и воспитания», Единый урок, диплом, январь 2021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о ФГОС нового поколения (название курса, вид документа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еализация требований обновленных ФГОС НОО, ФГОС ООО в работе учителя», 36 часов, ГБУ АППО СПб, 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нглийский язык: подготовка к сдаче ЕГЭ в условиях реализации ФГОС СОО», 108 часов, ООО «Московский институт профессиональной переподготовки и повышения квалификации педагогов»,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вершенствование компетенций учителя в соответствии с требованиями профстандарта и ФГОС», 120 часов, НОУ «Актион – МЦФЭР»,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офессиональных конкурсах за последние 5 лет (название конкурса, результат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й конкурс методических разработок «ЮНЕСКО: вчера, сегодня, завтра», САШ ЮНЕСКО МБОУ «Лицей №23» г. Казани, февраль 2024 года, 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ый конкурс научно-практических разработок «Мой методический стартап», 1 место, 2021год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экспериментальной работе (название работы, 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пробация учебников «Старлайт» в рамках реализации ФГОС, участник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и (название, издание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«Современные методы преподавания английского языка в России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разовательная социальная сеть nsportal.ru, 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«Использование проектной методики в преподавании иностранного языка»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ое электронное СМИ «Образовательная социальная сеть nsportal.ru, 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тодическая разработка урока в 5 классе «Санкт-Петербург», Всероссийское электронное СМИ «Образовательная социальная сеть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nsporta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, 2021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общественной работы (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38:00Z</dcterms:created>
  <dc:creator>admin</dc:creator>
  <dc:description/>
  <cp:keywords/>
  <dc:language>en-US</dc:language>
  <cp:lastModifiedBy>xxx</cp:lastModifiedBy>
  <dcterms:modified xsi:type="dcterms:W3CDTF">2024-06-07T09:06:00Z</dcterms:modified>
  <cp:revision>5</cp:revision>
  <dc:subject/>
  <dc:title>ПОКАЗАТЕЛИ САМООБСЛЕДОВАНИЯ,Учителя06.07.2015</dc:title>
</cp:coreProperties>
</file>