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55a7169f-c0c0-44ac-bf37-cbc776930ef9"/>
      <w:r>
        <w:rPr>
          <w:b/>
          <w:color w:val="000000"/>
          <w:sz w:val="28"/>
        </w:rPr>
        <w:t>Департамент образования администрации города Нижневартовска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«СШ № 31 с УИП ХЭП»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нко Елена Валерь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53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«31» 08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еурочной деятельности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«Разговор о важном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3-х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bookmarkStart w:id="1" w:name="block-15127364"/>
      <w:r>
        <w:rPr>
          <w:color w:val="000000"/>
          <w:sz w:val="28"/>
        </w:rPr>
        <w:t>​</w:t>
      </w:r>
      <w:bookmarkStart w:id="2" w:name="8960954b-15b1-4c85-b40b-ae95f67136d9"/>
      <w:r>
        <w:rPr>
          <w:b/>
          <w:color w:val="000000"/>
          <w:sz w:val="28"/>
        </w:rPr>
        <w:t>Нижневартовск</w:t>
      </w:r>
      <w:bookmarkEnd w:id="2"/>
      <w:r>
        <w:rPr>
          <w:b/>
          <w:color w:val="000000"/>
          <w:sz w:val="28"/>
        </w:rPr>
        <w:t xml:space="preserve">‌ </w:t>
      </w:r>
      <w:bookmarkStart w:id="3" w:name="2b7bbf9c-2491-40e5-bd35-a2a44bd1331b"/>
      <w:r>
        <w:rPr>
          <w:b/>
          <w:color w:val="000000"/>
          <w:sz w:val="28"/>
        </w:rPr>
        <w:t>2023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  <w:bookmarkEnd w:id="1"/>
    </w:p>
    <w:p>
      <w:pPr>
        <w:sectPr>
          <w:type w:val="nextPage"/>
          <w:pgSz w:w="11906" w:h="16838"/>
          <w:pgMar w:left="1340" w:right="10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rFonts w:ascii="MS Gothic;ＭＳ ゴシック" w:hAnsi="MS Gothic;ＭＳ ゴシック"/>
          <w:sz w:val="28"/>
          <w:szCs w:val="28"/>
        </w:rPr>
      </w:pPr>
      <w:r>
        <w:rPr>
          <w:rFonts w:ascii="MS Gothic;ＭＳ ゴシック" w:hAnsi="MS Gothic;ＭＳ ゴシック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4" w:name="_bookmark0"/>
      <w:bookmarkEnd w:id="4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5" w:name="_bookmark1"/>
      <w:bookmarkEnd w:id="5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6" w:name="_bookmark3"/>
      <w:bookmarkStart w:id="7" w:name="_bookmark2"/>
      <w:bookmarkEnd w:id="6"/>
      <w:bookmarkEnd w:id="7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8" w:name="_bookmark4"/>
      <w:bookmarkEnd w:id="8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9" w:name="_bookmark5"/>
      <w:bookmarkEnd w:id="9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10" w:name="_bookmark6"/>
      <w:bookmarkEnd w:id="10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3–4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 каждому получи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</w:t>
              <w:tab/>
            </w:r>
            <w:r>
              <w:rPr>
                <w:spacing w:val="-1"/>
                <w:sz w:val="28"/>
                <w:szCs w:val="28"/>
              </w:rPr>
              <w:t>образование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е образование в РФ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ажды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ить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 образ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а-Бель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ар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ыми?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сторическая память 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ческое</w:t>
              <w:tab/>
              <w:tab/>
            </w:r>
            <w:r>
              <w:rPr>
                <w:spacing w:val="-1"/>
                <w:sz w:val="28"/>
                <w:szCs w:val="28"/>
              </w:rPr>
              <w:t>прошло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: </w:t>
            </w:r>
            <w:r>
              <w:rPr>
                <w:spacing w:val="-1"/>
                <w:sz w:val="28"/>
                <w:szCs w:val="28"/>
              </w:rPr>
              <w:t>преемственность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 в проявлении любв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одине, готовности защи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ц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у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шис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ей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1-4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ем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тор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изанско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пак,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ев,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ершиго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100-летие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 художника Дм. Мочальского «Портрет Зо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экскурсия «Подвиг Зои» по материалам музея в Петрищеве. Интерактивное задание: События ВОВ – юные защитники Родины –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последователи З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Избирательная система России 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 какое значение име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ы для жизни 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 и каждого его чле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Свободные </w:t>
            </w:r>
            <w:r>
              <w:rPr>
                <w:spacing w:val="-1"/>
                <w:sz w:val="28"/>
                <w:szCs w:val="28"/>
              </w:rPr>
              <w:t>выбор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крат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т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 будущее обществ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й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мократиз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?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?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)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«К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у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!»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Диалог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Кого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бирают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путатом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?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мениты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сме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ер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м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л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-суж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Style14"/>
              <w:rPr/>
            </w:pPr>
            <w:r>
              <w:rPr>
                <w:i/>
                <w:sz w:val="28"/>
                <w:szCs w:val="28"/>
              </w:rPr>
              <w:t>Интерактивно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т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 вперв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ше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е исторические времена труд учителя уважаем, социально значим, оказывает влияние</w:t>
              <w:tab/>
              <w:t>на развитие образования членов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едагоги прошлого. Яснополянская школа Л. Н. Толстого. Почему великий писатель</w:t>
              <w:tab/>
              <w:t>открыл</w:t>
              <w:tab/>
      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школы в России - просмотр и обсуждение видеоматериал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Ясную Поляну: дом Л.Н. Толстого, дерево бедных, коло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Толстой проводил с учениками время, чем с ними занимался? (рассматривание фотоматериал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уква для первого предложения сказки Л.Н. Толстого» (о своих рисунках рассказывают их авто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Шко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выруч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: умение руково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ляться с обидами, снима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нут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»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лееш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чку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дой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ле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би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оя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По ту 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Рождение «Великого немого» в России. Что такое киностудия? Кто и как снимает кинофильм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звуковые фильмы, которые знают и любят вс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вка в жизнь» (режиссер Н. Экк), «Чапаев» (режиссеры – братья Васильевы)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кинофильмы: документальные, художественные. Любимые детские кинофильмы. Музыка в ки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луш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ли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лю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а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озит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атов)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студ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юзмультфильм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ператор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омпозитор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ыв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м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 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– День подразделений специального назначения. Страна гордится важной работой бойцов спецназа.</w:t>
              <w:tab/>
              <w:t>Деятельность подразделений спецназа: поимка особо опасных преступников, террористов, освобождение заложников, различные</w:t>
              <w:tab/>
              <w:tab/>
              <w:t>поисково-спасательные работы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дународных мероприятий (олимпиад, соревнований, встреч руководите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вестных спецподразделен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фа», - борьба с террористами, освобождение заложников, поиск особо опасных преступ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н» – спецотряды морской пехоты – борьба с подводными диверсантам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» – борьба с террористами, освобождение залож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особые качества      бойцов      спецназ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(сила, ловкость, быстрота), волевые (выносливость, терпеливость, сдержанность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), умение пользоваться разными видами оруж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роли – боец «Альфы», боец «Дельфина», боец «Град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итают о своей деятельности, показывают иллюстрац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и фото и расскажи, в каком подразделение спецназа ты хотел бы служи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здание плаката - аппликации «День спецн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рождения праздника. Минин и Пожарск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словицы: «Если народ един, он непобеди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очему люди откликнулись на призыв Минин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художника А. Кившенко «Воззвание Козьмы Минина к нижегородца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а В. Шестакова «Подвиг Н. Гастелло) составить портрет геро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закончите плакат-аппликацию «День народного еди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Россия – взгляд в 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</w:t>
              <w:tab/>
              <w:t>общественный транспорт», противопожарные датчики. Какое значение имеет использование цифровой экономики?</w:t>
              <w:tab/>
              <w:tab/>
              <w:tab/>
              <w:tab/>
      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Компьютер в нашей жизни». Бесед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ли сегодня прожить без компьютера? Что умеет компьютер? Какие профессии заменил сегодня компьюте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утешествие по «умному город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зработать задания для робота, используя предложенные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День 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самый дорогой и близкий человек на свете. С давних времен мать и дитя – олицетворение</w:t>
              <w:tab/>
              <w:t>нежности, любви, привязанности. Мадон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ть Иисуса Христа – воплощение любви к своему ребенку. История создания картины    Леонардо-да    Винч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донна Лит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 (или другой по выбору). Беседа: «Почему мама для ребенка самый близкий челове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Верно ли суждение «У матери чужих детей не бывает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выставка: поздравительные открытки и плакаты «Ко дню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Что такое 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шей страны в современном ми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  <w:tab/>
              <w:t>российской культуры для всего мира. Уникальные объекты природы и социума, вошедшие в список ЮНЕСК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(исполнение) песни «С чего начинается Родин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Что я Родиной зову?» (оценка высказываний великих людей о Родине и суждений дете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ереведем названия книг наших великих поэтов и писателей, напечатанных за рубежом (Пушкина, Толстого, Чехов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детей «Наша Родина, как 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Мы 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</w:t>
              <w:tab/>
              <w:tab/>
      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      <w:tab/>
      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организации в</w:t>
              <w:tab/>
              <w:t>современной России («Например, «Подари жизнь»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Что такое преемственность поколений? Что переходит из поколения в поколение? Что значит выражение «всем миро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Обсуждение ситуаций по сюжетам картин К. Юона «Постройка дома», В. Бакшеева «За обедом», А. Корин «Трапеза»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хотели художники рассказать зрителям этими сюжет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фильма о благотворительном фонд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и жизнь». Беседа: «Как мы можем помочь больным детя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главный закон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РФ: свобода вероисповедования, право</w:t>
              <w:tab/>
              <w:t>на участие</w:t>
              <w:tab/>
              <w:t>в управлении делами государства; право</w:t>
              <w:tab/>
              <w:t>избирать и быть избранным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участие культурной жизни общества (доступ к культурным ценностя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гражданина РФ как установленные законом правила, которые должен выполнять каждый гражданин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Беседа: «Почему Конституцию называют главным законом государст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общество жить без правил, которые являются правами и обязанностями каждого человек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вспомним, какие права гражданина записаны в главном законе РФ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иллюстративным</w:t>
              <w:tab/>
              <w:t>материалом: познакомимся с другими правами гражданина РФ (в соответствии с программным содержание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такое обязан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ем суждения, которые рассказывают об обязанностях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уважения к героям, стремление воспитывать у себя волевые качества: смелость, решительность, стремление прийти на помощ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 «Новый год – традиции праздника разных народов 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, Китай, Япония – (по выбору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новогодней игрушки (г. Кл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коротких историй о традиции встречи Нового года в странах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 От «А» до «Я». 450 лет «Азбуке» Ивана 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ценка слов Федорова, которыми он приветствует ученик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Если мои труды окажутся достойными вашей милости, примите их с любовью. А я готов трудиться и над другими угодными вам книгам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если бы вы жили в XVI веке и встретили бы И. Федорова, чтобы вы ему сказа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если человек получает зарплату 8 000 руб., а налог составляет восьмую часть, то сколько рублей будет его налог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 Непокоренные (блокада 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: 900 страшных дней: холод, голод, отсутствие</w:t>
              <w:tab/>
              <w:t>электричества, ежедневные обстрел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, кабель жизни; эвакуация</w:t>
              <w:tab/>
              <w:t>детей.</w:t>
              <w:tab/>
              <w:tab/>
      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44 г – снятие блока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ценка эпизодов жизни в блокадном городе: дорога жизни, кабель жизни, наведение порядка на улиц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оценка отрывков из дневника мальчика Саши (12 лет), что работал поваренком в заводской стол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радиопередаче «Говорит Ленинград», чтение стихов Ольги Берггольц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 чем могут рассказать афиши? (описание фактов о культурной жизни блокадного Ленинград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отрывка): операция «Искра». Прорыв блокады Ленинграда: как это был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ики</w:t>
              <w:tab/>
              <w:t>современной России.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сотрудничество России с Белоруссией, Китаем, Индией, Куб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 с Россией: Китай, Турция, Белоруссия, Сир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  <w:tab/>
              <w:t>видео: подписание</w:t>
              <w:tab/>
              <w:t>главами</w:t>
              <w:tab/>
              <w:t>государств договора</w:t>
              <w:tab/>
              <w:t>о сотрудничестве (В.В. Путин и А.Г. Лукашенко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одберем антонимы и синонимы к слову союзник. Сформулируем суждение: кто такой союзни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что такое научное сотрудниче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параолимпийские соревнования; художественные выставки, выступления Большого театра за рубеж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им</w:t>
              <w:tab/>
              <w:t>пословицу.</w:t>
              <w:tab/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В одиночку — слабы, вместе — сильны». «Где большинство, там и си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 Менделеев. 190 лет со дня 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ых открытий в жизни и развитии общества и человека. Д.И. Менделеев – великий химик, физик, метеоролог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следование ученым свойств веществ, атмосферы Земли, создание бездымного порох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» Менделеева: «чемоданных дел мастер», шахматист, художник (создатель новых красок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Нужно проверить, потонет ли в воде данный предмет? С чего нужно нач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ый ответ: спросить у взрослых; высказать предположение; посмотреть ответ в Интерне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ъясним суждение, высказанное Менделеевым – «Знать – значит предсказывать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      <w:tab/>
              <w:t>мореплаватели, землепроходцы, первооткрыватели космоса, изобретатели, ученые-медик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ролевая игра «Рассказывают моряки кораб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текста к ним составить рассказ о путешествии Миклухо-Макла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героя картины художника М. Нестеров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м таблицу: каких мы знаем первооткрывателей – мореплавателей, землепроходцев, космонавтов,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 День защитника 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>истории российской армии. «В жизни всегда есть место подвигу». Герои России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каких качествах солдат и офицеров советской армии говорится в пес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фотографий): оборона Москвы, Сталинградская битва, Курское танковое сражение, парад Победы на Красной площади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 принесла победа в ВОВ нашей стране и миру? Какие чувства испытывают люди разных поколений, освободившись от фашизм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 к Дню защитника Отечества. Какие слова напишем, как благодарность нашей армии за их служб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 Как найти свое место в 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 – подготовка к взрослой жизни в общест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лена детского общества, которые помогают найти свое место в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себя: что ты хочешь, о чем мечтаешь, к чему стремишься, что для этого делаеш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портивные выступления детей (художественная гимнастика, спортивные танцы, синхронное плавание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ие качества членов спортивного коллектива помогают им достичь слаженности и красоты движен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то главное в жизни этих дет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я хочу, это - мне» или «я могу и должен, это – для всех»? Кто из этих детей проявляет эгоизм? Кто – равноправный член семейного коллекти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памятку: какие качества нужно воспитывать в себе, чтобы в обществе жить в мире и согла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История рождения Фестива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      <w:tab/>
      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история рождения Фестивалей: первый (1947, Прага), второй (1957, Москва, последний (2017, Соч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 Первым делом самолеты…. 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амолет гражданской авиации в России. Типы современных самоле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Первый гражданский самолет АНТ-9 (руководитель А. Тупол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 Крым – дорога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 на карте России. История присоедине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: Крымский мост, трасса Таврида, благоустройство</w:t>
              <w:tab/>
              <w:t>городов, восстановление</w:t>
              <w:tab/>
              <w:t>сельского хозяйства, народной культур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иллюстраций    и    обсуждение    рассказа    учителя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оединение Крыма к России в 1783 год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евастополь – крупнейший город Крыма, построенный при Екатерине Велик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достопримечательности Севастополя. Виртуальная экскурсия: проедем по Крымскому мос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на уроке в начальной школе – Урок безопасности. Беседа: чему учатся дети на уроке безопасност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музыка и танцы крымских татар. Беседа: подберем слова для оценки искусства татар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 Россия –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Правила здорового образ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</w:t>
              <w:tab/>
      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пословицы и поговорки, сформулируем правила здорового образа жизни. Например, пословицы и поговор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разложить иллюстрации на две группы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зно для здоровья; 2) Вредно для здоровь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кто быстрее всех найдет ошибки в меню третьеклассника Пети (меню дано с нарушением баланса белков-жиров- углеводов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спортивную школу (на стадион). Рассказы детей, какую спортивную секцию они посещаю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бы укрепить свое здоровье, чем бы вы хотели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 Цирк! Цирк! 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цирка в России. Цирковые профессии и их знаменитые представители. Великий клоун Ю. Никулин. Первая</w:t>
              <w:tab/>
              <w:t>женщина-укротительница тигров И. Бугрим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ли стать цирковым артисто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зрителей во время спектакля. Беседа: о чем рассказывает мимика, выражение лица зрителей? Можно ли по фотографиям ответить на вопрос: «Почему все любят цирк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 использованием иллюстраций: страницы истории цирка в России: XVIII век – появление русских бродячих артистов; первые стационарные цирки братьев Никитиных; самый старый цирк в Москве на Цветном бульва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в каких городах нашего края есть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 фото с названием профессии. (Например, воздушный гимнаст, клоун, эквилибрист, укротитель, иллюзионист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Ю. Никулина «День рождения. Старый цирк». Беседа: «Как вы понимаете слова в песне: «Голос цирка будто голос чуда, чудо не стареет никог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 «Вижу 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, в музей Космонавтики; восприятие репродукций картин А. Леонова о космосе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ценим наказ, который оставил людям Ю.А. Гагарин: Люди, будем хранить и приумножать эту красоту, а не разрушать е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 215 лет со дня рождения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</w:t>
              <w:tab/>
              <w:tab/>
      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с Пушкины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  <w:tab/>
              <w:t>детей</w:t>
              <w:tab/>
              <w:tab/>
              <w:t>к фантастическим (сказочным) произведениям. Особый стиль произведений</w:t>
              <w:tab/>
              <w:tab/>
              <w:t>Гоголя: обращение к читателю; диалоги, народность язы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кажу вам о смешливом деде Максиме, который нашел заколдованное место. Вот что с ним произошло. Слушай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Вот если захочет обморочить дьявольская сила, то обморочит; ей- богу, обморочит!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П. Геллер. «Гоголь и Жуковский у Пушкина в Царском селе». Беседа: «Чем занимаются герои картины?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первым слушателем своих произведений Гоголь просил быть Пушк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означает суждение: «относитесь к покупкам вдумчиво». Обсудим ответы: какие из них продуманны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для обсуждения: можно ли считать это экологичным потребление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олним памятку «Экологичное потребление – 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 Труд 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ab/>
              <w:t>прошлого: трудились</w:t>
              <w:tab/>
              <w:t>ли</w:t>
              <w:tab/>
              <w:tab/>
              <w:t>люди первобытного общества? Труд – основа жизни человека и развития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талант определяет успешность</w:t>
              <w:tab/>
      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 определите значение пословиц и поговорок о труд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ню ценят по плодам, а человека – по делам», «Не лежи на печи, будешь есть калачи», «Не делай наспех, сделаешь курам нас м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 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, книги, произведения живописи как хранители исторической памя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и профессия человека: знаменитые профессиональные династии Росс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 Будь готов! Ко дню общественных организаци</w:t>
            </w:r>
            <w:bookmarkStart w:id="11" w:name="_GoBack"/>
            <w:bookmarkEnd w:id="11"/>
            <w:r>
              <w:rPr>
                <w:b/>
                <w:sz w:val="28"/>
              </w:rPr>
              <w:t>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ждения советских общественных организац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чка», пионерская организация имени Ленина, комсомол.</w:t>
              <w:tab/>
              <w:tab/>
              <w:tab/>
      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      <w:tab/>
              <w:t>орден милосердия», «Интеллект будущего». Наше участие в общественном движении детей и молодеж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детские общественные организации Советского Союза: как они возникли и чем занима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первых»: взаимопомощь, историческая память, культура народов Росс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ллект будущего»: конкурсы и соревнова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орден милосердия»: помощь детям, испытывающим трудности в учен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если бы мы создавали общественную организацию или общественное движение, какой бы выбрали девиз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 Русский язык великий и могучий. К 225-летию со дня рождения А.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</w:t>
              <w:tab/>
              <w:t>Пушкин</w:t>
              <w:tab/>
      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портретов бабушки и няни Александра Сергеевич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0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azgovor.edsoo.ru/?year=2023" TargetMode="Externa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5:28:00Z</dcterms:created>
  <dc:creator>Ирина Парфёнова</dc:creator>
  <dc:description/>
  <cp:keywords/>
  <dc:language>en-US</dc:language>
  <cp:lastModifiedBy>Пользователь Windows</cp:lastModifiedBy>
  <dcterms:modified xsi:type="dcterms:W3CDTF">2023-09-15T2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