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widowControl w:val="false"/>
        <w:autoSpaceDE w:val="false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‌</w:t>
      </w:r>
      <w:bookmarkStart w:id="0" w:name="55a7169f-c0c0-44ac-bf37-cbc776930ef9"/>
      <w:r>
        <w:rPr>
          <w:rFonts w:eastAsia="Times New Roman" w:cs="Times New Roman" w:ascii="Times New Roman" w:hAnsi="Times New Roman"/>
          <w:b/>
          <w:color w:val="000000"/>
          <w:sz w:val="28"/>
        </w:rPr>
        <w:t>Департамент образования администрации города Нижневартовска</w:t>
      </w:r>
      <w:bookmarkEnd w:id="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widowControl w:val="false"/>
        <w:autoSpaceDE w:val="false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‌‌</w:t>
      </w:r>
      <w:r>
        <w:rPr>
          <w:rFonts w:eastAsia="Times New Roman" w:cs="Times New Roman" w:ascii="Times New Roman" w:hAnsi="Times New Roman"/>
          <w:color w:val="000000"/>
          <w:sz w:val="28"/>
        </w:rPr>
        <w:t>​</w:t>
      </w:r>
    </w:p>
    <w:p>
      <w:pPr>
        <w:pStyle w:val="Normal"/>
        <w:widowControl w:val="false"/>
        <w:autoSpaceDE w:val="false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МБОУ «СШ № 31 с УИП ХЭП»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уренко Елена Валер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535 от «31» 08   202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‌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внеурочной деятельности</w:t>
      </w:r>
    </w:p>
    <w:p>
      <w:pPr>
        <w:pStyle w:val="Normal"/>
        <w:widowControl w:val="false"/>
        <w:autoSpaceDE w:val="false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«Развитие речи»</w:t>
      </w:r>
    </w:p>
    <w:p>
      <w:pPr>
        <w:pStyle w:val="Normal"/>
        <w:widowControl w:val="false"/>
        <w:autoSpaceDE w:val="false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для обучающихся 3-х классов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40" w:right="10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</w:rPr>
      </w:pPr>
      <w:bookmarkStart w:id="1" w:name="block-15127364"/>
      <w:r>
        <w:rPr>
          <w:rFonts w:eastAsia="Times New Roman" w:cs="Times New Roman" w:ascii="Times New Roman" w:hAnsi="Times New Roman"/>
          <w:color w:val="000000"/>
          <w:sz w:val="28"/>
        </w:rPr>
        <w:t>​</w:t>
      </w:r>
      <w:bookmarkStart w:id="2" w:name="8960954b-15b1-4c85-b40b-ae95f67136d9"/>
      <w:r>
        <w:rPr>
          <w:rFonts w:eastAsia="Times New Roman" w:cs="Times New Roman" w:ascii="Times New Roman" w:hAnsi="Times New Roman"/>
          <w:b/>
          <w:color w:val="000000"/>
          <w:sz w:val="28"/>
        </w:rPr>
        <w:t>Нижневартовск</w:t>
      </w:r>
      <w:bookmarkEnd w:id="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‌ </w:t>
      </w:r>
      <w:bookmarkStart w:id="3" w:name="2b7bbf9c-2491-40e5-bd35-a2a44bd1331b"/>
      <w:r>
        <w:rPr>
          <w:rFonts w:eastAsia="Times New Roman" w:cs="Times New Roman" w:ascii="Times New Roman" w:hAnsi="Times New Roman"/>
          <w:b/>
          <w:color w:val="000000"/>
          <w:sz w:val="28"/>
        </w:rPr>
        <w:t>20</w:t>
      </w:r>
      <w:bookmarkEnd w:id="1"/>
      <w:bookmarkEnd w:id="3"/>
      <w:r>
        <w:rPr>
          <w:rFonts w:eastAsia="Times New Roman" w:cs="Times New Roman" w:ascii="Times New Roman" w:hAnsi="Times New Roman"/>
          <w:b/>
          <w:color w:val="000000"/>
          <w:sz w:val="28"/>
        </w:rPr>
        <w:t>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"/>
          <w:sz w:val="24"/>
          <w:szCs w:val="24"/>
        </w:rPr>
        <w:t>Настоящая рабочая программа разработана в соответствии с основными положениями Ф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рального государственного образовательного стандарта начального общего образования, </w:t>
      </w:r>
      <w:r>
        <w:rPr>
          <w:rFonts w:cs="Times New Roman" w:ascii="Times New Roman" w:hAnsi="Times New Roman"/>
          <w:spacing w:val="-3"/>
          <w:sz w:val="24"/>
          <w:szCs w:val="24"/>
        </w:rPr>
        <w:t>с Концепцией духовно-нравственного развития и воспитания личности гражданина России, пла</w:t>
        <w:softHyphen/>
        <w:t xml:space="preserve">нируемыми результатами начального общего образования, требованиями Примерной основно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разовательной программы школы и ориентирована на работу </w:t>
      </w:r>
      <w:r>
        <w:rPr>
          <w:rFonts w:cs="Times New Roman" w:ascii="Times New Roman" w:hAnsi="Times New Roman"/>
          <w:sz w:val="24"/>
          <w:szCs w:val="24"/>
        </w:rPr>
        <w:t xml:space="preserve">в  3 классе МБОУ «СШ №31 с углубленным изучением предметов художественно - эстетического профиля»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программы  легла нормативно-правовая база: Закон РФ «Об образовании  в РФ», федеральная программа развития образования, национальная доктрина образования в России, концепция модернизации российск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Calibri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программа курса «Развитие речи» составлена на основе авторской программы внеурочной деятельности    курса «Речь» «Развитие речи» Т.Н. Соколов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обеспечить полноценные знания терминологии русского языка, правил и принципов, умение анализировать материал изучаемый на уроках русского языка в 1-4 классах, а также сразу выявлять проблемы в знаниях учащихся, над которыми нужно дополнительно работать;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Научить учащихся самостоятель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ходить и исправлять ошиб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писывать текс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рять парные звонкие и глухие согласные на конце слов и перед соглас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ходить способы проверки безударных гласных в корне сл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Знать словарные слов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едлагаемая программа не противоречит ныне действующим учебникам и пособиям по русскому языку и развитию речи, а дополняет их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 интереса к русскому языку как к учебному предмету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 знаний, умений, навыков по грамматике русского язык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пробуждение потребности у учащихся к самостоятельной работе над познанием родного язык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мотивации к изучению русского язык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развитие творчества и обогащение  словарного запаса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общего языкового развития учащихся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глубление и расширение знаний и представлений о литературном язык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ывающие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спитание культуры обращения с книго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и развитие у учащихся разносторонних интересов, культуры  мыш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ие 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вать  смекалку и сообразительност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общение школьников к самостоятельной исследовательской работ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вать умение  пользоваться  разнообразными словарям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чить организации личной и коллективной деятельности в работе с книгой.</w:t>
      </w:r>
    </w:p>
    <w:p>
      <w:pPr>
        <w:pStyle w:val="3"/>
        <w:spacing w:before="0" w:after="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Описание места учебного предмета в учебном плане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ём учебного времени, отводимого на изучение материала кружка  в 3 классе – 1 час в неделю, 34 учебные недели - 34ч. 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  курса отвечает   требованию   к   организации   внеурочной   деятельности,   соответствует   курсу   «Русский язык» 3 класс. </w:t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Сроки реализации.</w:t>
      </w:r>
      <w:r>
        <w:rPr>
          <w:rFonts w:cs="Times New Roman" w:ascii="Times New Roman" w:hAnsi="Times New Roman"/>
          <w:sz w:val="24"/>
          <w:szCs w:val="24"/>
        </w:rPr>
        <w:t xml:space="preserve"> Программа рассчитана для обучающихся 3 класса на 2023-2024 учебн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СВОЕНИЯ КУРСА  " РАЗВИТИЕ РЕЧИ" 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ащиеся должн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рименять знания с уроков русского языка на практике и в нестандартных ситуациях.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ть составлять и записывать словосочетания, предложения и тексты различного характера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ешать речевые и языковые задачи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правила написания  слов и предложений и применять их для проверки.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личать орфограммы слов, части слова, части реч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е метапредметные результаты освоения факультативной деятельности обучающихся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осознавать роль языка и речи в жизни людей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эмоционально «проживать» текст, выражать свои эмоции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понимать эмоции других людей, сочувствовать, сопереживать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углублять и расширять знания и представления о литературном языке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развивать творчество и обогащать пассивный и активный словарный запас учащихся;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обращать внимание на особенности устных и письменных высказываний других людей (интонацию, темп, тон речи; выбор слов и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в препинания: точка или многоточие, точка или восклицательный знак)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с помощью учителя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учиться высказывать своё предположение (версию) на основе работы с материалом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учиться работать по предложенному учителем плану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находить ответы на вопросы в тексте, иллюстрациях;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 преобразовывать информацию из одной формы в другую: подробно пересказывать небольшие тексты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слушать и понимать речь других; пользоваться приёмами слушания: фиксировать тему (заголовок), ключевые слова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выразительно читать и пересказывать текст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формировать навыки коммуникативного общения с окружающими людьми.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Style19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учиться работать в паре, группе; выполнять различные роли (лидера, исполнителя)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КУРСА «РАЗВИТИЕ РЕЧИ» С УКАЗАНИЕМ ФОРМ ОРГАНИЗАЦ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ИДОВ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Техника и выразительность реч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подготовиться к выразительному чтению произведения. Умение выразительно прочитать текст после самостоятельной подготов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в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, его значение. Слова нейтральные и эмоциональные и эмоционально окрашенные. Знакомство со словарём синонимов. Изобразительно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ые слова. Умение выделять их в тексте, объяснять значение с помощью толкового словаря, употреблять в тексте научного сти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слова. Откуда берутся слова? Как живут слова? Основные источники пополнения словаря. Знакомство с элементами слово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происхождением некоторых антропонимов и  топоним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и словосочет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. Умение редактировать простое предложение: исправлять порядок слов и порядок частей, заменять неудачно употреблённые слова, устранять лишние и восстанавливать недостающие слова, распространять пред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к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, микротема, основная мысль текста. Опорные слова. Структура текста. План, виды пла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ли речи: разговорный и книжный( художественный и научный). Умение определять стилистическую принадлежность текстов, составлять текст в заданном стил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текста. Повествование, описание, рассуждение. Умение составлять описание  предметов и явлений, рассуждение в художественном и научном стилях. Умение составлять повествование с элементами опис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временная соотнесённость глаголов, единообразие синтаксических конструк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льтура 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лшебные слова: слова приветствия, прощания, просьбы, благодарности, извинение. Умение дискутировать, использовать вежливые слова в диалоге с учётом речевой ситу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280"/>
        <w:gridCol w:w="3969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область развит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ая деятельно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Формы организации детской деятельности</w:t>
            </w:r>
          </w:p>
        </w:tc>
      </w:tr>
      <w:tr>
        <w:trPr>
          <w:trHeight w:val="315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коммуникативное  развитие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Игровая (сюжетно –ролевая игра  как ведущая игра, игры с правилами и друг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е игр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 правилами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- соревнования   </w:t>
            </w:r>
          </w:p>
        </w:tc>
      </w:tr>
      <w:tr>
        <w:trPr>
          <w:trHeight w:val="45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ммуникативная (общение и взаимодействие со взрослыми  и сверстникам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ые ситуации и загадк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отгадывание загадок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е игры с описанием предмет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 правилами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овк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оломки</w:t>
            </w:r>
          </w:p>
        </w:tc>
      </w:tr>
      <w:tr>
        <w:trPr>
          <w:trHeight w:val="12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знавательное развит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знавательно – исследовательская (исследование объектов окружающего мира и экспериментирование с ним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 сравнен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о словарям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ных ситуац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ние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онирование устаревших и заимствованных сл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предложений и тексто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равилам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ы знаток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ммуникативная (общение и взаимодействие со взрослыми  и сверстникам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ситуац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 редактирование текст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е игры по культуре общ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равил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КАЗАНИЕМ КОЛИЧ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, ОТВОДИМЫХ НА ОСВОЕНИЕ КАЖДОЙ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9"/>
        <w:gridCol w:w="85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251" w:hRule="atLeast"/>
        </w:trPr>
        <w:tc>
          <w:tcPr>
            <w:tcW w:w="10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омоформы, омофо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тельные средства языка: метафора, эпит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о-выразительные средства языка. Сравнения. Олицетворени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и значения и назначения слова  в художественном текс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нейтральные и эмоционально окрашенны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риходят слова. Этимология сл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о словар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ебя зовут? Наши имена и фамилии.  Их значение и происхожд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нимы.  Топони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ревшие слов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Нахождение устаревших слов в художественном текс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ртиной В.М. Васнецова «Богатыри». Устное описание карти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В.М. Васнецова «Богатыри».</w:t>
            </w:r>
          </w:p>
        </w:tc>
      </w:tr>
      <w:tr>
        <w:trPr/>
        <w:tc>
          <w:tcPr>
            <w:tcW w:w="10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0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 Темы текс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слова. Составление текстов по опорным словам и карти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едложений в тексте. Восстановление деформированного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ая связь предложений в текс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ая связь предложений в тексте.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 и явл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е с элементами опис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 в художественном и научном стиля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ртиной В.Е. Маковского «Свидание». Устное описа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В.Е. Маковского «Свидание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ли реч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9часов)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. Определение стиля речи.</w:t>
              <w:tab/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тирование текстов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бще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ов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аучного текст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определению стилистической принадлежности текстов, составлению текстов в заданном стиле.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. Работа со словаря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232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7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44:00Z</dcterms:created>
  <dc:creator>оксана</dc:creator>
  <dc:description/>
  <cp:keywords/>
  <dc:language>en-US</dc:language>
  <cp:lastModifiedBy>Пользователь Windows</cp:lastModifiedBy>
  <cp:lastPrinted>2019-09-10T21:18:00Z</cp:lastPrinted>
  <dcterms:modified xsi:type="dcterms:W3CDTF">2023-09-15T20:40:00Z</dcterms:modified>
  <cp:revision>59</cp:revision>
  <dc:subject/>
  <dc:title/>
</cp:coreProperties>
</file>