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Дата______ Фамилия_______________ Оценка___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</w:rPr>
        <w:t>Висели на ветке, сорвал с ветки, ехал на автомобиле, встретил старика с бородой, писал мелом на доске, стучал по крыше сарая, по улице, накормил щенка, любовались закатом, ходил в музей, смотрели в музее, вышел из музея, говорил о музее, подошёл к музею, восхищался музеем, увидел дельфина,  приехал к морю, плыл по морю, отдыхал на море, приехал на море, отплыл от берега, подплыл к берегу, шёл по берегу, жил в деревне, приехал в деревню, построили за деревней, выехал из деревни, пил чай с конфетам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4" w:top="284" w:footer="0" w:bottom="5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вободная форма"/>
    <w:qFormat/>
    <w:pPr>
      <w:widowControl/>
      <w:suppressAutoHyphens w:val="true"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29:00Z</dcterms:created>
  <dc:creator>User</dc:creator>
  <dc:description/>
  <dc:language>en-US</dc:language>
  <cp:lastModifiedBy>Настёнка</cp:lastModifiedBy>
  <cp:lastPrinted>2019-02-15T10:08:00Z</cp:lastPrinted>
  <dcterms:modified xsi:type="dcterms:W3CDTF">2019-02-15T07:29:00Z</dcterms:modified>
  <cp:revision>3</cp:revision>
  <dc:subject/>
  <dc:title/>
</cp:coreProperties>
</file>