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урока по учебнику </w:t>
      </w:r>
    </w:p>
    <w:p>
      <w:pPr>
        <w:pStyle w:val="Normal"/>
        <w:jc w:val="center"/>
        <w:rPr/>
      </w:pPr>
      <w:r>
        <w:rPr>
          <w:b/>
        </w:rPr>
        <w:t>«Русский язык 2 класс».- Н.В.Нечаева, С.Г.Яковлева.-11-е издание, исправленное.- Самара, Издательство «Учебная литература»: Издательский дом «Федоров», 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4755"/>
        <w:gridCol w:w="864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Парные согласные в корне слова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ормирование навыка правописания парных согласных в корне слов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определять сильную и слабую позиции для согласных звуков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находить орфограмму «Парный согласный в корне  слов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уметь подбирать проверочные слова;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bCs/>
                <w:color w:val="000000"/>
              </w:rPr>
              <w:t>- стимулировать активную познавательную деятельность учащихся;</w:t>
            </w:r>
            <w:r>
              <w:rPr>
                <w:rStyle w:val="Appleconvertedspace"/>
                <w:rFonts w:cs="Verdana" w:ascii="Verdana" w:hAnsi="Verdana"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br/>
              <w:t>- развивать орфографическую зоркость;</w:t>
            </w:r>
            <w:r>
              <w:rPr>
                <w:rStyle w:val="Appleconvertedspace"/>
                <w:rFonts w:cs="Verdana" w:ascii="Verdana" w:hAnsi="Verdana"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ум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 (УУД)</w:t>
            </w:r>
          </w:p>
        </w:tc>
      </w:tr>
      <w:tr>
        <w:trPr>
          <w:trHeight w:val="255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ыделят</w:t>
            </w:r>
            <w:r>
              <w:rPr>
                <w:sz w:val="22"/>
                <w:szCs w:val="22"/>
              </w:rPr>
              <w:t xml:space="preserve">ь парные согласные по глухости – звонкости  в слабой позиции; </w:t>
            </w:r>
            <w:r>
              <w:rPr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алгоритм проверки согласного в слабой позиции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хранять мотивацию к учёбе, ориентироваться на понимание причин успеха в учёбе, проя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к новому учебному материалу. Развивать способность к самооценк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уществлять поиск нужной информации, использовать знаки, символы, модели, схемы, высказываться в устной форме и письменной форме, ориентироваться на разные способ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шения задач, владеть основами смыслового чтения текста, анализировать объекты, выделять главное, осуществлять синтез ( целое из частей), проводить сравнение, классификацию по разным критериям, устанавливать причинно-следственные связи, строить рассуждения  об объекте, обобщать (выделять класс объектов по какому – либо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пускать существование различных точек зрения, учитывать разные мнения. Стремиться 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ординации, формулировать собственное мнение и позицию в высказываниях, задавать вопросы по существу, контролировать действия партнёра, использовать речь для регуляции своего действия, владеть монологической и диалогической формой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нимать и сохранять учебную задачу, учитывать выделенные учителем ориентиры действия, планировать свои действия. Осуществлять итоговый и пошаговый контроль, адекватно воспринимать оценку учителя, различать способ и результат действия, оценивать свои действия, вносить коррективы в действия выполнять учебные действия в материале, речи, в уме.</w:t>
            </w:r>
          </w:p>
        </w:tc>
      </w:tr>
      <w:tr>
        <w:trPr>
          <w:trHeight w:val="25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проблемно – диалогический, наглядный, работа в пара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Фронтальная, парная, индивидуальная</w:t>
            </w:r>
          </w:p>
        </w:tc>
      </w:tr>
      <w:tr>
        <w:trPr>
          <w:trHeight w:val="25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</w:t>
            </w:r>
          </w:p>
        </w:tc>
        <w:tc>
          <w:tcPr>
            <w:tcW w:w="1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, компьютер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5150"/>
        <w:gridCol w:w="3118"/>
        <w:gridCol w:w="2422"/>
        <w:gridCol w:w="2049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обучающихс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УУД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Организационный этап. (1 мин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оздать доброжелательную атмосферу, мотивацию на учёбу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У:</w:t>
            </w:r>
            <w:r>
              <w:rPr>
                <w:color w:val="333333"/>
                <w:sz w:val="22"/>
                <w:szCs w:val="22"/>
              </w:rPr>
              <w:t xml:space="preserve"> Сегодня у нас особенный урок. К нам пришли гости. Подарите им свои улыбки, посмотрите, как они улыбаются вам в ответ, и начнём занятие.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- Я желаю вам быть на уроке внимательными, активными и аккуратными. 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- Надеюсь, что вы получите удовольствие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 приобретенных знаний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ует обучающих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ет их  готовность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у, включает в деловой рит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ый настро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уют учител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ют свою готовность к уро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ация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I. Словарно- орфографическая работа. Постановка цели и задач урока. Мотивация учебной деятельности учащихся.(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мин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оздать проблемную ситуацию, зафиксировать причину затруднения, спрогнозировать предстоящую деятельность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У: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 xml:space="preserve">Прочитайте вслух написанные стихотворные строки:   </w:t>
            </w:r>
            <w:r>
              <w:rPr>
                <w:b/>
                <w:color w:val="333333"/>
                <w:sz w:val="22"/>
                <w:szCs w:val="22"/>
              </w:rPr>
              <w:t>(</w:t>
            </w:r>
            <w:r>
              <w:rPr>
                <w:b/>
                <w:color w:val="333333"/>
                <w:sz w:val="22"/>
                <w:szCs w:val="22"/>
                <w:u w:val="single"/>
              </w:rPr>
              <w:t>слайд</w:t>
            </w:r>
            <w:r>
              <w:rPr>
                <w:b/>
                <w:color w:val="333333"/>
                <w:sz w:val="22"/>
                <w:szCs w:val="22"/>
              </w:rPr>
              <w:t>)                                   2 м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н, лев, жираф и бегемо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 утра отправились в поход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Определите, какие буквы мы будем писать на минутке чистописания. Они обозначают звук, который в словах данных строк встречается четыре раза. В каких словах он присутствует?  (Буквы д,т, которые обозначают звук [т], который в данных словах </w:t>
            </w:r>
            <w:r>
              <w:rPr>
                <w:b/>
                <w:color w:val="333333"/>
                <w:sz w:val="22"/>
                <w:szCs w:val="22"/>
              </w:rPr>
              <w:t>бегемот, с утра, отправились, в поход</w:t>
            </w:r>
            <w:r>
              <w:rPr>
                <w:color w:val="333333"/>
                <w:sz w:val="22"/>
                <w:szCs w:val="22"/>
              </w:rPr>
              <w:t xml:space="preserve"> встречается четыре раза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Охарактеризуйте звук  [т]. (Согласный, твердый,  парный глухой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Назовите парные соглас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ите порядок написания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На доске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b/>
                <w:sz w:val="22"/>
                <w:szCs w:val="22"/>
              </w:rPr>
              <w:t>дт  ддт  ддтт  дддтт  дддттт 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ишите цепочку букв  до конца строки в предложенной последовательности 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ведению новой тем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рописывают буквы по образ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т выводы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дачи и цели уро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ходя из заданий,  определите тему нашего урока. (Парные согласные)  </w:t>
            </w:r>
            <w:r>
              <w:rPr>
                <w:b/>
                <w:sz w:val="22"/>
                <w:szCs w:val="22"/>
                <w:u w:val="single"/>
              </w:rPr>
              <w:t>на доске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 ми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кие задачи  мы поставим перед собой на уроке: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ить знания…       </w:t>
              <w:tab/>
            </w:r>
            <w:r>
              <w:rPr>
                <w:b/>
                <w:sz w:val="22"/>
                <w:szCs w:val="22"/>
                <w:u w:val="single"/>
              </w:rPr>
              <w:t>слай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иться</w:t>
            </w:r>
            <w:r>
              <w:rPr>
                <w:sz w:val="22"/>
                <w:szCs w:val="22"/>
              </w:rPr>
              <w:t xml:space="preserve"> проверять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…                         </w:t>
            </w:r>
            <w:r>
              <w:rPr>
                <w:b/>
                <w:sz w:val="22"/>
                <w:szCs w:val="22"/>
                <w:u w:val="single"/>
              </w:rPr>
              <w:t>дос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ую задачу вы поставите перед собо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годня  вашими помощниками будут листы самооценки. Познакомьтесь, по каким критериям вы будете себя оценивать. После прохождения этапа урока, вам необходимо оценить себя по 5-балльной шкал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еливает детей на формулирование темы урока учащимися и постанов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тему урока и определяют задач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полагание – постановка учеб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на осно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есения известного и неизвестного  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нимательно посмотрите на данную запись и определите слово, с которым мы познакомимся на уроке:                                     </w:t>
            </w:r>
            <w:r>
              <w:rPr>
                <w:b/>
                <w:sz w:val="22"/>
                <w:szCs w:val="22"/>
              </w:rPr>
              <w:t>5 м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 Р О А К З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ое это слово? (зоопарк) Как вы его определили?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>слайд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Воспользуйтесь онлайн словарем и дайте информацию по данному слову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Толковый словарь Ожегова. С.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ЗООПАРК, а, муж. Сокращение: зоологический парк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Терминологический словарь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арк с особой планировкой, специально оборудованный для содержания, демонстрации и изучения животных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Словарь русского арго (разговорных выражений)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ООПАРК, а, м. Шум, неразбериха, беспорядок, бардак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Словарь синонимов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оологический парк, зверильница, зоосад, зоологический сад, сафари, зверинец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Запишите это слово, выделите орфограммы.</w:t>
            </w:r>
            <w:r>
              <w:rPr>
                <w:b/>
                <w:sz w:val="22"/>
                <w:szCs w:val="22"/>
                <w:u w:val="single"/>
              </w:rPr>
              <w:t xml:space="preserve"> слайд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Составьте предложения со словом «зоопарк»(устно)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Оцените свою работу на данном этап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 словарную рабо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бота с онлайн словарём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станавливают метапредметные связи.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Планируют свои действия в соответствии с поставленной задачей </w:t>
            </w:r>
            <w:r>
              <w:rPr>
                <w:sz w:val="22"/>
                <w:szCs w:val="22"/>
              </w:rPr>
              <w:t>Делают выводы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и осознание учащимся того, что уже усвоено и что еще подлежит усво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постановка вопрос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>общеучеб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амостоятельное выделение – формулирование познавательной це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логические: формулирование пробле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выражение своих мыс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аргум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го мн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учёт разных мнений. 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I. Обобщение и систематизация знани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готовка учащихся к обобщенной деятельности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роизведение на новом уровне (переформулированные вопросы).  10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 формирование умений соблюдать последовательность действий при коллективном выполнении учебной задач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способов проверки парных согласных в корне слова.         </w:t>
            </w:r>
            <w:r>
              <w:rPr>
                <w:b/>
                <w:sz w:val="22"/>
                <w:szCs w:val="22"/>
                <w:u w:val="single"/>
              </w:rPr>
              <w:t>слайд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Мы с вами посетим зоопарк. У вас на столах лежит карта зоопарка. Как вы думаете,  какие экспозиции мы посетим? (</w:t>
            </w:r>
            <w:r>
              <w:rPr>
                <w:b/>
                <w:sz w:val="22"/>
                <w:szCs w:val="22"/>
              </w:rPr>
              <w:t xml:space="preserve">Кошачий ряд, </w:t>
            </w:r>
            <w:r>
              <w:rPr>
                <w:sz w:val="22"/>
                <w:szCs w:val="22"/>
              </w:rPr>
              <w:t>обезьяны</w:t>
            </w:r>
            <w:r>
              <w:rPr>
                <w:b/>
                <w:sz w:val="22"/>
                <w:szCs w:val="22"/>
              </w:rPr>
              <w:t>,  остров зверей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</w:rPr>
              <w:t>выставка птиц</w:t>
            </w:r>
            <w:r>
              <w:rPr>
                <w:sz w:val="22"/>
                <w:szCs w:val="22"/>
              </w:rPr>
              <w:t xml:space="preserve">,  слоны,  полярный мир, </w:t>
            </w:r>
            <w:r>
              <w:rPr>
                <w:b/>
                <w:sz w:val="22"/>
                <w:szCs w:val="22"/>
              </w:rPr>
              <w:t>рыбки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</w:rPr>
              <w:t>редкие животные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чему вы выбрали эти экспозиции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 проверить парный согласный?    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Ребята, давайте вспомним, какие есть способы  проверки парных согласных в корне слова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слайд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пособы проверки парного согласного в корне слова: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  <w:r>
              <w:rPr>
                <w:color w:val="2E74B5"/>
                <w:sz w:val="22"/>
                <w:szCs w:val="22"/>
              </w:rPr>
              <w:t>.</w:t>
              <w:tab/>
              <w:t>Изменить форму слова: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динственное число – множественное число.   Дуб - дубы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бавить слово  НЕТ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нег-(нет) снега.</w:t>
            </w:r>
          </w:p>
          <w:p>
            <w:pPr>
              <w:pStyle w:val="Normal"/>
              <w:jc w:val="both"/>
              <w:rPr>
                <w:color w:val="2E74B5"/>
                <w:sz w:val="22"/>
                <w:szCs w:val="22"/>
              </w:rPr>
            </w:pPr>
            <w:r>
              <w:rPr>
                <w:color w:val="2E74B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2E74B5"/>
                <w:sz w:val="22"/>
                <w:szCs w:val="22"/>
              </w:rPr>
            </w:pPr>
            <w:r>
              <w:rPr>
                <w:color w:val="2E74B5"/>
                <w:sz w:val="22"/>
                <w:szCs w:val="22"/>
              </w:rPr>
              <w:t>2.Подобрать однокоренное слово: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льшой – маленький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буз - арбузик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ьшительно- ласкательный суффикс</w:t>
              <w:tab/>
              <w:t xml:space="preserve"> (–очк-,-ечк-,-оньк-, -еньк-.)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б-грибочек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лагол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бед - обедать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мя прилагательное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д - садовый.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:</w:t>
            </w:r>
            <w:r>
              <w:rPr>
                <w:sz w:val="22"/>
                <w:szCs w:val="22"/>
              </w:rPr>
              <w:t xml:space="preserve"> Есть несколько способов проверки парных согласных в корне сло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 в подборе слов для проверки парных согласных                 </w:t>
            </w:r>
            <w:r>
              <w:rPr>
                <w:b/>
                <w:sz w:val="22"/>
                <w:szCs w:val="22"/>
                <w:u w:val="single"/>
              </w:rPr>
              <w:t>слай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 мы с вами на </w:t>
            </w:r>
            <w:r>
              <w:rPr>
                <w:b/>
                <w:sz w:val="22"/>
                <w:szCs w:val="22"/>
              </w:rPr>
              <w:t>острове зверей</w:t>
            </w:r>
            <w:r>
              <w:rPr>
                <w:sz w:val="22"/>
                <w:szCs w:val="22"/>
              </w:rPr>
              <w:t>: перед нами карточки с названиями животных, обитающих в данной экспози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..ь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ол…,  ле.., верблю…, лягу..ка,  жира…, осьмино…, марты…ка, утконо…,  ено…, мор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редложите свои зад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лодцы, много заданий предложил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 мы  распределим названия животных на две группы, вставим пропущенные орфограм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акие две группы можно разделить названия данных животных? По какому признаку распределяли названия животных? (На конце парный звонкий или глухой согласны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ем у доски по цепочк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традях. записываем каждую группу с новой стро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доск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..ь, ле.., верблю…, осьмино…, мор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…, жира…, марты…ка, ра..., ено…, лягу..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те свою работу на данном этап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а  для дости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исследовательскую деятельность дете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ют пл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уют свои высказывания, делают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в обсуждении проблемных вопросов, формулируют  собственное мнение и аргументируют 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взаимный контроль и оказывают  необходимую взаимопомощь в сотрудничестве (работа в пара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правильность выполнения заданий, умение анализировать правильность выполне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ц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е и осознание того, что уже усвоено и что ещё подлежит усвоен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качества и уровня усво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опре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ение своих мыс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аргум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го м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учёт разных м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выводы в результате совместной работы класса и учител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минутка 1мин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- Пришла пора покормить братьев наших меньших. Я буду называть слова.  Если в произнесенных мною словах есть орфограмма «Парный согласный в корне слова», вы поднимаете руки вверх и тянетесь, если данной орфограммы нет, вы делаете наклоны вправо- влево: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орко</w:t>
            </w:r>
            <w:r>
              <w:rPr>
                <w:b/>
                <w:color w:val="333333"/>
                <w:sz w:val="22"/>
                <w:szCs w:val="22"/>
              </w:rPr>
              <w:t>в</w:t>
            </w:r>
            <w:r>
              <w:rPr>
                <w:color w:val="333333"/>
                <w:sz w:val="22"/>
                <w:szCs w:val="22"/>
              </w:rPr>
              <w:t>ка,  хле</w:t>
            </w:r>
            <w:r>
              <w:rPr>
                <w:b/>
                <w:color w:val="333333"/>
                <w:sz w:val="22"/>
                <w:szCs w:val="22"/>
              </w:rPr>
              <w:t>б</w:t>
            </w:r>
            <w:r>
              <w:rPr>
                <w:color w:val="333333"/>
                <w:sz w:val="22"/>
                <w:szCs w:val="22"/>
              </w:rPr>
              <w:t>, ягода, пиро</w:t>
            </w:r>
            <w:r>
              <w:rPr>
                <w:b/>
                <w:color w:val="333333"/>
                <w:sz w:val="22"/>
                <w:szCs w:val="22"/>
              </w:rPr>
              <w:t>ж</w:t>
            </w:r>
            <w:r>
              <w:rPr>
                <w:color w:val="333333"/>
                <w:sz w:val="22"/>
                <w:szCs w:val="22"/>
              </w:rPr>
              <w:t>ки, огурец,  тра</w:t>
            </w:r>
            <w:r>
              <w:rPr>
                <w:b/>
                <w:color w:val="333333"/>
                <w:sz w:val="22"/>
                <w:szCs w:val="22"/>
              </w:rPr>
              <w:t>в</w:t>
            </w:r>
            <w:r>
              <w:rPr>
                <w:color w:val="333333"/>
                <w:sz w:val="22"/>
                <w:szCs w:val="22"/>
              </w:rPr>
              <w:t>ка, оре</w:t>
            </w:r>
            <w:r>
              <w:rPr>
                <w:b/>
                <w:color w:val="333333"/>
                <w:sz w:val="22"/>
                <w:szCs w:val="22"/>
              </w:rPr>
              <w:t>ш</w:t>
            </w:r>
            <w:r>
              <w:rPr>
                <w:color w:val="333333"/>
                <w:sz w:val="22"/>
                <w:szCs w:val="22"/>
              </w:rPr>
              <w:t>ки, сено, сли</w:t>
            </w:r>
            <w:r>
              <w:rPr>
                <w:b/>
                <w:color w:val="333333"/>
                <w:sz w:val="22"/>
                <w:szCs w:val="22"/>
              </w:rPr>
              <w:t>в</w:t>
            </w:r>
            <w:r>
              <w:rPr>
                <w:color w:val="333333"/>
                <w:sz w:val="22"/>
                <w:szCs w:val="22"/>
              </w:rPr>
              <w:t>ки, помидор, ове</w:t>
            </w:r>
            <w:r>
              <w:rPr>
                <w:b/>
                <w:color w:val="333333"/>
                <w:sz w:val="22"/>
                <w:szCs w:val="22"/>
              </w:rPr>
              <w:t>с</w:t>
            </w:r>
            <w:r>
              <w:rPr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двигательн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минутк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ют свои действия в соответствии с поставленной задачей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Продолжаем наше путешествие. Догадайтесь, куда мы попали. (звучание голосов птиц).    </w:t>
            </w:r>
            <w:r>
              <w:rPr>
                <w:b/>
                <w:sz w:val="22"/>
                <w:szCs w:val="22"/>
                <w:u w:val="single"/>
              </w:rPr>
              <w:t>слайд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Мы на выставке птиц. Мудрая сова дает вам задание по вариан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1 варианту</w:t>
            </w:r>
            <w:r>
              <w:rPr>
                <w:color w:val="333333"/>
                <w:sz w:val="22"/>
                <w:szCs w:val="22"/>
              </w:rPr>
              <w:t xml:space="preserve"> предстоит поработать самостоятельно. вы работаете  на </w:t>
            </w:r>
            <w:r>
              <w:rPr>
                <w:color w:val="333333"/>
                <w:sz w:val="22"/>
                <w:szCs w:val="22"/>
                <w:lang w:val="en-US"/>
              </w:rPr>
              <w:t>tested</w:t>
            </w:r>
            <w:r>
              <w:rPr>
                <w:color w:val="333333"/>
                <w:sz w:val="22"/>
                <w:szCs w:val="22"/>
              </w:rPr>
              <w:t>.</w:t>
            </w:r>
            <w:r>
              <w:rPr>
                <w:color w:val="333333"/>
                <w:sz w:val="22"/>
                <w:szCs w:val="22"/>
                <w:lang w:val="en-US"/>
              </w:rPr>
              <w:t>ru</w:t>
            </w:r>
            <w:r>
              <w:rPr>
                <w:color w:val="333333"/>
                <w:sz w:val="22"/>
                <w:szCs w:val="22"/>
              </w:rPr>
              <w:t xml:space="preserve"> тест «Парные согласные в корне слова».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аница 7 «Парные согласные в середине слова» 12 зада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2 вариант</w:t>
            </w:r>
            <w:r>
              <w:rPr>
                <w:color w:val="333333"/>
                <w:sz w:val="22"/>
                <w:szCs w:val="22"/>
              </w:rPr>
              <w:t xml:space="preserve"> работает по карточке- найдите окончание пословицы, поговорки: соедините начало фразы 1 столбика с подходящей по смыслу окончанием фразы из второго столбика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 Обменяйтесь заданиями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- Проверим правильность выполнения по </w:t>
            </w:r>
            <w:r>
              <w:rPr>
                <w:b/>
                <w:color w:val="333333"/>
                <w:sz w:val="22"/>
                <w:szCs w:val="22"/>
                <w:u w:val="single"/>
              </w:rPr>
              <w:t>слайду</w:t>
            </w:r>
            <w:r>
              <w:rPr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нать птицу по перьям,         быть без гри(б,п)ков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е нашел гу(з,с)ь зерны(ж,ш)ка, да уха сла(д,т)ка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Бояться волков                   а моло(д,т)ца по речам.     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ы(б,п)ка мелка,                  глотает и каме(ж,ш)ки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ъясните смысл пословиц и погово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а: Знать птицу по перьям, а молодца по речам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тицу узнают по перу, а человека - по де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нашел гусь  зернышка, глотает и камешки.- Как потрудишься, то и получиш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овица: Бояться волков- быть без грибков.- Если бояться каких-то трудностей, то никогда ничего не добьешь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овица: Рыбка мелка, да уха сладка.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ужно дорожить и мал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те свою деятельность на этих двух этапах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Физминутка для глаз </w:t>
            </w:r>
            <w:r>
              <w:rPr>
                <w:b/>
                <w:sz w:val="22"/>
                <w:szCs w:val="22"/>
              </w:rPr>
              <w:t xml:space="preserve">1 мин  </w:t>
              <w:tab/>
            </w:r>
            <w:r>
              <w:rPr>
                <w:b/>
                <w:sz w:val="22"/>
                <w:szCs w:val="22"/>
                <w:u w:val="single"/>
              </w:rPr>
              <w:t>слай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Групповая работа- составление текста.  </w:t>
            </w:r>
            <w:r>
              <w:rPr>
                <w:b/>
                <w:sz w:val="22"/>
                <w:szCs w:val="22"/>
              </w:rPr>
              <w:t>10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ше путешествие продолжается. Мы приближаемся к вольеру с редкими животными.</w:t>
            </w:r>
            <w:r>
              <w:rPr>
                <w:b/>
                <w:sz w:val="22"/>
                <w:szCs w:val="22"/>
                <w:u w:val="single"/>
              </w:rPr>
              <w:t xml:space="preserve"> слай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е животные считаются редкими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дкими, могут считаться животные, которые  не обитают в нашей местности. А вот, о  ком пойдет речь, вы узнаете, поработав в группах. Каждая группа составляет предложения из сл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парке, и, всегда, шумно,  В, весе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ушил, свой, павлин, красивый, хв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а, выпрашивал, кусочки, Медве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ли, вы, ли, А, морж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ный, Морж-, ж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, клыки, У, могучие, моржа, могуч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ая группа готова предоставить результаты своей работы?  (Составляют предложения у дос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жно ли объединить данные предложения в текст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ьте текст из данных предложений, подберите заголовок из предлож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оопар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оопарке всегда весело и шумно. Распушил свой красивый хвост павлин.  Медведь выпрашивал кусочки сахара. А видели ли вы моржа? Морж — полярный житель. У моржа острые и могучие кл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теперь давайте прочитаем, что у нас получилось. Докажите, что это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 какому типу текста можно его отнести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ак какие же животные не обитают в нашей местности? Докажит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ите свою работу в груп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самостоятельную деятельность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т выполнени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групповую деятельность де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т выполнение рабо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Осуществляют самопроверку в результате пошагового сравнения с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ики повторяют правила, выполняют тест на правописание парных согласных в корне сло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яют творческую работу в группе по составлению текста с использованием предложенных сл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ивают результат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ей  деяте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во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ние труднос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 позна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моти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я рус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ним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 успех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чебе, проя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еса к нов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му материал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ности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х текстов. Их полноцен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ние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е, выпол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й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лон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е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мечен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у, сохра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й задачи урока на каж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управление поведением партнё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контроль,   коррекция, оценка действий партнё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построение  речевого высказывания в соответствии с поставленными задач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оформление  своих мыслей в устной фор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. Рефлексия (подведение итогов занятия) . Контрольно-оценочная деятельность. Анализ и содержание итогов работы, формирование выводов по изученному материалу  3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обобщить, сделать вы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знание учащимися своей УД (учебной деятельности), самооценка результатов деятельности своей и всего класса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Настало время  нам подвести итог урока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Подведите итог нашей работы.                                   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Справились мы со своими задачами?     </w:t>
            </w:r>
            <w:r>
              <w:rPr>
                <w:b/>
                <w:color w:val="333333"/>
                <w:sz w:val="22"/>
                <w:szCs w:val="22"/>
                <w:u w:val="single"/>
              </w:rPr>
              <w:t>доска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Сегодня на уроке:               </w:t>
            </w:r>
            <w:r>
              <w:rPr>
                <w:b/>
                <w:color w:val="333333"/>
                <w:sz w:val="22"/>
                <w:szCs w:val="22"/>
              </w:rPr>
              <w:t xml:space="preserve">1 мин       </w:t>
            </w:r>
            <w:r>
              <w:rPr>
                <w:b/>
                <w:sz w:val="22"/>
                <w:szCs w:val="22"/>
                <w:u w:val="single"/>
              </w:rPr>
              <w:t>слайд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Я понял(а), что 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ло интересно 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ыло трудно 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 меня получилось…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Оцените  свою работу на уроке.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Где мы еще с вами не побывали?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Да, мы не заглянули к рыбкам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 У вас у каждого на столах лежат рыбки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>- С каким настроением вы работали на уроке: если с хорошим, то нарисуйте рыбке улыбающийся ротик, если настроение было грустным - нарисуйте ротик уголками вниз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- На доске вы видите океан знаний. Мы выпустим сейчас наших рыбок в этот океан.  Я прошу проанализировать вашу работу на уроке.  Если вам было все понятно, вы легко справлялись с заданиями, вам понравилось работать на уроке и есть, о чем рассказать родителям, друзьям – поместите  свою рыбку  на самую глубину океана Знаний. 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Если вам что-то не удалось, вам было скучно, или не понравилось работать – поместите  рыбку на мелководье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Встаньте, кто поместил свою рыбку на самую глубину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Спасибо за урок. Вы меня порадовали своей работ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флексию и самооценку учениками собственной деятельност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 самооценку собственной учебной деятельности, соотносят цель и результаты, степень их соответств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рефлексия 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развитие умения выражать свои эмо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формирование  мотивации к обучению и целенаправленной познавательной деятельности.</w:t>
            </w:r>
          </w:p>
        </w:tc>
      </w:tr>
    </w:tbl>
    <w:p>
      <w:pPr>
        <w:pStyle w:val="Normal"/>
        <w:jc w:val="center"/>
        <w:rPr/>
      </w:pPr>
      <w:r>
        <w:rPr/>
        <w:t>Автор                                                                                                                                                                                                         Дергачева Э.Р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8:43:00Z</dcterms:created>
  <dc:creator>User</dc:creator>
  <dc:description/>
  <cp:keywords/>
  <dc:language>en-US</dc:language>
  <cp:lastModifiedBy>Татьяна Пономарева</cp:lastModifiedBy>
  <cp:lastPrinted>2016-12-08T18:21:00Z</cp:lastPrinted>
  <dcterms:modified xsi:type="dcterms:W3CDTF">2024-06-10T10:15:00Z</dcterms:modified>
  <cp:revision>97</cp:revision>
  <dc:subject/>
  <dc:title>Технологическая карта урока</dc:title>
</cp:coreProperties>
</file>