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в старшей группе на тему «Огород на окн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вторы проекта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еличенко В.В., Абраменко О.А., Турчанинова Т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формационно-эксперименталь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упп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евраль-ию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5-6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тели, дети старшей группы, роди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ние, коммуникация, чтение художественной литературы, художественное творчество, социализация, труд, музыка, физическая культура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роприятия по работе с родителя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ктуальность: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анчивается зима. Солнышко с каждым днём всё выше и выше, а день всё длиннее и теплее. Пришло время посадок. Огород н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оконнике в детском саду является очень приятным занятием, особенно зимой и весной, когда хочется не только отведать свежие дары природы, но и посмотреть на цвета зелени или помидоров. Но нет ничего приятнее, когда первая весенняя зелень поспевает прямо у тебя на подоконнике. Огород на подоконнике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личный способ развеять сезонную тоску по природным цветам и теплу. Расширения представлений детей о том, как ухаживать за растениями в комнатных условиях, обобщения представлений о необходимости света, тепла, влаги почвы для роста растений, развития познавательных и творческих способностей дет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 огороде дети сами смогут посадить и выращивать растения, ухаживать за ни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блема:</w:t>
      </w:r>
      <w:r>
        <w:rPr>
          <w:rFonts w:eastAsia="Times New Roman" w:cs="Calibri" w:ascii="Helvetica Neue;Times New Roman" w:hAnsi="Helvetica Neue;Times New Roman"/>
          <w:color w:val="333333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кий уровень включённости родителей в воспитательно-образовательный процесс ДО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Calibri" w:ascii="Helvetica Neue;Times New Roman" w:hAnsi="Helvetica Neue;Times New Roman"/>
          <w:color w:val="333333"/>
          <w:sz w:val="21"/>
          <w:szCs w:val="21"/>
          <w:shd w:fill="FFFFFF" w:val="clear"/>
          <w:lang w:eastAsia="ru-RU"/>
        </w:rPr>
        <w:t> 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формировать у детей интерес к исследовательской деятельности,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  <w:lang w:eastAsia="ru-RU"/>
        </w:rPr>
        <w:t>посредством совместного создания огород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представления о работах проводимых в весенний и летний     период в саду и огороде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сширять представление детей о жизни расте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чить наблюдать за посадкой и всходами семян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чить детей делать выводы на основе наблюде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частвовать в посильной практи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бережное отношение к растениям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сширять, обогащать, активизировать словарь дете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пособствовать развитию творческих способносте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способствовать взаимодействию семьи и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жидаемые результаты реализации проекта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учение знаний детей о жизни растени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ние необходимых условий в группе и на участке для наблюдений за жизнью растений, и возможностью ухаживать за ни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ь познавательный интерес у детей, любознательность, коммуникативные навы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влечение родителей в жизнь детского са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I этап - подготовительный этап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цели и задач проекта, сбор информационного материала, создание условий для организации работы в «огороде на окне», составление плана мероприятий по организации детск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II  этап - основной (практический) этап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ятся запланированные мероприятия для реализации проекта (беседы, опыты, эксперименты, творческая деятельность, рассматривание иллюстраций, чт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III  этап –заключительный этап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информационных стенд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в реализации проект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4"/>
          <w:szCs w:val="24"/>
          <w:lang w:eastAsia="ru-RU"/>
        </w:rPr>
        <w:t>План реализации проекта</w:t>
      </w:r>
    </w:p>
    <w:tbl>
      <w:tblPr>
        <w:tblW w:w="12225" w:type="dxa"/>
        <w:jc w:val="left"/>
        <w:tblInd w:w="-218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274"/>
        <w:gridCol w:w="7951"/>
      </w:tblGrid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деятельности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ие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город на окне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я знаю о здоровом питании?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ткуда берутся овощи?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рудия труда. Безопасная работа в огороде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нужно ухаживать за овощными культурами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икл наблюде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ростом помидор, перца и огурц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цветочных семян через лупу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стут ли наши растения?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всходом и ростом растени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появлением плод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состоянием листьев в утреннее и полуденное врем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созреванием плод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изменением состояния расте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нструирование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абор для нашего огород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ирование целостной картины мира (ФКЦМ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растёт в огород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знавательно-исследовательская деятельность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овидность семян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адка семян на рассаду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пыт-наблюдение за ростом огурцов, помидор и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ца в благоприятных и неблагоприятных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я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ние растений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ция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вивающие игры на развитие реч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дин – мног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кажи ласков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знай по описанию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змени словеч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кажи наоборот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ъясни словеч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скажи словечко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удесный мешочек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ультурные и дикорастущие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 саду ли, в огороде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йди отличи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став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а – описания по плану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художественной литературы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сматр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ниг, иллюстраций о растени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ение детям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Родари «Чипполино»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Носов «Огородники», «Огурцы»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ешки об овощах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 Благинина «Приходите в огород»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Волина «Наша грядка»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. Надёжкина «Огуречное семечко»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Юдина «Сказка о том, как овощи воевали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ки «Репка», «Пых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хотворение В. Коркина «Что растет на нашей грядке?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сские народные сказ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ершки и корешки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ихотворение-игра-считалка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Сапгир «Садовник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овощах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ое творчество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ппликац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и овощи созрели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исовани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растёт в огороде?»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изация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южетно-ролевые иг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Цветочный магазин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то за овощ?»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знай по запаху»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Что лишнее?», «Лото»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льшой-маленький»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резные картинки»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адка и уход за растения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лумб к высадке расса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нтереса к результату своего тру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в всход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урожа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орка сухих растений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ушание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Можжевелова «Огородная – хороводная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гра-хоров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рожай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зыкально-динамическая пауз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епка».</w:t>
            </w:r>
          </w:p>
        </w:tc>
      </w:tr>
      <w:tr>
        <w:trPr/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рожай»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ртошка».</w:t>
            </w:r>
          </w:p>
        </w:tc>
      </w:tr>
      <w:tr>
        <w:trPr>
          <w:trHeight w:val="2464" w:hRule="atLeast"/>
        </w:trPr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боте с родителями</w:t>
            </w:r>
          </w:p>
        </w:tc>
        <w:tc>
          <w:tcPr>
            <w:tcW w:w="7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нсультация на тему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ак полезны овощи!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выставок детских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унков, аппликац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формление информационного стенд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комендации по организации совместной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30" w:after="3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ы на огород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знакомились с дикорастущими и культурными растениями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ли детей с особенностями выращивания культурных растени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ли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или представления детей о необходимости света, тепла и влаги почвы для роста растени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тили словарный запас дете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или выставки по продуктивной деятельности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или поделки по аппликации, рисованию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ли условия для развития поисковой деятельности дете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увидели многообразие посевного материала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али бережнее относиться к растительному миру, появилось чувство ответственности за благополучное состояние растений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уппе был создан огород на подоконнике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30" w:after="1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али более уважительно относиться к труду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54:00Z</dcterms:created>
  <dc:creator>Виктория</dc:creator>
  <dc:description/>
  <cp:keywords/>
  <dc:language>en-US</dc:language>
  <cp:lastModifiedBy>Виктория</cp:lastModifiedBy>
  <dcterms:modified xsi:type="dcterms:W3CDTF">2024-06-12T07:05:00Z</dcterms:modified>
  <cp:revision>1</cp:revision>
  <dc:subject/>
  <dc:title/>
</cp:coreProperties>
</file>