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еминар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559"/>
        <w:gridCol w:w="62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и регистрация участников семин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Шишкина Зарина Борис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 Черепенникова Ирина Леонидов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енное с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9.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 Черепенникова Ирина Леонидов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нетрадиционных техник рисования с детьми дошкольного возраста (из опыта работы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-9.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Клюсова Лариса Борисов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Изготовление дидактического пособия «Кубик Блума» для развития критического мышления у дошколь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-10.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 Шмонова Оксана Михайл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Гуськова Ирина Александров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вест-технология как средство развития познавательного интереса и связной речи у детей с ТН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Орлова Наталья Николаев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Северина Ольга Сергеев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 Жданова Наталья Николаев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игрового пособия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коррекционно-развивающей работе по обучению грамо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0.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 Нестеренко Ирина Алексеев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знавательных интересов детей с ОВЗ посредством интерактивных иг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-10.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Картинская Юля Анатольев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пользование интерактивного комплекса «Умное зерка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ik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образовательной деятельности с дошкольник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-10.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Теплякова Оксана Юр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Иванова Наталья Александров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игр с водой и песком в коррекционной работе с детьми с ТМНР» (из опыта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0.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 Коновалова Галина 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 Пчелкина Елена 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Омарова Гулбарият Шамил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Слатовская Елена Юрьев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сонализированный подход в преодолении речевых задержек у детей дошкольного возра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0-11.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-логопед Шкурина Елена Валерьевна Учитель-логопед Дементьева Наталья Николаевна </w:t>
            </w:r>
          </w:p>
        </w:tc>
      </w:tr>
      <w:tr>
        <w:trPr>
          <w:trHeight w:val="38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Мате+. Математика в детском са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1.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Бардина Юлия Анатольев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-11.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ст МБУ ДПО ИМЦ Андреева  Анастасия Александров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8:12:00Z</dcterms:created>
  <dc:creator>Татьяна</dc:creator>
  <dc:description/>
  <dc:language>en-US</dc:language>
  <cp:lastModifiedBy>Admin</cp:lastModifiedBy>
  <cp:lastPrinted>2023-03-27T10:09:00Z</cp:lastPrinted>
  <dcterms:modified xsi:type="dcterms:W3CDTF">2024-06-13T18:12:00Z</dcterms:modified>
  <cp:revision>2</cp:revision>
  <dc:subject/>
  <dc:title/>
</cp:coreProperties>
</file>