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 образования и молодежной политик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АПОУ  СО Уральский колледж технологий и предпринимательст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етодические рекомендации по выполнению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актических работ по дисциплин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Связи с общественностью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.02.01   «Реклама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го профессионального образования</w:t>
      </w:r>
    </w:p>
    <w:p>
      <w:pPr>
        <w:pStyle w:val="Style16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зовый уровень)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катеринбург  20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тодические рекомендации по выполнению практических работ по дисциплин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Связи с общественностью» </w:t>
      </w:r>
      <w:r>
        <w:rPr>
          <w:rFonts w:cs="Times New Roman" w:ascii="Times New Roman" w:hAnsi="Times New Roman"/>
          <w:sz w:val="24"/>
          <w:szCs w:val="24"/>
        </w:rPr>
        <w:t xml:space="preserve">разработаны на основе: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ФГОС СПО по специальности 42.02.01   «Реклама», утвержденного приказом Министерства образования и науки РФ № 707 от 24 июня 2010 г.                                                                   -ФГОС СПО по специальности 42.02.01 «Реклама», утвержденного приказом Министерства образования и науки РФ № 510 от 12 мая 2014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АПОУСО«Уральский колледж технологий и предпринимательства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.директора по УР </w:t>
        <w:tab/>
        <w:tab/>
        <w:tab/>
        <w:tab/>
        <w:t xml:space="preserve">     </w:t>
        <w:tab/>
        <w:tab/>
        <w:t>Л.Л.Поздин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: Мурашко Г.Р., преподаватель профессионального  цикл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но на заседании методической комиссии «Дизайн и архитектура»  «___»_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методической комиссии   Гаршина О.В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ПОУ СО «Уральский колледж технологий и предпринимательства», 201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Default"/>
        <w:ind w:firstLine="709"/>
        <w:jc w:val="both"/>
        <w:rPr/>
      </w:pPr>
      <w:r>
        <w:rPr/>
        <w:t xml:space="preserve">Цель практических занятий по дисциплине  Связи с общественностью состоит в развитии и закреплении навыков самостоятельной работы, умения анализировать теоретический материал, полученный на лекциях и в процессе самостоятельного изучения. В процессе работы студенты самостоятельно или под руководством преподавателя выполняют задания, формулируют, обосновывают и излагают собственное мнение по обсуждаемой проблеме, развивают умение отстаивать свои взгляды. </w:t>
      </w:r>
    </w:p>
    <w:p>
      <w:pPr>
        <w:pStyle w:val="Default"/>
        <w:ind w:firstLine="709"/>
        <w:jc w:val="both"/>
        <w:rPr/>
      </w:pPr>
      <w:r>
        <w:rPr/>
        <w:t xml:space="preserve">Выполнение заданий в рамках практических занятий способствует овладению студентом теоретическим материалом, раскрытию возможностей использования полученных знаний на практике. Практические задания выполняют познавательную функцию, так как в ходе подготовки и проведения работы приобретаются более глубокие знания о предмете исследования, существенно расширяются специальные знания в области изучаемой дисциплины. Контрольная функция практических занятий состоит в том, что преподаватель может проверить степень усвоения материала каждым студентом. Выявляются сильные и слабые стороны их подготовки, что позволяет преподавателю своевременно внести корректировку в процесс обучения именно данной конкретной группы студентов или конкретного студента. </w:t>
      </w:r>
    </w:p>
    <w:p>
      <w:pPr>
        <w:pStyle w:val="Default"/>
        <w:ind w:firstLine="709"/>
        <w:jc w:val="both"/>
        <w:rPr/>
      </w:pPr>
      <w:r>
        <w:rPr/>
        <w:t xml:space="preserve">Задачи практических занятий: </w:t>
      </w:r>
    </w:p>
    <w:p>
      <w:pPr>
        <w:pStyle w:val="Default"/>
        <w:ind w:firstLine="709"/>
        <w:jc w:val="both"/>
        <w:rPr/>
      </w:pPr>
      <w:r>
        <w:rPr/>
        <w:t xml:space="preserve">- закрепление, углубление и расширение знаний студентов при решении конкретных практических задач; </w:t>
      </w:r>
    </w:p>
    <w:p>
      <w:pPr>
        <w:pStyle w:val="Default"/>
        <w:ind w:firstLine="709"/>
        <w:jc w:val="both"/>
        <w:rPr/>
      </w:pPr>
      <w:r>
        <w:rPr/>
        <w:t xml:space="preserve">- развитие познавательных способностей, самостоятельности мышления, творческой активности студентов; </w:t>
      </w:r>
    </w:p>
    <w:p>
      <w:pPr>
        <w:pStyle w:val="Default"/>
        <w:ind w:firstLine="709"/>
        <w:jc w:val="both"/>
        <w:rPr/>
      </w:pPr>
      <w:r>
        <w:rPr/>
        <w:t xml:space="preserve">- выработка способности логического осмысления самостоятельно полученных данных; </w:t>
      </w:r>
    </w:p>
    <w:p>
      <w:pPr>
        <w:pStyle w:val="Default"/>
        <w:ind w:firstLine="709"/>
        <w:jc w:val="both"/>
        <w:rPr/>
      </w:pPr>
      <w:r>
        <w:rPr/>
        <w:t xml:space="preserve">- овладение новыми методами и методиками конкретной учебной дисциплины; </w:t>
      </w:r>
    </w:p>
    <w:p>
      <w:pPr>
        <w:pStyle w:val="Default"/>
        <w:ind w:firstLine="709"/>
        <w:jc w:val="both"/>
        <w:rPr/>
      </w:pPr>
      <w:r>
        <w:rPr/>
        <w:t xml:space="preserve">Перед проведением практических занятий преподаватель, исходя из темы, задач обучения и уровня подготовки студентов, формулирует учебные цели и задачи работы, определяет навыки, которые должны быть получены студентами в процессе выполнения заданий. </w:t>
      </w:r>
    </w:p>
    <w:p>
      <w:pPr>
        <w:pStyle w:val="Default"/>
        <w:ind w:firstLine="709"/>
        <w:jc w:val="both"/>
        <w:rPr/>
      </w:pPr>
      <w:r>
        <w:rPr>
          <w:rFonts w:eastAsia="Times New Roman"/>
          <w:lang w:eastAsia="ru-RU"/>
        </w:rPr>
        <w:t>По учебному плану на дисциплину Связи с общественностью отводится обязательной аудиторной учебной нагрузки обучающегося – 60 часов (из них 10 часов  - практических работ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Практическая работа №1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Разработка имидж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работка имидж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елать наброски к имиджу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shd w:fill="FFFFFF" w:val="clear"/>
          <w:lang w:eastAsia="ru-RU"/>
        </w:rPr>
        <w:t>Задание</w:t>
      </w:r>
    </w:p>
    <w:p>
      <w:pPr>
        <w:pStyle w:val="Style15"/>
        <w:numPr>
          <w:ilvl w:val="0"/>
          <w:numId w:val="7"/>
        </w:numPr>
        <w:shd w:fill="FFFFFF" w:val="clear"/>
        <w:spacing w:lineRule="auto" w:line="240" w:before="0" w:after="280"/>
        <w:contextualSpacing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Пользуясь конспектом сделайте наброски к имиджу:</w:t>
      </w:r>
    </w:p>
    <w:p>
      <w:pPr>
        <w:pStyle w:val="Style15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литика;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елезвезды;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уководителя банка;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иректора рекламного агентства;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280"/>
        <w:contextualSpacing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уководителя строительной компании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ценка «отлично»</w:t>
      </w:r>
      <w:r>
        <w:rPr>
          <w:rFonts w:cs="Times New Roman" w:ascii="Times New Roman" w:hAnsi="Times New Roman"/>
          <w:sz w:val="28"/>
          <w:szCs w:val="28"/>
        </w:rPr>
        <w:t xml:space="preserve"> ставится за выполнение задания в соответствии с заявленной инструкцией полностью и правильно; сделаны глубокие и детальные выводы с опорой на источни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ценка «хорошо»</w:t>
      </w:r>
      <w:r>
        <w:rPr>
          <w:rFonts w:cs="Times New Roman" w:ascii="Times New Roman" w:hAnsi="Times New Roman"/>
          <w:sz w:val="28"/>
          <w:szCs w:val="28"/>
        </w:rPr>
        <w:t xml:space="preserve"> ставится за правильное выполнение задания в соответствии с инструкцией с учетом 2-3 несущественных ошибок; выводы сформулированы корректно со ссылкой на источник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ценка «удовлетворительно»</w:t>
      </w:r>
      <w:r>
        <w:rPr>
          <w:rFonts w:cs="Times New Roman" w:ascii="Times New Roman" w:hAnsi="Times New Roman"/>
          <w:sz w:val="28"/>
          <w:szCs w:val="28"/>
        </w:rPr>
        <w:t xml:space="preserve"> ставится за выполнение задания правильно не менее чем на половину или если допущена существенная ошибка; выводы сформулированы поверхностно, некорректно; отсутствуют ссылки на источни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ценка «неудовлетворительно»</w:t>
      </w:r>
      <w:r>
        <w:rPr>
          <w:rFonts w:cs="Times New Roman" w:ascii="Times New Roman" w:hAnsi="Times New Roman"/>
          <w:sz w:val="28"/>
          <w:szCs w:val="28"/>
        </w:rPr>
        <w:t xml:space="preserve"> ставится, если при выполнении задания допущены две (и более) существенные ошибки или задание не выполнено вообще; выводы сформулированы с грубыми ошибками или отсутствуют вообщ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Практическая работа № 2. Составление пресс-релиз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ставление пресс-релиз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ить пресс-релиз для новостей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Задание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льзуясь конспектом, составьте пресс-релиз для следующих новосте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Style15"/>
        <w:numPr>
          <w:ilvl w:val="0"/>
          <w:numId w:val="6"/>
        </w:numPr>
        <w:shd w:fill="FFFFFF" w:val="clear"/>
        <w:spacing w:lineRule="auto" w:line="240" w:before="0" w:after="0"/>
        <w:ind w:left="714" w:hanging="357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ирма выпустила новый продукт на рынок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14" w:hanging="35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ход контрольного пакета акций компании к новому владельцу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14" w:hanging="35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крытие нового коммерческого банка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14" w:hanging="35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крытие нового оптового магазина в сет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14" w:hanging="35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чало строительства новой сверхсовременной гостиницы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едение крупного спортивного мероприят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ценка «отлично»</w:t>
      </w:r>
      <w:r>
        <w:rPr>
          <w:rFonts w:cs="Times New Roman" w:ascii="Times New Roman" w:hAnsi="Times New Roman"/>
          <w:sz w:val="28"/>
          <w:szCs w:val="28"/>
        </w:rPr>
        <w:t xml:space="preserve"> ставится за выполнение задания в соответствии с заявленной инструкцией полностью и правильно; сделаны глубокие и детальные выводы с опорой на источни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ценка «хорошо»</w:t>
      </w:r>
      <w:r>
        <w:rPr>
          <w:rFonts w:cs="Times New Roman" w:ascii="Times New Roman" w:hAnsi="Times New Roman"/>
          <w:sz w:val="28"/>
          <w:szCs w:val="28"/>
        </w:rPr>
        <w:t xml:space="preserve"> ставится за правильное выполнение задания в соответствии с инструкцией с учетом 2-3 несущественных ошибок; выводы сформулированы корректно со ссылкой на источник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ценка «удовлетворительно»</w:t>
      </w:r>
      <w:r>
        <w:rPr>
          <w:rFonts w:cs="Times New Roman" w:ascii="Times New Roman" w:hAnsi="Times New Roman"/>
          <w:sz w:val="28"/>
          <w:szCs w:val="28"/>
        </w:rPr>
        <w:t xml:space="preserve"> ставится за выполнение задания правильно не менее чем на половину или если допущена существенная ошибка; выводы сформулированы поверхностно, некорректно; отсутствуют ссылки на источни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ценка «неудовлетворительно»</w:t>
      </w:r>
      <w:r>
        <w:rPr>
          <w:rFonts w:cs="Times New Roman" w:ascii="Times New Roman" w:hAnsi="Times New Roman"/>
          <w:sz w:val="28"/>
          <w:szCs w:val="28"/>
        </w:rPr>
        <w:t xml:space="preserve"> ставится, если при выполнении задания допущены две (и более) существенные ошибки или задание не выполнено вообще; выводы сформулированы с грубыми ошибками или отсутствуют вообщ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0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Практическая работа №3.  Разработка медиа-пла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разработка медиа-план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Систематизировать способы рекламы в сети Интернет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Изучить предложения различных рекламных площадок для различных предметных областей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Оценить стоимостные затраты на реализацию небольшого медиа плана в сети Интернет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Научиться определять потенциальную эффективность от размещения рекламы на различных площадках;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Задания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читайте описание деятельности компании.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ишите возможные способы продвижения товаров\услуг в сети Интернет, которые целесообразно применять для возможной целевой аудитории компании.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е 2-3 площадки, где возможно разместить рекламу вашей деятельности. Определите ценовую политику данных площадок.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е 1-2 возможных варианта реализации традиционной рекламы для вашего Интернет проекта и их стоимостные характеристики.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ьте список базовых затрат, которые могут потребоваться до начала активной рекламы сайта (например разработка рекламных материалов, регистрация в каталогах, оптимизация содержания сайта и др.).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ьте медиа план на 1 месяц, включающий Интернет рекламу и традиционные способы рекламы из 4-5 позиций.</w:t>
      </w:r>
    </w:p>
    <w:p>
      <w:pPr>
        <w:pStyle w:val="Style15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ценка «отлично»</w:t>
      </w:r>
      <w:r>
        <w:rPr>
          <w:rFonts w:cs="Times New Roman" w:ascii="Times New Roman" w:hAnsi="Times New Roman"/>
          <w:sz w:val="28"/>
          <w:szCs w:val="28"/>
        </w:rPr>
        <w:t xml:space="preserve"> ставится за выполнение задания в соответствии с заявленной инструкцией полностью и правильно; сделаны глубокие и детальные выводы с опорой на источни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ценка «хорошо»</w:t>
      </w:r>
      <w:r>
        <w:rPr>
          <w:rFonts w:cs="Times New Roman" w:ascii="Times New Roman" w:hAnsi="Times New Roman"/>
          <w:sz w:val="28"/>
          <w:szCs w:val="28"/>
        </w:rPr>
        <w:t xml:space="preserve"> ставится за правильное выполнение задания в соответствии с инструкцией с учетом 2-3 несущественных ошибок; выводы сформулированы корректно со ссылкой на источник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ценка «удовлетворительно»</w:t>
      </w:r>
      <w:r>
        <w:rPr>
          <w:rFonts w:cs="Times New Roman" w:ascii="Times New Roman" w:hAnsi="Times New Roman"/>
          <w:sz w:val="28"/>
          <w:szCs w:val="28"/>
        </w:rPr>
        <w:t xml:space="preserve"> ставится за выполнение задания правильно не менее чем на половину или если допущена существенная ошибка; выводы сформулированы поверхностно, некорректно; отсутствуют ссылки на источни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ценка «неудовлетворительно»</w:t>
      </w:r>
      <w:r>
        <w:rPr>
          <w:rFonts w:cs="Times New Roman" w:ascii="Times New Roman" w:hAnsi="Times New Roman"/>
          <w:sz w:val="28"/>
          <w:szCs w:val="28"/>
        </w:rPr>
        <w:t xml:space="preserve"> ставится, если при выполнении задания допущены две (и более) существенные ошибки или задание не выполнено вообще; выводы сформулированы с грубыми ошибками или отсутствуют вообще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shd w:fill="FFFFFF" w:val="clear"/>
          <w:lang w:eastAsia="ru-RU"/>
        </w:rPr>
        <w:t>Практическая работа №4.  Подготовка выступл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одготовка выступл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Подготовить выступления по указанным в задании поводам.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Зада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Очень часто руководству и специалистам отделов ПР-фирм и компаний приходится обращаться к аудитории с кратким выступле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Подготовьте подобное выступление по указанным поводам.</w:t>
      </w:r>
    </w:p>
    <w:p>
      <w:pPr>
        <w:pStyle w:val="Style15"/>
        <w:numPr>
          <w:ilvl w:val="1"/>
          <w:numId w:val="10"/>
        </w:numPr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церемония открытия автозаправочной станции нового типа.</w:t>
      </w:r>
    </w:p>
    <w:p>
      <w:pPr>
        <w:pStyle w:val="Style15"/>
        <w:numPr>
          <w:ilvl w:val="1"/>
          <w:numId w:val="10"/>
        </w:numPr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аздничный ужин по поводу юбилея компании.</w:t>
      </w:r>
    </w:p>
    <w:p>
      <w:pPr>
        <w:pStyle w:val="Style15"/>
        <w:numPr>
          <w:ilvl w:val="1"/>
          <w:numId w:val="10"/>
        </w:numPr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едставительский прием в честь освоения крупной компанией новой отрасли производства.</w:t>
      </w:r>
    </w:p>
    <w:p>
      <w:pPr>
        <w:pStyle w:val="Style15"/>
        <w:numPr>
          <w:ilvl w:val="1"/>
          <w:numId w:val="10"/>
        </w:numPr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ткрытие выставки достижений промышленной отрасли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ценка «отлично»</w:t>
      </w:r>
      <w:r>
        <w:rPr>
          <w:rFonts w:cs="Times New Roman" w:ascii="Times New Roman" w:hAnsi="Times New Roman"/>
          <w:sz w:val="28"/>
          <w:szCs w:val="28"/>
        </w:rPr>
        <w:t xml:space="preserve"> ставится за выполнение задания в соответствии с заявленной инструкцией полностью и правильно; сделаны глубокие и детальные выводы с опорой на источни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ценка «хорошо»</w:t>
      </w:r>
      <w:r>
        <w:rPr>
          <w:rFonts w:cs="Times New Roman" w:ascii="Times New Roman" w:hAnsi="Times New Roman"/>
          <w:sz w:val="28"/>
          <w:szCs w:val="28"/>
        </w:rPr>
        <w:t xml:space="preserve"> ставится за правильное выполнение задания в соответствии с инструкцией с учетом 2-3 несущественных ошибок; выводы сформулированы корректно со ссылкой на источник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ценка «удовлетворительно»</w:t>
      </w:r>
      <w:r>
        <w:rPr>
          <w:rFonts w:cs="Times New Roman" w:ascii="Times New Roman" w:hAnsi="Times New Roman"/>
          <w:sz w:val="28"/>
          <w:szCs w:val="28"/>
        </w:rPr>
        <w:t xml:space="preserve"> ставится за выполнение задания правильно не менее чем на половину или если допущена существенная ошибка; выводы сформулированы поверхностно, некорректно; отсутствуют ссылки на источни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ценка «неудовлетворительно»</w:t>
      </w:r>
      <w:r>
        <w:rPr>
          <w:rFonts w:cs="Times New Roman" w:ascii="Times New Roman" w:hAnsi="Times New Roman"/>
          <w:sz w:val="28"/>
          <w:szCs w:val="28"/>
        </w:rPr>
        <w:t xml:space="preserve"> ставится, если при выполнении задания допущены две (и более) существенные ошибки или задание не выполнено вообще; выводы сформулированы с грубыми ошибками или отсутствуют вообще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shd w:fill="FFFFFF" w:val="clear"/>
          <w:lang w:eastAsia="ru-RU"/>
        </w:rPr>
        <w:t>Практическая работа №5. Разработка ПР- кампани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Разработка ПР-кампан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а:</w:t>
      </w:r>
    </w:p>
    <w:p>
      <w:pPr>
        <w:pStyle w:val="Style15"/>
        <w:numPr>
          <w:ilvl w:val="0"/>
          <w:numId w:val="9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Разработать программу по связям с общественностью.</w:t>
      </w:r>
    </w:p>
    <w:p>
      <w:pPr>
        <w:pStyle w:val="Style15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Style15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Задание</w:t>
      </w:r>
    </w:p>
    <w:p>
      <w:pPr>
        <w:pStyle w:val="Style15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Коммерческое предприятие реализует благотворительную программу помощи инвалидам. Разработайте программу по связям с общественностью, обеспечивающую необходимое количество информационных выходов для привлечения внимания к этому факту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ценка «отлично»</w:t>
      </w:r>
      <w:r>
        <w:rPr>
          <w:rFonts w:cs="Times New Roman" w:ascii="Times New Roman" w:hAnsi="Times New Roman"/>
          <w:sz w:val="28"/>
          <w:szCs w:val="28"/>
        </w:rPr>
        <w:t xml:space="preserve"> ставится за выполнение задания в соответствии с заявленной инструкцией полностью и правильно; сделаны глубокие и детальные выводы с опорой на источни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ценка «хорошо»</w:t>
      </w:r>
      <w:r>
        <w:rPr>
          <w:rFonts w:cs="Times New Roman" w:ascii="Times New Roman" w:hAnsi="Times New Roman"/>
          <w:sz w:val="28"/>
          <w:szCs w:val="28"/>
        </w:rPr>
        <w:t xml:space="preserve"> ставится за правильное выполнение задания в соответствии с инструкцией с учетом 2-3 несущественных ошибок; выводы сформулированы корректно со ссылкой на источник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ценка «удовлетворительно»</w:t>
      </w:r>
      <w:r>
        <w:rPr>
          <w:rFonts w:cs="Times New Roman" w:ascii="Times New Roman" w:hAnsi="Times New Roman"/>
          <w:sz w:val="28"/>
          <w:szCs w:val="28"/>
        </w:rPr>
        <w:t xml:space="preserve"> ставится за выполнение задания правильно не менее чем на половину или если допущена существенная ошибка; выводы сформулированы поверхностно, некорректно; отсутствуют ссылки на источни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ценка «неудовлетворительно»</w:t>
      </w:r>
      <w:r>
        <w:rPr>
          <w:rFonts w:cs="Times New Roman" w:ascii="Times New Roman" w:hAnsi="Times New Roman"/>
          <w:sz w:val="28"/>
          <w:szCs w:val="28"/>
        </w:rPr>
        <w:t xml:space="preserve"> ставится, если при выполнении задания допущены две (и более) существенные ошибки или задание не выполнено вообще; выводы сформулированы с грубыми ошибками или отсутствуют вообще.</w:t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4:49:00Z</dcterms:created>
  <dc:creator>Татьяна</dc:creator>
  <dc:description/>
  <cp:keywords/>
  <dc:language>en-US</dc:language>
  <cp:lastModifiedBy>User</cp:lastModifiedBy>
  <cp:lastPrinted>2018-01-15T11:32:00Z</cp:lastPrinted>
  <dcterms:modified xsi:type="dcterms:W3CDTF">2024-06-14T10:09:00Z</dcterms:modified>
  <cp:revision>4</cp:revision>
  <dc:subject/>
  <dc:title/>
</cp:coreProperties>
</file>