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индивидуального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6.12.2011г.                                                                                              Составила: Быкова Н.В. </w:t>
      </w:r>
    </w:p>
    <w:p>
      <w:pPr>
        <w:pStyle w:val="Normal"/>
        <w:rPr/>
      </w:pPr>
      <w:r>
        <w:rPr/>
        <w:t>городской семинар                                                                                  учитель-дефект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нятие психоэмоционального напряжения, тревожности; акцентуация внимания на положительных сторонах личности; повышение самооценки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Уточнение и закрепление артикуляционного уклада звука «Ш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сширение словаря по теме «Домашние животные»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звитие операций классификации, закрепление обобщающих понятий «Дикие животные», «Домашние животные»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Закрепление счета в пределе 5, сравнения множеств в пределе 5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звитие зрительного анализ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оспитание самоконтро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емкости с песком и водой; полотенце; воздушный шар, наполненный манкой; мелкие фигурки диких и домашних животных; картинки с изображением дома и леса; д/игра «Чья семья»; д/игра «Собери картинку» (по теме «дикие животные, домашние животные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Ход занятия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53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направления коррекционной работ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е игр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артикуляционного уклада звука «Ш», произнесение звука «Ш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центуация внимания на положительных сторонах личности; повышение самооценк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силы движений пальцев ру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ширение пассивного словаря по теме «Домашние животные»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ятие психоэмоционального напряжения через игру с песком. Развитие тактильно-двигательного восприятия. Развитие умения различать животных по классам; закрепление обобщающих понятий «дикие, домашние животны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репление счета в пределе 5 с называнием итогового числа. Закрепление умения сравнивать количество предметов в пределе 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ятие психоэмоционального напряжения через игры в воде; развитие мотор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зрительного анализа; закрепление операций обоб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осознанного восприятия эмоций; актуализация созидательных сторон лич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упр. «Змейка шипит»</w:t>
            </w:r>
          </w:p>
          <w:p>
            <w:pPr>
              <w:pStyle w:val="Normal"/>
              <w:rPr/>
            </w:pPr>
            <w:r>
              <w:rPr/>
              <w:t>Упр. «чашеч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/игра «Какой я?» </w:t>
            </w:r>
          </w:p>
          <w:p>
            <w:pPr>
              <w:pStyle w:val="Normal"/>
              <w:rPr/>
            </w:pPr>
            <w:r>
              <w:rPr/>
              <w:t>В емкости с песком отпечатать ладошку, посчитать количество пальцев (5),назвать  5 качеств, присущих ребенку (по его мнению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/упр «Волшебный шарик»</w:t>
            </w:r>
          </w:p>
          <w:p>
            <w:pPr>
              <w:pStyle w:val="Normal"/>
              <w:jc w:val="both"/>
              <w:rPr/>
            </w:pPr>
            <w:r>
              <w:rPr/>
              <w:t>Ребенок с силой сжимает шарик, наполненный манкой, лепит из него что-нибудь (мышку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/игра «Чья семья»</w:t>
            </w:r>
          </w:p>
          <w:p>
            <w:pPr>
              <w:pStyle w:val="Normal"/>
              <w:jc w:val="both"/>
              <w:rPr/>
            </w:pPr>
            <w:r>
              <w:rPr/>
              <w:t>Перед ребенком выкладываются картинки с изображением «семьи» (кошка, собака, корова, лошадь), ребенок  подбирает картинки с изображением животных (собирает «семью»: кот, кошка, котенок; пес, собака, щенок; бык, корова, теленок; конь, лошадь, жеребенок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/игра «В свой домик»</w:t>
            </w:r>
          </w:p>
          <w:p>
            <w:pPr>
              <w:pStyle w:val="Normal"/>
              <w:jc w:val="both"/>
              <w:rPr/>
            </w:pPr>
            <w:r>
              <w:rPr/>
              <w:t>Перед ребенком выкладываются картинки с изображением дома и леса. Уточняем: какие животные живут в доме, почему; какие животные живут в лесу, почему. Перед ребенком емкость с песком, он находит в песке фигурки диких и домашних животных и расставляет в «доми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чет фигурок диких и домашних животных, сравнение множеств: кого больше – меньше,  со словесным обозначением «больше чем, меньше че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/упр. «Рыбка плавает»</w:t>
            </w:r>
          </w:p>
          <w:p>
            <w:pPr>
              <w:pStyle w:val="Normal"/>
              <w:jc w:val="both"/>
              <w:rPr/>
            </w:pPr>
            <w:r>
              <w:rPr/>
              <w:t>Перед ребенком емкость с водой, он имитирует движения ры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/игра «Собери картинку»</w:t>
            </w:r>
          </w:p>
          <w:p>
            <w:pPr>
              <w:pStyle w:val="Normal"/>
              <w:jc w:val="both"/>
              <w:rPr/>
            </w:pPr>
            <w:r>
              <w:rPr/>
              <w:t>Перед ребенком разрезные картинки по теме «Дикие и домашние животные». Ребенку предлагается собрать картинки и назвать, какая картинка лишняя, 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/упр «Нарисуй настроение»</w:t>
            </w:r>
          </w:p>
          <w:p>
            <w:pPr>
              <w:pStyle w:val="Normal"/>
              <w:rPr/>
            </w:pPr>
            <w:r>
              <w:rPr/>
              <w:t>Перед ребенком емкость с песком. Он рисует на песке пиктограмму с изображением своего настро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7:27:00Z</dcterms:created>
  <dc:creator>Admin</dc:creator>
  <dc:description/>
  <cp:keywords/>
  <dc:language>en-US</dc:language>
  <cp:lastModifiedBy>Natalya</cp:lastModifiedBy>
  <dcterms:modified xsi:type="dcterms:W3CDTF">2024-06-17T05:27:00Z</dcterms:modified>
  <cp:revision>3</cp:revision>
  <dc:subject/>
  <dc:title>Конспект индивидуального занятия</dc:title>
</cp:coreProperties>
</file>