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0" w:before="100" w:after="1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80" w:before="100" w:after="100"/>
        <w:jc w:val="center"/>
        <w:rPr/>
      </w:pPr>
      <w:r>
        <w:rPr>
          <w:rStyle w:val="StrongEmphasis"/>
          <w:sz w:val="28"/>
          <w:szCs w:val="28"/>
        </w:rPr>
        <w:t>Конспект урока по обществознанию 7 класс</w:t>
      </w:r>
    </w:p>
    <w:p>
      <w:pPr>
        <w:pStyle w:val="Normal"/>
        <w:shd w:fill="FFFFFF" w:val="clear"/>
        <w:spacing w:lineRule="atLeast" w:line="180" w:before="100" w:after="10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Подготовила учитель истории и обществознания </w:t>
      </w:r>
    </w:p>
    <w:p>
      <w:pPr>
        <w:pStyle w:val="Normal"/>
        <w:shd w:fill="FFFFFF" w:val="clear"/>
        <w:spacing w:lineRule="atLeast" w:line="180" w:before="100" w:after="10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рина Сергеевна Павлова </w:t>
      </w:r>
    </w:p>
    <w:p>
      <w:pPr>
        <w:pStyle w:val="Normal"/>
        <w:shd w:fill="FFFFFF" w:val="clear"/>
        <w:spacing w:lineRule="atLeast" w:line="180" w:before="100" w:after="100"/>
        <w:jc w:val="center"/>
        <w:rPr/>
      </w:pPr>
      <w:r>
        <w:rPr>
          <w:rStyle w:val="StrongEmphasis"/>
          <w:sz w:val="28"/>
          <w:szCs w:val="28"/>
        </w:rPr>
        <w:t>Тема урока «Виновен – отвечай»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5"/>
          <w:sz w:val="28"/>
          <w:szCs w:val="28"/>
        </w:rPr>
        <w:t>раздел II «Человек и закон».</w:t>
      </w:r>
    </w:p>
    <w:p>
      <w:pPr>
        <w:pStyle w:val="Normal"/>
        <w:shd w:fill="FFFFFF" w:val="clear"/>
        <w:spacing w:lineRule="atLeast" w:line="18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ебник Обществознание 7 класс /под ред. Боголюбова Л.Н., Ивановой Л.Ф.</w:t>
      </w:r>
    </w:p>
    <w:p>
      <w:pPr>
        <w:pStyle w:val="Normal"/>
        <w:shd w:fill="FFFFFF" w:val="clear"/>
        <w:spacing w:lineRule="atLeast" w:line="180" w:before="100" w:after="10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Normal"/>
        <w:shd w:fill="FFFFFF" w:val="clear"/>
        <w:spacing w:lineRule="atLeast" w:line="180" w:before="100" w:after="100"/>
        <w:jc w:val="both"/>
        <w:rPr>
          <w:rStyle w:val="C5"/>
          <w:sz w:val="28"/>
          <w:szCs w:val="28"/>
        </w:rPr>
      </w:pPr>
      <w:r>
        <w:rPr>
          <w:rStyle w:val="StrongEmphasis"/>
          <w:sz w:val="28"/>
          <w:szCs w:val="28"/>
        </w:rPr>
        <w:t>содержательна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5"/>
          <w:sz w:val="28"/>
          <w:szCs w:val="28"/>
        </w:rPr>
        <w:t>понимание неизбежности справедливого наказания за совершенные преступ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ятельностная:</w:t>
      </w:r>
      <w:r>
        <w:rPr>
          <w:sz w:val="28"/>
          <w:szCs w:val="28"/>
        </w:rPr>
        <w:t xml:space="preserve"> выделение компонентов понятия «Противозаконное поведение»</w:t>
      </w:r>
    </w:p>
    <w:p>
      <w:pPr>
        <w:pStyle w:val="Normal"/>
        <w:shd w:fill="FFFFFF" w:val="clear"/>
        <w:spacing w:lineRule="atLeast" w:line="180" w:before="100" w:after="10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C22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 </w:t>
      </w:r>
      <w:r>
        <w:rPr>
          <w:rStyle w:val="Appleconvertedspace"/>
          <w:sz w:val="28"/>
          <w:szCs w:val="28"/>
        </w:rPr>
        <w:t> </w:t>
      </w:r>
      <w:r>
        <w:rPr>
          <w:rStyle w:val="C5"/>
          <w:sz w:val="28"/>
          <w:szCs w:val="28"/>
        </w:rPr>
        <w:t>обучающие</w:t>
      </w:r>
      <w:r>
        <w:rPr>
          <w:rStyle w:val="C2"/>
          <w:sz w:val="28"/>
          <w:szCs w:val="28"/>
        </w:rPr>
        <w:t>:</w:t>
      </w:r>
      <w:r>
        <w:rPr>
          <w:rStyle w:val="C5"/>
          <w:sz w:val="28"/>
          <w:szCs w:val="28"/>
        </w:rPr>
        <w:t> подвести к пониманию понятия «противозаконное поведение»</w:t>
      </w:r>
    </w:p>
    <w:p>
      <w:pPr>
        <w:pStyle w:val="C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C5"/>
          <w:sz w:val="28"/>
          <w:szCs w:val="28"/>
        </w:rPr>
        <w:t>развивающие: развитие познавательных интересов учащихся, умения работать в группе; умение выделять признаки понятия, систематизировать материал с использованием логико-смысловых моделей;</w:t>
      </w:r>
    </w:p>
    <w:p>
      <w:pPr>
        <w:pStyle w:val="C1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 </w:t>
      </w:r>
      <w:r>
        <w:rPr>
          <w:rStyle w:val="Appleconvertedspace"/>
          <w:sz w:val="28"/>
          <w:szCs w:val="28"/>
        </w:rPr>
        <w:t> </w:t>
      </w:r>
      <w:r>
        <w:rPr>
          <w:rStyle w:val="C5"/>
          <w:sz w:val="28"/>
          <w:szCs w:val="28"/>
        </w:rPr>
        <w:t>воспитательные: формирование правовой культуры.</w:t>
      </w:r>
    </w:p>
    <w:p>
      <w:pPr>
        <w:pStyle w:val="C1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:</w:t>
      </w:r>
    </w:p>
    <w:p>
      <w:pPr>
        <w:pStyle w:val="C0"/>
        <w:shd w:fill="FFFFFF" w:val="clear"/>
        <w:spacing w:lineRule="atLeast" w:line="180" w:before="0" w:after="0"/>
        <w:jc w:val="both"/>
        <w:rPr/>
      </w:pPr>
      <w:r>
        <w:rPr>
          <w:rStyle w:val="C5"/>
          <w:sz w:val="28"/>
          <w:szCs w:val="28"/>
        </w:rPr>
        <w:t>- личностные: в овладении навыками публичных выступлений (высказывания, монолог, дискуссия), в умении выполнять познавательные и практические задания, определение собственного отношения к явлениям современной жизни, формулирование своей точки зрения.</w:t>
      </w:r>
    </w:p>
    <w:p>
      <w:pPr>
        <w:pStyle w:val="C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 метапредметные:, умение вести самостоятельный поиск, анализ, отбор информации, умение взаимодействовать и работать в коллективе; высказывать суждения, подтверждая их фактами; владение элементарными практическими умениями работы с учебником для исследования;</w:t>
      </w:r>
    </w:p>
    <w:p>
      <w:pPr>
        <w:pStyle w:val="C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- предметные: знание основных правовых понятий, норм и правил, понимание их роли как решающих регуляторов общественной жизни, установка на необходимость руководствоваться этими нормами и правилами в собственной повседневной жизни. </w:t>
      </w:r>
    </w:p>
    <w:p>
      <w:pPr>
        <w:pStyle w:val="C10"/>
        <w:shd w:fill="FFFFFF" w:val="clear"/>
        <w:spacing w:lineRule="atLeast" w:line="18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ниверсальные учебные действия: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Познавательные УД: умение выделять главное из учебного текс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Коммуникативные УД: осуществлять взаимодействие в рамках работы в групп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Регулятивные УД: умение планировать свою работу, действовать согласно плану;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4.  Личностные УД: формировать негативное отношение к правонарушениям и уважение к закону. </w:t>
      </w:r>
    </w:p>
    <w:p>
      <w:pPr>
        <w:pStyle w:val="Msolistparagraph"/>
        <w:shd w:fill="FFFFFF" w:val="clear"/>
        <w:spacing w:lineRule="atLeast" w:line="180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 – изучение новой темы.</w:t>
      </w:r>
    </w:p>
    <w:p>
      <w:pPr>
        <w:pStyle w:val="Msolistparagraphcxspmiddle"/>
        <w:shd w:fill="FFFFFF" w:val="clear"/>
        <w:spacing w:lineRule="atLeast" w:line="18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разовательные технологии, используемые на урок</w:t>
      </w:r>
      <w:r>
        <w:rPr>
          <w:rStyle w:val="StrongEmphasis"/>
          <w:b w:val="false"/>
          <w:sz w:val="28"/>
          <w:szCs w:val="28"/>
        </w:rPr>
        <w:t>: дидактическая многомерная технология В.Э. Штейнберга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оставление логико-смысловой модели понятия «Противозаконное поведени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180" w:before="100" w:after="10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rStyle w:val="C5"/>
          <w:sz w:val="28"/>
          <w:szCs w:val="28"/>
        </w:rPr>
        <w:t>мультимедийная установка, персональный компьютер, презентация, карточки для групповой работы.</w:t>
      </w:r>
      <w:r>
        <w:br w:type="page"/>
      </w:r>
    </w:p>
    <w:p>
      <w:pPr>
        <w:pStyle w:val="Normal"/>
        <w:shd w:fill="FFFFFF" w:val="clear"/>
        <w:spacing w:lineRule="atLeast" w:line="180" w:before="100" w:after="10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80" w:before="100" w:after="100"/>
        <w:jc w:val="both"/>
        <w:rPr>
          <w:rStyle w:val="C5"/>
          <w:sz w:val="28"/>
          <w:szCs w:val="28"/>
        </w:rPr>
      </w:pPr>
      <w:r>
        <w:rPr/>
      </w:r>
    </w:p>
    <w:tbl>
      <w:tblPr>
        <w:tblW w:w="149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239"/>
        <w:gridCol w:w="5670"/>
      </w:tblGrid>
      <w:tr>
        <w:trPr/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6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ятельность учителя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411" w:hRule="atLeast"/>
        </w:trPr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Мотивация к учебн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равствуйте! Давайте знакомиться, меня зовут Ирина Сергеевна! Сегодня я проведу у вас урок обществознания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же! Все же вернемся к уроку. Для начала я предлагаю посмотреть видеосюжет, в котором к вам обращается ваш сверстник.</w:t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Отрывок видеосюжета о несовершеннолетних заключенных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 чем этот видеосюж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это произошл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н относится к произошедш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л ли он о последствия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ли нам об этом знать? Для чего нам нужны эти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государству приходится привлекать к ответственности и наказывать даже несовершеннолетн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правильно Вас поняла, что за нарушение закона нужно отвечать?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 заглядывает ученик (Стамбеков Р.) и говорит: «А чё это Вы тут делаете? Звонка- то еще не было». Дразнится.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м, как подросток оказался в тюрьм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му что подросток не знал, какие последствия могут повлечь за собой такие поступки.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л, что так строго не накажут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алеет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л, что меня подобное не коснется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нужно. Чтобы понимать, что за преступлением последует наказание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Если все будут нарушать закон, в обществе нарушится порядок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нужно знать уже в подростковом возраст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Формулирова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у на себя смелость и наш урок назову коротко и ясно:</w:t>
            </w:r>
          </w:p>
          <w:p>
            <w:pPr>
              <w:pStyle w:val="Normal"/>
              <w:spacing w:lineRule="atLeast" w:line="180"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вен – отвечай.</w:t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- Ребята, вы можете предположить, о чем пойдет речь на уроке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ожет быть причиной вины?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какое поведение необходимо отвечать?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ое, противозаконное, нарушающее права других людей поведени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Выявление причин затруд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уты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знаете ли Вы, какое поведение точно нарушает права других людей? Как мы можем это определи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бычно определяют суть какого-либо явления? Выявляют признаки. Значит, и мы должны най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отивозаконного поведения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b/>
                <w:sz w:val="28"/>
                <w:szCs w:val="28"/>
              </w:rPr>
              <w:t>Цель – выяснить суть противозаконного поведения, его признаки, виды и способы наказания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180" w:before="100" w:after="0"/>
              <w:ind w:left="70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не знаем признаков противозаконного повед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 w:before="100" w:after="0"/>
              <w:ind w:left="70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за одни проступки судят строго, лишают свободы, а за другие выписывают штраф</w:t>
            </w:r>
          </w:p>
          <w:p>
            <w:pPr>
              <w:pStyle w:val="Normal"/>
              <w:numPr>
                <w:ilvl w:val="0"/>
                <w:numId w:val="1"/>
              </w:numPr>
              <w:ind w:left="71" w:hanging="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аказание несовершеннолетних отличается от наказания взрослых людей? </w:t>
            </w:r>
          </w:p>
          <w:p>
            <w:pPr>
              <w:pStyle w:val="Normal"/>
              <w:spacing w:lineRule="atLeast" w:line="180" w:before="100" w:after="0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Построение проекта выхода из ситу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информацию в учебнике и дополнительных материалах</w:t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удем работать с учебником. Но для того, чтобы информация в нем стала более понятной, я предлагаю воспользоваться таким приемом как построение логико-смысловой модели.</w:t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Что это такое, могу показать вам на примере Вашей прошлой темы «Дисциплина». Это основное понятие. Оси координат помогают нам его раскрыть. Для этого на осях располагаются ключевые слова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может ли Вам такая схема при для понимания темы «Дисциплина»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убедимся в этом на примере сегодняшней темы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пробуем выяснить это на примере сегодняшней темы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я попробую Вас переубедить на примере сегодняшней темы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, что будет являться ключевым понятием нашего урока. Противозаконное поведение (ПП)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еобходимо определить основной круг вопросов, который позволит нам раскрыть тему «Противозаконное поведение»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еред Вами каркас модели. В центре записываем ключевое понятие. Какое?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поможет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м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может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законное поведение (ПП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определить, что это такое, каким бывает такое поведение, как могут за него наказать взрослого и подростка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законное поведение.</w:t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ие вместе с учителем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ю ось заполнить я вам помогу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этого нужно прочитать пункт 1 параграфа 6 (стр. 50-51) и выделить признаки противозаконного поведения.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 задание все вместе. Первый справившийся поднимает руку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ие признаки Вы нашли в текст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ключевые слова на первой оси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и в любой теме, все начинается с определения понятия. Первая ось помогает нам его сформулировать. (запрещено законом, вред обществу)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ыполняют 1 задани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учебник п. 1 параграфа 6 (стр. 50-51), выделяют признаки противозаконного поведения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ют их: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дение, запрещенное законом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яет вред людям, всему обществу.</w:t>
            </w:r>
          </w:p>
        </w:tc>
      </w:tr>
      <w:tr>
        <w:trPr/>
        <w:tc>
          <w:tcPr>
            <w:tcW w:w="14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</w:tr>
      <w:tr>
        <w:trPr/>
        <w:tc>
          <w:tcPr>
            <w:tcW w:w="14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13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6946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провидец я великий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шар хрустальный не смотрю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тектив разводит рука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бираю я ули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 всю правду узнаю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тектив поднимает что-то с пола двумя пальцами и разглядывает через лупу.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сли кто-то съел варенье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Я раскрою преступленье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тектив назидательно поднимает указательный палец вверх.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 возможность, и моти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ит </w:t>
                  </w:r>
                  <w:r>
                    <w:rPr>
                      <w:b/>
                      <w:u w:val="single"/>
                    </w:rPr>
                    <w:t>детектив (все вместе)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делать наклоны влево, вправо. Перед словом «детектив» можно сделать паузу</w:t>
                  </w:r>
                </w:p>
              </w:tc>
            </w:tr>
          </w:tbl>
          <w:p>
            <w:pPr>
              <w:pStyle w:val="Normal"/>
              <w:spacing w:lineRule="atLeast" w:line="180"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Реализация построенного про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минут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будем работать в группах.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каждой группы попробовать заполнить одну из осей. У каждой из групп на столе лежат задания, выполнив которые, Вы составите недостающие оси. 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работы в группах – 7 минут (4 минуты на работу и по 1 минуте на представление результатов).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- «Виды ПП»,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руппа -  «Наказание»,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- «Особенности ответственности подростков»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и работу. Сейчас каждая из групп представит свои наработки. Задача остальных, слушая ответ, заполнить соответствующую ось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ервой групп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аша ось, должна выглядеть так. Согласны? Остальные группы записали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торой групп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третьей групп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те, у нас появилась готовая модель. Для чего она нам? 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модель помогает нам понять тему, вкратце передать ее содержани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как она работает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в группах. Каждой группе предлагается своя ситуация и вопросы к ней. При ответе на них вы можете обращаться к схеме. Время на работу 3 минуты. Начали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ставлении результатов, остальные группы оценивают их, пользуясь той же схемой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ыполняют задание 2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из групп работает определяя ключевые моменты подтем (осей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читает пункт параграфа «Закон наказывает» и определяет виды противозаконного поведения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упок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ступление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 читает пункт параграфа «Закон наказывает» и определяет  виды наказаний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циплинарное взыскание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шение свободы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 читает пункт параграфа «Закон наказывает» и определяет наказание несовершеннолетним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ить на учет в полицию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ьное воспитательное учреждение закрытого типа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11 лет в спецшколу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14 лет – воспитательно-трудовую колонию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материал, передать содержание параграфа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м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из групп дает решение задачи.</w:t>
            </w:r>
          </w:p>
        </w:tc>
      </w:tr>
      <w:tr>
        <w:trPr>
          <w:trHeight w:val="694" w:hRule="atLeast"/>
        </w:trPr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 Подведение итогов урока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бята, скажите, помогла вам схема при решении задач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образом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компактна, удобна, вся информация перед глазами. Такие модели могут Вам помочь при подготовке домашнего задания, а в будущем при подготовке к экзаменам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заходи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подожди. Ребята скажите, с точки зрения пройденной темы и глядя на схему, как мы можем оценить такое поведение?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 итог мне было бы важно знать насколько понятна для вас тема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ому понятна тема прошу поднять знак зеленого цвета, те у кого возникли затруднения – желтый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мотрели на нее, не надо было рыться в учебнике.</w:t>
            </w:r>
          </w:p>
          <w:p>
            <w:pPr>
              <w:pStyle w:val="Normal"/>
              <w:spacing w:lineRule="atLeast" w:line="180" w:before="10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журный администратор заводит в класс, прогулявшего урок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: «Вот болтается по коридорам, в двери заглядывает. Уроки вести мешает. По расписанию у него общество. Ваш?»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в класс, хочет сесть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оступок, нарушение устава школы, противозаконное поведение.</w:t>
            </w:r>
          </w:p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3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Вот вам еще одна задача на дом. Прошу ее решение записать в тетрадь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96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27:00Z</dcterms:created>
  <dc:creator>Анатолий</dc:creator>
  <dc:description/>
  <cp:keywords/>
  <dc:language>en-US</dc:language>
  <cp:lastModifiedBy>TDA</cp:lastModifiedBy>
  <cp:lastPrinted>2018-11-20T09:57:00Z</cp:lastPrinted>
  <dcterms:modified xsi:type="dcterms:W3CDTF">2024-06-17T08:27:00Z</dcterms:modified>
  <cp:revision>2</cp:revision>
  <dc:subject/>
  <dc:title/>
</cp:coreProperties>
</file>