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 xml:space="preserve">деятельности учителя  физкультуры Арендарь Сергея Николаевича подлежащие </w:t>
      </w:r>
      <w:r>
        <w:rPr/>
        <w:t xml:space="preserve"> самообследованию</w:t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.8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льтимедийный комплекс 9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22.11.2018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год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ременная методика преподавания физической культуры в основной и средней школе и актуальные педагогические технологии в условиях реализации ФГОС» Сертификат № 1003053 11.10.2017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мирование универсальных учебных действий учащихся» Сертификат 201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сновы содержания современного образов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государственный образовательный стандар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стоверение 201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комиссий по предупреждению и ликвидации чс в области пожарной безопасности оу 201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ершенствование компетенций учителя в соответствии с требованиями профстандарта и ФГОС» 01.12.2019 – 29.0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читель физкультуры. Формы и методы практической работы учителя физической культуры в условиях новой школ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8.2020 – 30.09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ординация деятельности органов управления и сил территориальной подсистемы единой государственной системы предупреждения и ликвидации чрезвычайных ситу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.2024 – 09.02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ГОС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дополнительного образов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41:00Z</dcterms:created>
  <dc:creator>admin</dc:creator>
  <dc:description/>
  <cp:keywords/>
  <dc:language>en-US</dc:language>
  <cp:lastModifiedBy>Сергей</cp:lastModifiedBy>
  <dcterms:modified xsi:type="dcterms:W3CDTF">2024-06-17T08:53:00Z</dcterms:modified>
  <cp:revision>16</cp:revision>
  <dc:subject/>
  <dc:title/>
</cp:coreProperties>
</file>