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3C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 xml:space="preserve">деятельности учител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3C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Райцына Евгения Александро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3C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</w:r>
    </w:p>
    <w:tbl>
      <w:tblPr>
        <w:tblW w:w="1492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7938"/>
        <w:gridCol w:w="557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человек, 82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,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,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человек, 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человека, 6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ловек,  61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еловека, 4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человек,10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   октябрь, 202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методической работы в школе» ЦНППМ ,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вающее обучение-основа ФГОС» ГБОУ СОШ №529 в рамках ПМОФ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обенности подготовки к проведению ВПР в рамках мониторинга качества образования обучающихся по учебному предмету «Английский язык» в условиях реализации ФГОС ООО» 202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обенности подготовки к проведению ВПР в рамках мониторинга качества образования обучающихся по учебному предмету «Английский язык» в условиях реализации ФГОС ООО» 202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08:00Z</dcterms:created>
  <dc:creator>admin</dc:creator>
  <dc:description/>
  <cp:keywords/>
  <dc:language>en-US</dc:language>
  <cp:lastModifiedBy>Евгения Райцына</cp:lastModifiedBy>
  <dcterms:modified xsi:type="dcterms:W3CDTF">2024-06-18T17:41:00Z</dcterms:modified>
  <cp:revision>14</cp:revision>
  <dc:subject/>
  <dc:title/>
</cp:coreProperties>
</file>