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разовательная область: познавательное развит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ОД «БОГАТЫРИ  - ЗАЩИТНИКИ ЗЕМЛИ РУССКОЙ»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Возраст: 6-7 лет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Цель: формировать представление о героическом прошлом русского народа Древней Руси, великих русских богатырях – защитниках земли русско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дачи: </w:t>
      </w:r>
    </w:p>
    <w:p>
      <w:pPr>
        <w:pStyle w:val="Normal"/>
        <w:rPr/>
      </w:pPr>
      <w:r>
        <w:rPr>
          <w:i/>
          <w:sz w:val="28"/>
          <w:szCs w:val="28"/>
          <w:lang w:val="en-US" w:eastAsia="en-US"/>
        </w:rPr>
        <w:t xml:space="preserve">Обучающие: </w:t>
      </w:r>
      <w:r>
        <w:rPr>
          <w:sz w:val="28"/>
          <w:szCs w:val="28"/>
          <w:lang w:val="en-US" w:eastAsia="en-US"/>
        </w:rPr>
        <w:t>расширить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едставления дете</w:t>
      </w:r>
      <w:r>
        <w:rPr>
          <w:i/>
          <w:sz w:val="28"/>
          <w:szCs w:val="28"/>
          <w:lang w:val="en-US" w:eastAsia="en-US"/>
        </w:rPr>
        <w:t xml:space="preserve">й </w:t>
      </w:r>
      <w:r>
        <w:rPr>
          <w:sz w:val="28"/>
          <w:szCs w:val="28"/>
          <w:lang w:val="en-US" w:eastAsia="en-US"/>
        </w:rPr>
        <w:t>о былинных героях – Илье Муромце, Добрыне Никитиче и Алеше Поповиче;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репить названия элементов костюма и оружия русского богатыря.</w:t>
      </w:r>
    </w:p>
    <w:p>
      <w:pPr>
        <w:pStyle w:val="Normal"/>
        <w:rPr/>
      </w:pPr>
      <w:r>
        <w:rPr>
          <w:i/>
          <w:sz w:val="28"/>
          <w:szCs w:val="28"/>
          <w:lang w:val="en-US" w:eastAsia="en-US"/>
        </w:rPr>
        <w:t>Развивающие:</w:t>
      </w:r>
      <w:r>
        <w:rPr>
          <w:sz w:val="28"/>
          <w:szCs w:val="28"/>
          <w:lang w:val="en-US" w:eastAsia="en-US"/>
        </w:rPr>
        <w:t xml:space="preserve"> развивать интерес к истории культуры Родины. </w:t>
      </w:r>
    </w:p>
    <w:p>
      <w:pPr>
        <w:pStyle w:val="Normal"/>
        <w:rPr/>
      </w:pPr>
      <w:r>
        <w:rPr>
          <w:i/>
          <w:sz w:val="28"/>
          <w:szCs w:val="28"/>
          <w:lang w:val="en-US" w:eastAsia="en-US"/>
        </w:rPr>
        <w:t>Воспитывающие:</w:t>
      </w:r>
      <w:r>
        <w:rPr>
          <w:sz w:val="28"/>
          <w:szCs w:val="28"/>
          <w:lang w:val="en-US" w:eastAsia="en-US"/>
        </w:rPr>
        <w:t xml:space="preserve"> воспитывать чувство гордости и уважениек воинам России. Прививать интерес к истории и культуре русского народа, воспитывать чувство патриотизма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Словарная работа: богатырь, кольчуга, доспехи, меч, булава, палица, копьё, лук и стрелы, шлем, щит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 ковре проводится вступительная бесед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обращается к детям: мы живем с вами в большой и красивой стране, которая называется Россия. У неё есть богатая история прошлого. Кто знает, какие были интересные события в истории нашей Родины? (высказывания детей). Если дети затрудняются, то педагог может привести пример 1-2 событий, например, как Санкт-Петербург был когда – то столицей России, о Великой Отечественной войне)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продолжает: мы узнаем об истории своей страны благодаря исследованиям историков. Кто знает, кто эти люди? (высказывания детей). Предлагает детям побывать в роли историков и изучить историю защитников нашей страны в далеком прошлом. Педагог уточняет, какие источники информации, можем мы использовать для своего исследования: книги, интернет, рассказы взрослых и др.</w:t>
      </w:r>
    </w:p>
    <w:p>
      <w:pPr>
        <w:pStyle w:val="Normal"/>
        <w:jc w:val="both"/>
        <w:rPr/>
      </w:pPr>
      <w:r>
        <w:rPr>
          <w:sz w:val="28"/>
          <w:szCs w:val="28"/>
        </w:rPr>
        <w:t>Наша страна большая, красивая и богатая и во все времена находились те, кто хотел завладеть ею. Поэтому с древних времен и до наших дней у неё есть защитники. Кто сейчас защищает Россию? (Армия); кто защищал её в далеком прошлом? (богатыри, дружи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отправимся во времена Древней Руси, когда защитниками страны были богатыри.  Давайте пофантазируем, на чем можно добраться в прошлое? (на машине времени). Хорошее предложение, у нас такая есть! Для того чтобы попасть в машину времени, необходимо подобрать словечко, которое можно применить к слову «Богатыри» и отвечают на вопрос «Какие?»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гровое упражнение «Какие?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ти садятся перед экраном, продолжается беседа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: Древняя Русь.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Ребята, посмотрите, мы с вами попали в Древнюю Русь. Такое название  государству дали древние славяне, наши предки. А себя стали называть русичами. Много – много лет назад на месте наших современных городов и деревень были непроходимые леса и болота – в таких местах могли выжить только выносливые, сильные люди. Русь обладала большими богатствами, которые манили  соседей – захватчиков. Они нападали на людей, разоряли их дома, уводили в плен. 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: сражение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4. </w:t>
      </w:r>
      <w:r>
        <w:rPr>
          <w:color w:val="FF0000"/>
          <w:sz w:val="28"/>
          <w:szCs w:val="28"/>
        </w:rPr>
        <w:t>Релаксация (на ковре)</w:t>
      </w:r>
      <w:r>
        <w:rPr>
          <w:color w:val="111111"/>
          <w:sz w:val="28"/>
          <w:szCs w:val="28"/>
        </w:rPr>
        <w:t xml:space="preserve"> под музыку Римского Корсакова «Сказка о царе Салтане» музыкальный эпизод о 33 богатырях. По окончании педагог предлагает детям высказаться о своих впечатлениях: что они представляли во время звучания музыки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на защиту своего народа вставали смелые, отважные люди, которых называли богатырями. О подвигах некоторых из богатырей сложили легенды и сказки. Как зовут самых известных богатырей? (Илья Муромец, Добрыня Никитич, Алеша Попович)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: три богаты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ырями не рождаются, ими становятся. Современных мальчиков тоже могут называть богатырями, если обладают силой, мужеством, умом.  Мальчики с детства должны закаливаться, заниматься физкультурой и спорто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 Физминутка (стоя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встали. Раз! Два! Три! (</w:t>
      </w:r>
      <w:r>
        <w:rPr>
          <w:i/>
          <w:color w:val="111111"/>
          <w:sz w:val="28"/>
          <w:szCs w:val="28"/>
        </w:rPr>
        <w:t>встают)</w:t>
      </w:r>
    </w:p>
    <w:p>
      <w:pPr>
        <w:pStyle w:val="Normal"/>
        <w:rPr/>
      </w:pPr>
      <w:r>
        <w:rPr>
          <w:color w:val="111111"/>
          <w:sz w:val="28"/>
          <w:szCs w:val="28"/>
        </w:rPr>
        <w:t>Мы теперь богатыри! (</w:t>
      </w:r>
      <w:r>
        <w:rPr>
          <w:i/>
          <w:color w:val="111111"/>
          <w:sz w:val="28"/>
          <w:szCs w:val="28"/>
        </w:rPr>
        <w:t>руки в стороны)</w:t>
      </w:r>
    </w:p>
    <w:p>
      <w:pPr>
        <w:pStyle w:val="Normal"/>
        <w:rPr/>
      </w:pPr>
      <w:r>
        <w:rPr>
          <w:color w:val="111111"/>
          <w:sz w:val="28"/>
          <w:szCs w:val="28"/>
        </w:rPr>
        <w:t xml:space="preserve">Ноги крепко мы поставим </w:t>
      </w:r>
      <w:r>
        <w:rPr>
          <w:i/>
          <w:color w:val="111111"/>
          <w:sz w:val="28"/>
          <w:szCs w:val="28"/>
        </w:rPr>
        <w:t>(ноги вместе, напряжены)</w:t>
      </w:r>
    </w:p>
    <w:p>
      <w:pPr>
        <w:pStyle w:val="Normal"/>
        <w:rPr/>
      </w:pPr>
      <w:r>
        <w:rPr>
          <w:color w:val="111111"/>
          <w:sz w:val="28"/>
          <w:szCs w:val="28"/>
        </w:rPr>
        <w:t xml:space="preserve">Мы ладонь к глазам приставим </w:t>
      </w:r>
      <w:r>
        <w:rPr>
          <w:i/>
          <w:color w:val="111111"/>
          <w:sz w:val="28"/>
          <w:szCs w:val="28"/>
        </w:rPr>
        <w:t>(далее по тексту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орачиваясь вправо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глядимся величаво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лево надо тоже</w:t>
      </w:r>
    </w:p>
    <w:p>
      <w:pPr>
        <w:pStyle w:val="Normal"/>
        <w:rPr/>
      </w:pPr>
      <w:r>
        <w:rPr>
          <w:color w:val="111111"/>
          <w:sz w:val="28"/>
          <w:szCs w:val="28"/>
        </w:rPr>
        <w:t>Поглядеть из-под ладошек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право, и еще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ез левое плечо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квой «л» расставим ноги</w:t>
      </w:r>
    </w:p>
    <w:p>
      <w:pPr>
        <w:pStyle w:val="Normal"/>
        <w:rPr/>
      </w:pPr>
      <w:r>
        <w:rPr>
          <w:color w:val="111111"/>
          <w:sz w:val="28"/>
          <w:szCs w:val="28"/>
        </w:rPr>
        <w:t>Точно в танце – руки в бо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лонились влево, вправо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учается на славу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Пальчиковая гимнастика (стоя)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,2,3,4,5 – пальчики «здороваются»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Русь идём мы защищать – (указательный и средний пальцы идут по столу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«ножки»)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ам поможет щит и меч – (ладонь и скрещенные указательные пальцы)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Родину навек сберечь – (сцепить пальцы в один кулак)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ерные помощники богатырей – их орудия и средства защиты.  Какими орудиями владели богатыри (высказыва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: древние оруд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гра «Собери воина в сражение» </w:t>
      </w:r>
      <w:r>
        <w:rPr>
          <w:sz w:val="28"/>
          <w:szCs w:val="28"/>
        </w:rPr>
        <w:t>(работа в малых группах за стол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тся подобрать орудия для богатыря и для современного во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Богатырей защищали доспехи, отгадайте их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Рубашку такую не вяжут, не шьют, ее из колечек железных плетут. (</w:t>
      </w:r>
      <w:r>
        <w:rPr>
          <w:b/>
          <w:bCs/>
          <w:color w:val="000000"/>
          <w:sz w:val="28"/>
          <w:szCs w:val="28"/>
        </w:rPr>
        <w:t>Кольчуга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Железная шапка с острым концом, а спереди клюв навис над лицом. </w:t>
      </w:r>
      <w:r>
        <w:rPr>
          <w:b/>
          <w:bCs/>
          <w:color w:val="000000"/>
          <w:sz w:val="28"/>
          <w:szCs w:val="28"/>
        </w:rPr>
        <w:t>(Шлем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Чтоб грудь защитить от ударов врага, уж вы это знаете наверняка, на левой руке у героя висит тяжелый, блестящий и кругленький…</w:t>
      </w:r>
      <w:r>
        <w:rPr>
          <w:b/>
          <w:bCs/>
          <w:color w:val="000000"/>
          <w:sz w:val="28"/>
          <w:szCs w:val="28"/>
        </w:rPr>
        <w:t>(Щит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: доспехи рыцаря.</w:t>
      </w:r>
    </w:p>
    <w:p>
      <w:pPr>
        <w:pStyle w:val="Normal"/>
        <w:shd w:fill="FFFFFF" w:val="clear"/>
        <w:rPr/>
      </w:pPr>
      <w:r>
        <w:rPr>
          <w:bCs/>
          <w:color w:val="FF0000"/>
          <w:sz w:val="28"/>
          <w:szCs w:val="28"/>
        </w:rPr>
        <w:t xml:space="preserve">Опыт с металлической мочалкой: </w:t>
      </w:r>
      <w:r>
        <w:rPr>
          <w:bCs/>
          <w:sz w:val="28"/>
          <w:szCs w:val="28"/>
        </w:rPr>
        <w:t>проколоть палочкой и  понаблюдать, как  затруднительно проникает палочка внутрь; сравнить с прочностью кольчуги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Заключительное слово педагога: вот закончилось наше путешествие в прошлое. Мы узнали, как богатыри и дружинники берегли родную землю от захватчиков. Слава защитникам Отечества! </w:t>
      </w:r>
    </w:p>
    <w:p>
      <w:pPr>
        <w:pStyle w:val="Normal"/>
        <w:shd w:fill="FFFFFF" w:val="clea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Дыхательная гимнастика «Салют» </w:t>
      </w:r>
      <w:r>
        <w:rPr>
          <w:bCs/>
          <w:sz w:val="28"/>
          <w:szCs w:val="28"/>
        </w:rPr>
        <w:t xml:space="preserve">(с цветными султанчиками) </w:t>
      </w:r>
    </w:p>
    <w:p>
      <w:pPr>
        <w:pStyle w:val="Normal"/>
        <w:shd w:fill="FFFFFF" w:val="clea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9.Рефлекс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йте мы с вами вспомним: кем вы сегодня были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Что узнали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 кем вы можете поделиться информацией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вольны, ли вы остались путешествием в историю нашей Родины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ак следует относиться к воинам, защищающих свою Род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3:09:00Z</dcterms:created>
  <dc:creator>User</dc:creator>
  <dc:description/>
  <cp:keywords/>
  <dc:language>en-US</dc:language>
  <cp:lastModifiedBy>User</cp:lastModifiedBy>
  <cp:lastPrinted>2021-02-14T19:49:00Z</cp:lastPrinted>
  <dcterms:modified xsi:type="dcterms:W3CDTF">2024-06-19T16:37:00Z</dcterms:modified>
  <cp:revision>20</cp:revision>
  <dc:subject/>
  <dc:title>Ход:</dc:title>
</cp:coreProperties>
</file>