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афон знаний по английскому язы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и учащихся 5-6 классов (дистанционн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ед уходом в отпуск нужно было провести дистанционно мероприятие по предмету, где нужно затронуть материал, который выпал или недостаточно освещен в 4 четверти при обучении дистанционно. Выбор пал на Марафон знаний, поскольку в нем можно взять несколько разнообразных заданий. У 5 и 6 класса в последней четверти перекликалась тема «Профессии» и «Знаменитые люди», поэтому я взяла эти классы. У обоих этих классов созданы группы во ВКонтакте, поэтому и мероприятие проходило на этой платформ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7970" cy="3058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делю до Марафона было сделано объявление на странице учителя, за два дня – в группах 5 и 6 класса (школа сельская, параллелей нет). В день мероприятия объявление было дублировано. Так как уже наступили каникулы, то ребят собралось немного. Были объяснены правила: выкладывается первое задание в группе, когда учитель получает в личном сообщении ответы от первого ученика, то выкладывает в группе второе задание, таким же образом и треть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были следу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ilding</w:t>
      </w:r>
      <w:r>
        <w:rPr>
          <w:rFonts w:cs="Times New Roman" w:ascii="Times New Roman" w:hAnsi="Times New Roman"/>
          <w:sz w:val="28"/>
          <w:szCs w:val="28"/>
        </w:rPr>
        <w:t xml:space="preserve"> (Словообраз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уйте новые слова, напишите перевод</w:t>
      </w:r>
      <w:r>
        <w:rPr/>
        <w:t>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грать рол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o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i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трои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uild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compose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ять музык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compos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drive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ить машин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river -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explore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ь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 explor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paint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ть краскам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paint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sing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ing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teach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teach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travel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тешествовать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traveler -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write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ть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writer 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ap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lling</w:t>
      </w:r>
      <w:r>
        <w:rPr>
          <w:rFonts w:cs="Times New Roman" w:ascii="Times New Roman" w:hAnsi="Times New Roman"/>
          <w:sz w:val="28"/>
          <w:szCs w:val="28"/>
        </w:rPr>
        <w:t xml:space="preserve"> (Заполнение пропус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 пропуск слова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64" w:hanging="16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vitan ____ a famous Russian painter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. Shalyapin ____ a great Russian singer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u. Nikulin and Ol. Popov ______ popular actors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u. Gagarin and V. Tereshkova ______ the first man and woman in space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kitin ____ a great Russian traveller and explorer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. I. Tchakovsky and M. Glinka _____ great composers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ter the Great _____ the first Russian emperor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. Ushakov ____ a famous Russian admiral.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06" w:hanging="306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shkin and Leo Tolstoy _____ famous writers all over the world.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mitry Donskoy ____ the Grand Prince of Moscow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o is who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то есть кто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родолжение предложению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35"/>
        <w:gridCol w:w="424"/>
        <w:gridCol w:w="528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uis Armstrong wa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English explorer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Beatles was …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amous American pop singer and film star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itan Cook wa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st famous poet and play writer in British history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oald Dahl was …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 American jazz musician.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donna i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of the most famous children’ English writers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izabeth II i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amous English admiral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kespeare wa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amous English actress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re Agassi i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of the most famous rock groups in the world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vien Leigh wa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queen of Great Britain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ratio Nelson was 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amous American tennis playe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ришедшие первые к финишу и набравшие наибольшее количество баллов, получили дипло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9035" cy="37344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3:00Z</dcterms:created>
  <dc:creator>ASDW</dc:creator>
  <dc:description/>
  <cp:keywords/>
  <dc:language>en-US</dc:language>
  <cp:lastModifiedBy>ASDW</cp:lastModifiedBy>
  <dcterms:modified xsi:type="dcterms:W3CDTF">2020-06-09T07:07:00Z</dcterms:modified>
  <cp:revision>2</cp:revision>
  <dc:subject/>
  <dc:title/>
</cp:coreProperties>
</file>