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68" w:after="200"/>
        <w:ind w:right="29" w:hanging="0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Значение подвижных игр для дошкольник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ие известные ученые, такие как, Ф. Фребель, </w:t>
      </w:r>
      <w:r>
        <w:rPr>
          <w:rFonts w:cs="Times New Roman" w:ascii="Times New Roman" w:hAnsi="Times New Roman"/>
          <w:spacing w:val="-6"/>
          <w:sz w:val="28"/>
          <w:szCs w:val="28"/>
        </w:rPr>
        <w:t>Д.Б. Эльконин, А.А. Леонтьев</w:t>
      </w:r>
      <w:r>
        <w:rPr>
          <w:rFonts w:cs="Times New Roman" w:ascii="Times New Roman" w:hAnsi="Times New Roman"/>
          <w:sz w:val="28"/>
          <w:szCs w:val="28"/>
        </w:rPr>
        <w:t xml:space="preserve">, Н.Н. Поддъяков, М. Александер, В. Райх, отмечали значимость подвижных игр для физического, умственного и личностного развития ребенка. Подвижные игры соответствуют внутренним потребностям детей дошкольного возраста в движениях, а так же создают оптимальную двигательную среду. 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мнению В.В. Гориневского, Е.А. Аркина подвижная игра  –  незаменимое средство физического воспитания ребен</w:t>
        <w:softHyphen/>
        <w:t>ка, пополнения его знаний и представлений об окружающем мире, развития мыш</w:t>
        <w:softHyphen/>
        <w:t>ления, ловкости, глазомера, быстроты реакции, подвижности, пластичности, формирования личностных морально-волевых качеств. В процессе игры происходит не только упражнение в уже имеющихся навыках, закрепление их, совершенствование, но и формирова</w:t>
        <w:softHyphen/>
        <w:t>ние новых физических и познавательных умений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играх у детей развивается интеллект, фантазия, воображение, память, реч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знательное выполнение правил игры формирует волю, развивает само</w:t>
        <w:softHyphen/>
        <w:t xml:space="preserve">обладание, выдержку, умение контролировать свои поступки, св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ведение. В игре формируется такие личностные качества, как, активность, честность, дисциплинированность, справедливость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ссе игры происходи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стороннее гармоничное развитие ребенка. 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вляясь важным средством физического воспитания,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жная игра одновременно оказывает оздоровительное воздействие </w:t>
      </w:r>
      <w:r>
        <w:rPr>
          <w:rFonts w:cs="Times New Roman" w:ascii="Times New Roman" w:hAnsi="Times New Roman"/>
          <w:sz w:val="28"/>
          <w:szCs w:val="28"/>
        </w:rPr>
        <w:t>на организм ребенк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здоровитель</w:t>
        <w:softHyphen/>
      </w:r>
      <w:r>
        <w:rPr>
          <w:rFonts w:cs="Times New Roman" w:ascii="Times New Roman" w:hAnsi="Times New Roman"/>
          <w:sz w:val="28"/>
          <w:szCs w:val="28"/>
        </w:rPr>
        <w:t>ный эффект подвижных игр усиливается при проведении их на свежем воздухе;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гре дети упражняются в самых разнообразных движениях: беге, </w:t>
      </w:r>
      <w:r>
        <w:rPr>
          <w:rFonts w:cs="Times New Roman" w:ascii="Times New Roman" w:hAnsi="Times New Roman"/>
          <w:sz w:val="28"/>
          <w:szCs w:val="28"/>
        </w:rPr>
        <w:t>прыжках, лазании, метании, бросании, ловле. Большое количество движений активизирует дыхание, кро</w:t>
        <w:softHyphen/>
        <w:t xml:space="preserve">вообращение и обменные процессы, ока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лаготворное влияние на психическую деятельность.  </w:t>
      </w:r>
    </w:p>
    <w:p>
      <w:pPr>
        <w:pStyle w:val="Normal"/>
        <w:shd w:fill="FFFFFF" w:val="clear"/>
        <w:spacing w:lineRule="auto" w:line="360" w:before="19" w:after="200"/>
        <w:ind w:right="29" w:firstLine="26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Характеристика и этапы развития подвижной игры.</w:t>
      </w:r>
    </w:p>
    <w:p>
      <w:pPr>
        <w:pStyle w:val="Normal"/>
        <w:shd w:fill="FFFFFF" w:val="clear"/>
        <w:spacing w:lineRule="auto" w:line="360" w:before="168" w:after="200"/>
        <w:ind w:right="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вижная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это сознательная, активная деятельность ребенка, характеризующаяся точным и своевремен</w:t>
        <w:softHyphen/>
        <w:t xml:space="preserve">ным выполнением заданий, связанных с обязательными для всех играющих правилами. </w:t>
      </w:r>
    </w:p>
    <w:p>
      <w:pPr>
        <w:pStyle w:val="Normal"/>
        <w:shd w:fill="FFFFFF" w:val="clear"/>
        <w:spacing w:lineRule="auto" w:line="360" w:before="168" w:after="200"/>
        <w:ind w:right="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пределению П.Ф. Лесгафта, подвижная игра является упражнением, посредством которого ребенок гото</w:t>
        <w:softHyphen/>
        <w:t>вится к жизни. Развивающий эффект подвижных игр заключается в том, что увлекательное содержание, эмоциональная насы</w:t>
        <w:softHyphen/>
        <w:t>щенность игры побуждают ребенка к определенным умственным и физическим усилиям. Таким образом, подвижные игры представляют собой важное средство решения задач физического воспитания дошкольников.</w:t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вижные игры классифицируются по разным параметрам: </w:t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зрасту (игры для детей</w:t>
        <w:tab/>
        <w:t xml:space="preserve"> младшего дошкольного возраста, среднего дошкольного возраста, старшего дошкольного возраста); </w:t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епени подвижности ребенка в игре (игры с ма</w:t>
        <w:softHyphen/>
        <w:t xml:space="preserve">лой, средней, большой подвижностью); </w:t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идам движений (игры </w:t>
      </w:r>
      <w:r>
        <w:rPr>
          <w:rFonts w:cs="Times New Roman" w:ascii="Times New Roman" w:hAnsi="Times New Roman"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бегом, с метанием, с прыжками, с лазанием и т.д.); </w:t>
      </w:r>
    </w:p>
    <w:p>
      <w:pPr>
        <w:pStyle w:val="Normal"/>
        <w:shd w:fill="FFFFFF" w:val="clear"/>
        <w:spacing w:lineRule="auto" w:line="360" w:before="235" w:after="200"/>
        <w:ind w:right="1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 содержанию (подвижные игры с пра</w:t>
        <w:softHyphen/>
        <w:t>вилами и спортивные игры).</w:t>
      </w:r>
    </w:p>
    <w:p>
      <w:pPr>
        <w:pStyle w:val="Normal"/>
        <w:shd w:fill="FFFFFF" w:val="clear"/>
        <w:spacing w:lineRule="auto" w:line="360" w:before="14" w:after="200"/>
        <w:ind w:left="67" w:right="19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вижным играм с правилами относятся сю</w:t>
        <w:softHyphen/>
        <w:t>жетные и несюжетные игры. К спортивным играм — баскет</w:t>
        <w:softHyphen/>
        <w:t>бол, городки, настольный теннис, хоккей, футбол и др.</w:t>
      </w:r>
    </w:p>
    <w:p>
      <w:pPr>
        <w:pStyle w:val="Normal"/>
        <w:shd w:fill="FFFFFF" w:val="clear"/>
        <w:spacing w:lineRule="auto" w:line="360" w:before="0" w:after="200"/>
        <w:ind w:left="67" w:right="24" w:firstLine="288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южетные подвижные игры </w:t>
      </w:r>
      <w:r>
        <w:rPr>
          <w:rFonts w:cs="Times New Roman" w:ascii="Times New Roman" w:hAnsi="Times New Roman"/>
          <w:spacing w:val="-2"/>
          <w:sz w:val="28"/>
          <w:szCs w:val="28"/>
        </w:rPr>
        <w:t>отражают в условной форме жиз</w:t>
        <w:softHyphen/>
      </w:r>
      <w:r>
        <w:rPr>
          <w:rFonts w:cs="Times New Roman" w:ascii="Times New Roman" w:hAnsi="Times New Roman"/>
          <w:sz w:val="28"/>
          <w:szCs w:val="28"/>
        </w:rPr>
        <w:t>ненный или сказочный эпизод. Ребенка увлекают игровые образы, он творчески воплощается в них, изображая кошку, воробышка, автомобиль, волка и т.д.</w:t>
      </w:r>
    </w:p>
    <w:p>
      <w:pPr>
        <w:pStyle w:val="Normal"/>
        <w:shd w:fill="FFFFFF" w:val="clear"/>
        <w:spacing w:lineRule="auto" w:line="360" w:before="0" w:after="200"/>
        <w:ind w:left="38" w:right="34" w:firstLine="2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Несюжетные подвижные игры </w:t>
      </w:r>
      <w:r>
        <w:rPr>
          <w:rFonts w:cs="Times New Roman" w:ascii="Times New Roman" w:hAnsi="Times New Roman"/>
          <w:spacing w:val="-3"/>
          <w:sz w:val="28"/>
          <w:szCs w:val="28"/>
        </w:rPr>
        <w:t>содержат интересные детям д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ательные игровые задания, ведущие к достижению цели. Эти игры </w:t>
      </w:r>
      <w:r>
        <w:rPr>
          <w:rFonts w:cs="Times New Roman" w:ascii="Times New Roman" w:hAnsi="Times New Roman"/>
          <w:sz w:val="28"/>
          <w:szCs w:val="28"/>
        </w:rPr>
        <w:t>включают игры типа: перебежек, ловишек; игры с элементами соревнования («Кто скор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ежит к своему флажку?» и т.п.); игры-эстафеты («Кто скорее передаст мяч?»); игры с предметами (мячи, обручи, кегли и т.п.);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игры-забавы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«Ладушки», «Коза </w:t>
      </w:r>
      <w:r>
        <w:rPr>
          <w:rFonts w:cs="Times New Roman" w:ascii="Times New Roman" w:hAnsi="Times New Roman"/>
          <w:sz w:val="28"/>
          <w:szCs w:val="28"/>
        </w:rPr>
        <w:t>рогатая» и др.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элементами соревнования требуют прави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педагогического руководства ими, которое предполагает соблю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ряда условий: каждый ребенок, участвующий в игре, должен </w:t>
      </w:r>
      <w:r>
        <w:rPr>
          <w:rFonts w:cs="Times New Roman" w:ascii="Times New Roman" w:hAnsi="Times New Roman"/>
          <w:spacing w:val="-1"/>
          <w:sz w:val="28"/>
          <w:szCs w:val="28"/>
        </w:rPr>
        <w:t>хорошо владеть двигательными навыками (лазаньем, бегом, пры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ми, метанием и т.д.), в которых он соревнуется. Игры с элементами соревнования используются преимущественно, в работе с детьми старшего дошкольного возраста. 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характеристиками подвижной игры являются: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игры;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гры;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гры;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роли.</w:t>
      </w:r>
    </w:p>
    <w:p>
      <w:pPr>
        <w:pStyle w:val="Normal"/>
        <w:shd w:fill="FFFFFF" w:val="clear"/>
        <w:spacing w:lineRule="auto" w:line="360" w:before="10" w:after="200"/>
        <w:ind w:left="5" w:firstLine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Ф. Лесгафт указывал на наличие в подвижной игре опреде</w:t>
        <w:softHyphen/>
        <w:t>ленной цели. Форма игры должна отвечать цели. Действия в игре должны соответствовать умениям ребенка управлять собой, выстраивать свое поведение согласно поставленной це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4" w:after="200"/>
        <w:ind w:left="5" w:firstLine="2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гры включает в себ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вижения, исполь</w:t>
        <w:softHyphen/>
      </w:r>
      <w:r>
        <w:rPr>
          <w:rFonts w:cs="Times New Roman" w:ascii="Times New Roman" w:hAnsi="Times New Roman"/>
          <w:sz w:val="28"/>
          <w:szCs w:val="28"/>
        </w:rPr>
        <w:t>зуемые в игре, которые предварительно усваиваются ребенком в система</w:t>
        <w:softHyphen/>
        <w:t xml:space="preserve">тических упражнениях. </w:t>
      </w:r>
    </w:p>
    <w:p>
      <w:pPr>
        <w:pStyle w:val="Normal"/>
        <w:shd w:fill="FFFFFF" w:val="clear"/>
        <w:spacing w:lineRule="auto" w:line="360" w:before="0" w:after="200"/>
        <w:ind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ой характеристикой игры являются игровые правила. П.Ф. Лесгафт рекомендовал постепенно усложнять содержание и правила игры. Для этого создаются новые упражнения, условия, действия, т.е. вводятся варианты игр. Использование разнооб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игровых вариантов позволяет повторять знакомые ребенку дей</w:t>
        <w:softHyphen/>
      </w:r>
      <w:r>
        <w:rPr>
          <w:rFonts w:cs="Times New Roman" w:ascii="Times New Roman" w:hAnsi="Times New Roman"/>
          <w:sz w:val="28"/>
          <w:szCs w:val="28"/>
        </w:rPr>
        <w:t>ствия, с более, повышенными требованиями, способствует сохра</w:t>
        <w:softHyphen/>
        <w:t>нению у него интереса к игре. В ходе игры педагог обращает внимание на выполнение ребен</w:t>
        <w:softHyphen/>
        <w:t xml:space="preserve">ком правил. Он тщательно анализирует причины их нарушения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бенок может нарушить правила игры в следующих случаях: если </w:t>
      </w:r>
      <w:r>
        <w:rPr>
          <w:rFonts w:cs="Times New Roman" w:ascii="Times New Roman" w:hAnsi="Times New Roman"/>
          <w:sz w:val="28"/>
          <w:szCs w:val="28"/>
        </w:rPr>
        <w:t>не понял достаточно точно объяснение педагога; очень хотел вы</w:t>
        <w:softHyphen/>
        <w:t>играть; был недостаточно внимателен и т.д.</w:t>
      </w:r>
    </w:p>
    <w:p>
      <w:pPr>
        <w:pStyle w:val="Normal"/>
        <w:shd w:fill="FFFFFF" w:val="clear"/>
        <w:spacing w:lineRule="auto" w:line="360" w:before="0" w:after="200"/>
        <w:ind w:left="115" w:right="82" w:firstLine="288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ство воспитателя подвижной игрой состоит в </w:t>
      </w:r>
      <w:r>
        <w:rPr>
          <w:rFonts w:cs="Times New Roman" w:ascii="Times New Roman" w:hAnsi="Times New Roman"/>
          <w:spacing w:val="36"/>
          <w:sz w:val="28"/>
          <w:szCs w:val="28"/>
        </w:rPr>
        <w:t>распре</w:t>
      </w:r>
      <w:r>
        <w:rPr>
          <w:rFonts w:cs="Times New Roman" w:ascii="Times New Roman" w:hAnsi="Times New Roman"/>
          <w:sz w:val="28"/>
          <w:szCs w:val="28"/>
        </w:rPr>
        <w:t xml:space="preserve">делении </w:t>
      </w:r>
      <w:r>
        <w:rPr>
          <w:rFonts w:cs="Times New Roman" w:ascii="Times New Roman" w:hAnsi="Times New Roman"/>
          <w:spacing w:val="37"/>
          <w:sz w:val="28"/>
          <w:szCs w:val="28"/>
        </w:rPr>
        <w:t>ролей</w:t>
      </w:r>
      <w:r>
        <w:rPr>
          <w:rFonts w:cs="Times New Roman" w:ascii="Times New Roman" w:hAnsi="Times New Roman"/>
          <w:sz w:val="28"/>
          <w:szCs w:val="28"/>
        </w:rPr>
        <w:t xml:space="preserve"> в играх. Водящего педагог может назначить, </w:t>
      </w:r>
      <w:r>
        <w:rPr>
          <w:rFonts w:cs="Times New Roman" w:ascii="Times New Roman" w:hAnsi="Times New Roman"/>
          <w:spacing w:val="-2"/>
          <w:sz w:val="28"/>
          <w:szCs w:val="28"/>
        </w:rPr>
        <w:t>выбрать с помощью считалки, может предложить детям самим выб</w:t>
        <w:softHyphen/>
      </w:r>
      <w:r>
        <w:rPr>
          <w:rFonts w:cs="Times New Roman" w:ascii="Times New Roman" w:hAnsi="Times New Roman"/>
          <w:sz w:val="28"/>
          <w:szCs w:val="28"/>
        </w:rPr>
        <w:t>рать водящего и попросить  затем объяснить, почему они пору</w:t>
        <w:softHyphen/>
        <w:t xml:space="preserve">чают роль именно этому ребенку; он может взять ведущую роль на себя или же выбрать того, кто желает быть водящим. В младших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ах роль водящего выполняет вначале сам воспитатель. Он де</w:t>
        <w:softHyphen/>
      </w:r>
      <w:r>
        <w:rPr>
          <w:rFonts w:cs="Times New Roman" w:ascii="Times New Roman" w:hAnsi="Times New Roman"/>
          <w:sz w:val="28"/>
          <w:szCs w:val="28"/>
        </w:rPr>
        <w:t>лает это эмоционально, образно. Постепенно ведущие роли пору</w:t>
        <w:softHyphen/>
        <w:t>чаются детям.</w:t>
      </w:r>
    </w:p>
    <w:p>
      <w:pPr>
        <w:pStyle w:val="Normal"/>
        <w:shd w:fill="FFFFFF" w:val="clear"/>
        <w:spacing w:lineRule="auto" w:line="360" w:before="0" w:after="200"/>
        <w:ind w:left="168" w:right="58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подвижной иг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811" w:right="5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иг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811" w:right="5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одвижной иг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811" w:right="5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 подвижной игры.</w:t>
      </w:r>
    </w:p>
    <w:p>
      <w:pPr>
        <w:pStyle w:val="Normal"/>
        <w:shd w:fill="FFFFFF" w:val="clear"/>
        <w:spacing w:lineRule="auto" w:line="360" w:before="0" w:after="200"/>
        <w:ind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юбая игра начинается с ее разучивания. Воспитатель объясняет детям игровую цель, правила игры, содержание игры (ход игры), распределяет игровые роли. Разучивание игры с детьми младшего возраста дошкольного возраста отличается от разучивания игры с детьми старшего дошкольного возраста тем, что проводиться на основе сюжетного рассказа с использованием большего количества атрибутов для игры. Оно основано на эмоциональных образах героев игры, которые позволяет вызвать у ребенка непосредственный интерес. В процессе разучивания используется эффект подражания ребенка движениям взрослых. </w:t>
      </w:r>
    </w:p>
    <w:p>
      <w:pPr>
        <w:pStyle w:val="Normal"/>
        <w:shd w:fill="FFFFFF" w:val="clear"/>
        <w:spacing w:lineRule="auto" w:line="360" w:before="0" w:after="200"/>
        <w:ind w:right="5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едующим этапом развития игры является ее  повторение, закрепление. На этом этапе происходит упражнение в основных движениях, тренировка движений. Более, высшим уровнем развития игры считается усложнение правил, условий игры, игровых целей, а так же основных движений, используемых в игре. Игры с усложнением правил, целей и движений используются в основном с детьми старшего дошкольного возраста. 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 xml:space="preserve">3. Требования программы «Программа воспитания и обучения в детском саду /Под ред. М.А. Васильевой, В.В. Гербовой, Т.С. Комаровой» к подбору подвижных игр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985"/>
        <w:gridCol w:w="1984"/>
        <w:gridCol w:w="212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движение, упражнение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подвижных игр по возрастным группа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адш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ите ко мне!», «Птички и птенчики», «Мыши и кот», «Бегите к флажку!», «Найди свой цвет», «Трамвай», «Поезд», «Лохматый пес», «Птички в гнездышк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леты», «Цветные автомобили», «У медведя во бору», «Птичка и кошка», «Найди себе пару», «Лошадки», «Позвони в погремушку», «Бездомный заяц», «Ловиш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вишки», «Уголки», «Парный бег», «Мышеловка», «Мы веселые ребята», «Гуси-лебеди», «Сделай фигуру», «Караси и щука», «Перебежки», «Хитрая лиса», «Затейники», «Встречные перебежки», «пустое мест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мени предмет», «Ловишка, бери ленту», «Совушка», «Жмурки», «Два Мороза», «Догони свою пару», «Краски», «Горелки», «Коршун и наседка», «Чье звено скорее соберется?», «Быстро возьми, быстро полож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ровненькой дорожке», «Поймай комара», «Воробышки и кот», «С кочки на коч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цы и волк», «Лиса в курятнике», «Зайка серый умывает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оставайся на полу», «Кто лучше прыгнет?», «Удочка», «С кочки на кочку», «Классы», «кто сделает меньше прыжков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ягушки и цапли», «не попадись», «Волк во рву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ье, подлезанье, ползан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едка и цыплята», «Мыши в кладовой», «Крол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стух и стадо», «Перелет птиц», «Котята и щеня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скорее доберется до флажка?», «Медведь и пчелы», «Пожарные на учен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лет птиц», «Ловля обезьян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ание, ловля, ме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бросит дальше мешочек», «Попади в круг», «Сбей кеглю», «Береги предм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брось – поймай»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бей булаву», «Мяч через сет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отники и зайцы», «Брось флажок», «Попади в обруч», «Сбей мяч», «Сбей кеглю», «Мяч водящем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оп», «Кто самый меткий?», «Охотники и звери», «Ловишки с мячом», «Кого назвали, тот ловит мяч»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4. Методика проведения подвижной игры с детьми дошкольного возраста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Для проведения игр с детьми младшего дошкольного возраста необходимо создание правильной предметно-пространственной среды</w:t>
      </w:r>
      <w:r>
        <w:rPr>
          <w:rFonts w:cs="Times New Roman" w:ascii="Times New Roman" w:hAnsi="Times New Roman"/>
          <w:sz w:val="28"/>
          <w:szCs w:val="28"/>
        </w:rPr>
        <w:t xml:space="preserve">.  В играх детей старше полутора лет можно заметить признаки подражания взрослым. Учитывая это, воспитатель вовлекает дет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гры с помощью игрушки, старается разбудить в них интерес эмоциональным образным объяснением. В младших группах наи</w:t>
        <w:softHyphen/>
        <w:t>более часто используются сюжетные игры и простейшие несюжетные игры типа «ловишек», а также игры-забавы.</w:t>
      </w:r>
    </w:p>
    <w:p>
      <w:pPr>
        <w:pStyle w:val="Normal"/>
        <w:shd w:fill="FFFFFF" w:val="clear"/>
        <w:spacing w:lineRule="auto" w:line="360" w:before="0" w:after="200"/>
        <w:ind w:left="82" w:right="19" w:firstLine="278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второго года жизни велика потребность в движениях. Для удовлетворения их потребности в движении необходимы: горку, скамейки, ящики и другие предметы. Должно быть предоставлено достаточно места, чтобы бегать, подниматься на ступеньки, сползать по скату горки и т.д., играть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тки, догонялки.  Благодаря развитой способности к имитации большинство подвижных игр детей младшего дошколь</w:t>
        <w:softHyphen/>
        <w:t>ного возраста носят сюжетный характер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00"/>
        <w:ind w:left="82" w:right="19" w:firstLine="278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и проведении сюжетных игр рекомендуется пользоваться 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дикой, которая обращена к воображению ребенка. С этой целью используют образные возможности сюжетного рассказа. Для младшей группы рекомендуются игры с текстом. </w:t>
      </w:r>
    </w:p>
    <w:p>
      <w:pPr>
        <w:pStyle w:val="Normal"/>
        <w:shd w:fill="FFFFFF" w:val="clear"/>
        <w:spacing w:lineRule="auto" w:line="360" w:before="0" w:after="200"/>
        <w:ind w:right="1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о научить ре</w:t>
        <w:softHyphen/>
        <w:t>бенка действовать точно по сигналу, подчиняться простым правил</w:t>
      </w:r>
      <w:r>
        <w:rPr>
          <w:rFonts w:cs="Times New Roman" w:ascii="Times New Roman" w:hAnsi="Times New Roman"/>
          <w:bCs/>
          <w:sz w:val="28"/>
          <w:szCs w:val="28"/>
        </w:rPr>
        <w:t xml:space="preserve">ам </w:t>
      </w:r>
      <w:r>
        <w:rPr>
          <w:rFonts w:cs="Times New Roman" w:ascii="Times New Roman" w:hAnsi="Times New Roman"/>
          <w:sz w:val="28"/>
          <w:szCs w:val="28"/>
        </w:rPr>
        <w:t>игры. Успех проведения игры в младшей группе зависит от воспитателя. Он должен заинтересовать детей, дать образцы дви</w:t>
        <w:softHyphen/>
        <w:t xml:space="preserve">жений. Ведущие роли в игре педагог выполняет сам или поручает наиболее активному ребенку, иногда готовит к этому кого-то из старших групп. Важно помнить, что водящий только делает вид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ловит детей: этот педагогический прием используется для того, </w:t>
      </w:r>
      <w:r>
        <w:rPr>
          <w:rFonts w:cs="Times New Roman" w:ascii="Times New Roman" w:hAnsi="Times New Roman"/>
          <w:sz w:val="28"/>
          <w:szCs w:val="28"/>
        </w:rPr>
        <w:t>чтобы не испугать детей и чтобы у них не пропал интерес к игре.</w:t>
      </w:r>
    </w:p>
    <w:p>
      <w:pPr>
        <w:pStyle w:val="Normal"/>
        <w:shd w:fill="FFFFFF" w:val="clear"/>
        <w:spacing w:lineRule="auto" w:line="360" w:before="0" w:after="200"/>
        <w:ind w:left="29" w:right="43" w:firstLine="28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ом году жизни характер игровой деятельности детей ме</w:t>
        <w:softHyphen/>
        <w:t>няется. Их начинает интересовать результат подвижной игры, они стремятся выразить свои чувства, желания, осуществить задуман</w:t>
        <w:softHyphen/>
        <w:t>ное, творчески отобразить в воображении и поведении накоп</w:t>
        <w:softHyphen/>
        <w:t>ленный двигательный и социальный опыт. Однако подражатель</w:t>
        <w:softHyphen/>
        <w:t>ность и имитация продолжают играть важную роль и в старшем дошкольном возрасте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средней группе у детей накапливается двигательный опыт, движения становятся более координированными. Учитывая этот фактор, педагог усложняет условия проведения игры: увеличива</w:t>
        <w:softHyphen/>
        <w:t xml:space="preserve">ется расстояние для бега, метания, высота прыжков; подбираются игры, упражняющие детей в ловкости, смелости, выдержк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в этой группе воспитатель распределяет роли среди детей. Роль </w:t>
      </w:r>
      <w:r>
        <w:rPr>
          <w:rFonts w:cs="Times New Roman" w:ascii="Times New Roman" w:hAnsi="Times New Roman"/>
          <w:sz w:val="28"/>
          <w:szCs w:val="28"/>
        </w:rPr>
        <w:t>водящего вначале поручается детям, которые могут с ней спра</w:t>
        <w:softHyphen/>
        <w:t xml:space="preserve">виться. Если же ребенку не по силам четко выполнить задание, он может потерять веру в свои возможности и его трудно будет привлечь к активным действиям. 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и в младшей группе, воспитатель, проводя сюжетную игру, использует образный рассказ. Сказочные игровые образы побу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ают ребенка комбинировать реальные черты воспринимаемого сю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та в новые сочетания. Воображение ребенка 5-го года жизни носит воссоздающий характер, поэтому воспитатель должен все время направлять его развитие. </w:t>
      </w:r>
    </w:p>
    <w:p>
      <w:pPr>
        <w:pStyle w:val="Normal"/>
        <w:shd w:fill="FFFFFF" w:val="clear"/>
        <w:spacing w:lineRule="auto" w:line="360" w:before="0" w:after="200"/>
        <w:ind w:right="43" w:firstLine="2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вижных играх детей старшего дошкольного возраста ис</w:t>
        <w:softHyphen/>
        <w:t>пользуются более сложные движения. Перед детьми ставится зада</w:t>
        <w:softHyphen/>
        <w:t>ча мгновенно реагировать на изменение игровой ситуации, прояв</w:t>
        <w:softHyphen/>
        <w:t>лять смелость, сообразительность, выдержку, смекалку, сноровку.</w:t>
      </w:r>
    </w:p>
    <w:p>
      <w:pPr>
        <w:pStyle w:val="Normal"/>
        <w:shd w:fill="FFFFFF" w:val="clear"/>
        <w:spacing w:lineRule="auto" w:line="360" w:before="0" w:after="200"/>
        <w:ind w:left="5" w:right="29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детей старшей группы отличаются большей скоорди-нированностью, точностью, поэтому наряду с сюжетными и не</w:t>
        <w:softHyphen/>
        <w:t>сюжетными играми широко используются игры с элементами со</w:t>
        <w:softHyphen/>
        <w:t>ревнования, которые вначале целесообразно вводить между не</w:t>
        <w:softHyphen/>
        <w:t xml:space="preserve">сколькими детьми, равными по физическим силам и развитию двигательных навыков. </w:t>
      </w:r>
    </w:p>
    <w:p>
      <w:pPr>
        <w:pStyle w:val="Normal"/>
        <w:shd w:fill="FFFFFF" w:val="clear"/>
        <w:spacing w:lineRule="auto" w:line="360" w:before="0" w:after="200"/>
        <w:ind w:left="5" w:right="29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игре «Кто скорее добежит до флаж</w:t>
        <w:softHyphen/>
        <w:t>ка?» задание выполняют 2—3 ребенка. По мере овладения детьми навыков и ориентировки в пространстве вводятся соревнования по звеньям. Лучшим считается звено, участники которого справят</w:t>
        <w:softHyphen/>
        <w:t>ся с заданием быстро и правильно.</w:t>
      </w:r>
    </w:p>
    <w:p>
      <w:pPr>
        <w:pStyle w:val="Normal"/>
        <w:shd w:fill="FFFFFF" w:val="clear"/>
        <w:spacing w:lineRule="auto" w:line="360" w:before="0" w:after="200"/>
        <w:ind w:left="10" w:right="24" w:firstLine="293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подготовительной к школе группе большинство детей хорошо </w:t>
      </w:r>
      <w:r>
        <w:rPr>
          <w:rFonts w:cs="Times New Roman" w:ascii="Times New Roman" w:hAnsi="Times New Roman"/>
          <w:sz w:val="28"/>
          <w:szCs w:val="28"/>
        </w:rPr>
        <w:t>владеют основными движениями. Воспитатель обращает внимание на качество движений, следит за тем, что бы они были легкими, красивыми, уверенными. Дети должны быстро ориентироваться в пространстве, проявлять выдержку, смелость, находчивость, твор</w:t>
      </w:r>
      <w:r>
        <w:rPr>
          <w:rFonts w:cs="Times New Roman" w:ascii="Times New Roman" w:hAnsi="Times New Roman"/>
          <w:spacing w:val="-2"/>
          <w:sz w:val="28"/>
          <w:szCs w:val="28"/>
        </w:rPr>
        <w:t>чески решать двигательные задачи. В играх необходимо ставить пе</w:t>
        <w:softHyphen/>
      </w:r>
      <w:r>
        <w:rPr>
          <w:rFonts w:cs="Times New Roman" w:ascii="Times New Roman" w:hAnsi="Times New Roman"/>
          <w:sz w:val="28"/>
          <w:szCs w:val="28"/>
        </w:rPr>
        <w:t>ред детьми задачи для самостоятельного решения.</w:t>
      </w:r>
    </w:p>
    <w:p>
      <w:pPr>
        <w:pStyle w:val="Normal"/>
        <w:shd w:fill="FFFFFF" w:val="clear"/>
        <w:spacing w:lineRule="auto" w:line="360" w:before="0" w:after="200"/>
        <w:ind w:left="10" w:right="14" w:firstLine="2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игре «Цветные фигурки» дети делятся на звенья, и в каж</w:t>
        <w:softHyphen/>
        <w:t>дом выбирается звеньевой. По сигналу воспитателя дети с флаж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в руках разбегаются по залу. По команде «В круг!» они находят </w:t>
      </w:r>
      <w:r>
        <w:rPr>
          <w:rFonts w:cs="Times New Roman" w:ascii="Times New Roman" w:hAnsi="Times New Roman"/>
          <w:spacing w:val="-3"/>
          <w:sz w:val="28"/>
          <w:szCs w:val="28"/>
        </w:rPr>
        <w:t>своего звеньевого и образуют круг. Затем задание усложняется: дети также разбегаются врассыпную по залу и по команде «В круг!» стро</w:t>
        <w:softHyphen/>
      </w:r>
      <w:r>
        <w:rPr>
          <w:rFonts w:cs="Times New Roman" w:ascii="Times New Roman" w:hAnsi="Times New Roman"/>
          <w:sz w:val="28"/>
          <w:szCs w:val="28"/>
        </w:rPr>
        <w:t>ятся вокруг звеньевого, а пока воспитатель считает до 5, выклады</w:t>
        <w:softHyphen/>
        <w:t>вают какую-нибудь фигуру из флажков.</w:t>
      </w:r>
    </w:p>
    <w:p>
      <w:pPr>
        <w:pStyle w:val="Normal"/>
        <w:shd w:fill="FFFFFF" w:val="clear"/>
        <w:spacing w:lineRule="auto" w:line="360" w:before="0" w:after="200"/>
        <w:ind w:left="24" w:right="10" w:firstLine="283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ое усложнение задания требует от детей умения быстро пере</w:t>
        <w:softHyphen/>
      </w:r>
      <w:r>
        <w:rPr>
          <w:rFonts w:cs="Times New Roman" w:ascii="Times New Roman" w:hAnsi="Times New Roman"/>
          <w:sz w:val="28"/>
          <w:szCs w:val="28"/>
        </w:rPr>
        <w:t>ключаться от одной деятельности к другой — в данном случае от активного бега к выполнению коллективного творческого задания.</w:t>
      </w:r>
    </w:p>
    <w:p>
      <w:pPr>
        <w:pStyle w:val="Normal"/>
        <w:shd w:fill="FFFFFF" w:val="clear"/>
        <w:spacing w:lineRule="auto" w:line="360" w:before="0" w:after="200"/>
        <w:ind w:left="24" w:firstLine="288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я поиск решения двигательных задач в </w:t>
      </w:r>
      <w:r>
        <w:rPr>
          <w:rFonts w:cs="Times New Roman" w:ascii="Times New Roman" w:hAnsi="Times New Roman"/>
          <w:sz w:val="28"/>
          <w:szCs w:val="28"/>
        </w:rPr>
        <w:t>подвижных играх, дети сами добывают знания. Важную роль в развитие творческой деятельности детей играет привлечение их к составлению вариантов игр, усложнению пра</w:t>
        <w:softHyphen/>
        <w:t>вил. Вначале ведущая роль в варьировании игр принадлежит во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итателю, но постепенно детям предоставляется все больше и бо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е самостоятельности. </w:t>
      </w:r>
    </w:p>
    <w:p>
      <w:pPr>
        <w:pStyle w:val="Normal"/>
        <w:shd w:fill="FFFFFF" w:val="clear"/>
        <w:spacing w:lineRule="auto" w:line="360" w:before="0" w:after="200"/>
        <w:ind w:left="38" w:right="48" w:firstLine="2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наряду с сюжетными и не</w:t>
        <w:softHyphen/>
        <w:t>сюжетными играми проводятся игры-эстафеты, спортивные игры, игры с элементами соревнования. Дети подготовительной группы должны знать все способы вы</w:t>
        <w:softHyphen/>
        <w:t>бора ведущих, широко пользоваться считалкам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Проведение подвижных игр с детьми средней возрастной группы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дении подвижных игр с детьми средней группы я опираюсь на требования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«Программа воспитания и обучения в детском саду /Под ред. М.А. Васильевой, В.В. Гербовой, Т.С. Комаровой» к подбору подвижных игр.</w:t>
      </w:r>
    </w:p>
    <w:p>
      <w:pPr>
        <w:pStyle w:val="Normal"/>
        <w:shd w:fill="FFFFFF" w:val="clear"/>
        <w:spacing w:lineRule="auto" w:line="360" w:before="10" w:after="200"/>
        <w:ind w:right="19" w:hanging="0"/>
        <w:contextualSpacing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В работе с детьми использую игры рекомендованные программой, затем добавляю игры из других источников, либо из своего опыта. Часто преобразую игру, видоизменяю правила игры, усложняю их: </w:t>
      </w:r>
      <w:r>
        <w:rPr>
          <w:rFonts w:cs="Times New Roman" w:ascii="Times New Roman" w:hAnsi="Times New Roman"/>
          <w:sz w:val="28"/>
          <w:szCs w:val="28"/>
        </w:rPr>
        <w:t>увеличива</w:t>
        <w:softHyphen/>
        <w:t>ю расстояние для бега, метания, высоту прыжков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. Выбираю игры, развивающие комплексно у детей, как психофизические качества и основные движения, так и познавательные процессы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При подборе игр</w:t>
      </w:r>
      <w:r>
        <w:rPr>
          <w:rFonts w:cs="Times New Roman" w:ascii="Times New Roman" w:hAnsi="Times New Roman"/>
          <w:iCs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для детей средней возрастной группы я руководствуюсь тем, что подвижные игры должны способствовать следующим задача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200"/>
        <w:ind w:left="677" w:right="19" w:hanging="360"/>
        <w:contextualSpacing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Развитию психофизических качеств детей: скоростных, силовых, гибкости, выносливости, моторных координаци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200"/>
        <w:ind w:left="677" w:right="19" w:hanging="360"/>
        <w:contextualSpacing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Накоплению и обогащению двигательного опыта детей, овладению основными движен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200"/>
        <w:ind w:left="677" w:right="19" w:hanging="360"/>
        <w:contextualSpacing/>
        <w:jc w:val="both"/>
        <w:rPr/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Формированию у детей потребности в двигательной активности и физическом совершенствовании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редней группе преимущественно провожу сюжетные подвижные игры. Хотя несюжетные подвижные игры («Подбрось – поймай»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яч через сетку», «Кто ушел?») и игры с элементами соревнования («Найди, где спрятано», «Найди и промолчи») так же использую в работе с детьми средней группы.  Проводя сюжетную игру, использую образный рассказ, развивающий воображение детей. Рассказываю детям о зайцах и волке (игра «Зайцы и волк»), о медведе («У медведя во бору»), о лисе и курицах (игра «Лиса в курятнике»), стараюсь вызвать интерес детей к игровым образам, игровым ролям. 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ясняю, как ходит, переваливаясь, медведь, как крадется лиса или волк, как прыгают зайцы. Дети, как правило, с удовольствием за мной повторяют показанные движения, входя в роль зайцев, или волка, медведя, лисы, или кур. Сказочные игровые образы побу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ают ребенка более старательно выполнять то, или иное движение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Часто, в играх мы используем атрибуты для лучшего вхождения ребенка в роль – маски животных для водящего (лисы, волка, кота, зайца и др.), дополнительные предметы для исполнения ролей (корзинки, муляжи ягод, грибов для игры «У медведя во бору»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шляпу и кнут для пастуха в игре «Пастух и стадо»). Использование атрибутов всегда радует детей больше, чем игра без атрибутов, вызывает у детей больший азарт к игре, большее желание играть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водя игру, стараюсь, чтобы каждый ребенок побыл в роли ведущего или водящего, для того, чтобы у детей не возникло чувства разочарования. В связи с этим, каждая игра проводится многократно и детям это не надоедает, так как у них велика потребность в движениях и играх. 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>У многих детей в моей группе развито стремление к лидерству, доминированию. Каждый ребенок в моей группе стремится побывать в роли ведущего (водящего), поэтому роли распределять довольно трудно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 распределении ролей я стараюс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200"/>
        <w:ind w:left="720" w:right="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мочь неавторитетным детям укрепить свой авторитет; недисциплинированным – стать организованными; неактивным – проявить активность; необщительным – сдружиться со все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200"/>
        <w:ind w:left="720" w:right="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ъяснить значимость не только командных, но и второстепенных рол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5" w:after="200"/>
        <w:ind w:left="720" w:right="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итывать индивидуальные особенности и интересы детей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Для детей активных, подвижных, склонных к перевозбуждению подходят игры со сложными действиями, например «Цветные автомобили», или простые игры, в которых от точности и аккуратности зависит результативность игры – «Городки», «Сбей булаву», «Водонос». При проведении игр необходимо показать дошкольникам важность соблюдения правил и постараться, чтобы они получили удовольствие от их выполнения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>Для детей осторожных и робких будут интересны игры с простыми действиями, в которых результат зависит от сосредоточенности и ловкости («Кошки-мышки», «Перелет птиц»), от концентрации внимания («Птичка и кошка», «Найди себе пару»). Часто дети этого типа бывают психологически не готовы к выполнению ведущих ролей, стесняются, не решаются начать игру. Тем не менее, при постепенном включении в игру во второстепенных ролях, при проявлении двигательной активности в игре, а так же, получив одобрение воспитателя, в дальнейшем хорошо справляются с главными ролями.</w:t>
      </w:r>
    </w:p>
    <w:p>
      <w:pPr>
        <w:pStyle w:val="Normal"/>
        <w:shd w:fill="FFFFFF" w:val="clear"/>
        <w:spacing w:lineRule="auto" w:line="360" w:before="5" w:after="200"/>
        <w:ind w:right="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детей вялых пассивных и астеничных я выбираю игры, не требующие сложных действий, особой ловкости и быстроты движений (Котята и щенята», «Зайка серый умывается»). 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Для развития бега использую игры:</w:t>
      </w:r>
      <w:r>
        <w:rPr>
          <w:rFonts w:cs="Times New Roman" w:ascii="Times New Roman" w:hAnsi="Times New Roman"/>
          <w:sz w:val="28"/>
          <w:szCs w:val="28"/>
        </w:rPr>
        <w:t xml:space="preserve"> «Самолеты», «Цветные автомобили», «У медведя во бору», «Птичка и кошка», «Найди себе пару», «Лошадки», «Позвони в погремушку», «Бездомный заяц», «Ловишки». В ходе проведения данных игр я добиваюсь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закрепления и развития умения бегать легко, согласовывая движения рук и ног. Развиваю у детей умение бегать легко, ритмично, энергично отталкиваясь  носком. 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В моей группе много детей гиперактивных, неусидчивых со сниженным самоконтролем и вниманием, для которых трудно согласовывать движения рук и ног, соблюдать дистанцию в игре но, с повышенной потребностью в движениях. Поэтому я стараюсь, прежде всего, приучить их к выполнению действий по сигналу, а так же обучаю детей соблюдать дистанции во время передвижения, не наталкиваться друг на друга вовремя ходьбы или бега.</w:t>
      </w:r>
    </w:p>
    <w:p>
      <w:pPr>
        <w:pStyle w:val="Normal"/>
        <w:shd w:fill="FFFFFF" w:val="clear"/>
        <w:spacing w:lineRule="auto" w:line="360" w:before="10" w:after="200"/>
        <w:ind w:right="19" w:hanging="0"/>
        <w:contextualSpacing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развития прыжков мы играем в следующие игры: «Зайцы и волк», «Лиса в курятнике», «Зайка серый умывается».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В данных играх закрепляется умение прыгать на двух ногах на месте, на одной ноге на месте.</w:t>
      </w:r>
    </w:p>
    <w:p>
      <w:pPr>
        <w:pStyle w:val="Normal"/>
        <w:shd w:fill="FFFFFF" w:val="clear"/>
        <w:spacing w:lineRule="auto" w:line="360" w:before="10" w:after="200"/>
        <w:ind w:right="19" w:hanging="0"/>
        <w:contextualSpacing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азвития ползанья и лазанья я использую подвижные игры: «Пастух и стадо», «Перелет птиц», «Котята и щенята».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В этих играх у детей закрепляется умение ползать, пролезать,  подлезать, перелезать через предметы, умение перелезать с одного пролета гимнастической стенки на другой (вверх, вниз, вправо, влево)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ах на бросание и ловлю: «Подбрось – поймай»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бей булаву», «Мяч через сетку» закрепляется умение принимать правильное исходное положение при метании, в бросании и ловле мяча кистями рук, не прижимая их к груди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ах: «Найди, где спрятано», «Найди и промолчи», «Кто ушел?», «Прятки» развиваются двигательная активность детей, потребность детей в движениях, ориентировка в пространстве, внимание, выдержка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те с детьми использую следующие народные игры: «У медведя во бору», «Горелки», «Салки».</w:t>
      </w:r>
    </w:p>
    <w:p>
      <w:pPr>
        <w:pStyle w:val="Normal"/>
        <w:shd w:fill="FFFFFF" w:val="clear"/>
        <w:spacing w:lineRule="auto" w:line="360" w:before="10" w:after="200"/>
        <w:ind w:left="53" w:right="19" w:firstLine="26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учивание игры с детьми отличается от проведения знакомой тем, что</w:t>
      </w:r>
    </w:p>
    <w:p>
      <w:pPr>
        <w:pStyle w:val="Normal"/>
        <w:shd w:fill="FFFFFF" w:val="clear"/>
        <w:spacing w:lineRule="auto" w:line="360" w:before="125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начинается с образного рассказа. Например: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«Жила-была мама-коза с крутыми рогам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асковыми и добрыми глазами, гладкой серой шерсткой. У козы был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аленькие козлята. Мама любила своих козлят, играла с ними. Козлята </w:t>
      </w:r>
      <w:r>
        <w:rPr>
          <w:rFonts w:cs="Times New Roman" w:ascii="Times New Roman" w:hAnsi="Times New Roman"/>
          <w:spacing w:val="-9"/>
          <w:sz w:val="28"/>
          <w:szCs w:val="28"/>
        </w:rPr>
        <w:t>весело бегали, прыгали по двору. Когда мама уходила пощипать травку, она наказывала детям сидеть в домике и никому дверь не открывать, ос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бенно злому волку: «Когда я вернусь, то постучу в дверь и спою песенку: «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злятушки, ребятушки, отворитесь, отопритесь, ваша мама пришла, молока принесла». Огромный серый волк очень хотел поймать маленьких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злят. Он подслушал песенку мамы-козы и решил обмануть козлят. Только </w:t>
      </w:r>
      <w:r>
        <w:rPr>
          <w:rFonts w:cs="Times New Roman" w:ascii="Times New Roman" w:hAnsi="Times New Roman"/>
          <w:spacing w:val="-9"/>
          <w:sz w:val="28"/>
          <w:szCs w:val="28"/>
        </w:rPr>
        <w:t>мама-коза за порог, а серый волк тут как тут. Стучит он в дверь и приго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варивает грубым голосом: «Козлятушки, ребятушки, отворитесь, отопри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сь, ваша мама пришла, молока принесла». Спел он песенку и ждет. А козлята услышали грубый голос и догадались, что это волк. «Слышим, слышим, — закричали они, — не мамин голосок, уходи, злой волк, н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кроем тебе дверь!» Так и ушел волк обратно в лес. А тут и мама пришла </w:t>
      </w:r>
      <w:r>
        <w:rPr>
          <w:rFonts w:cs="Times New Roman" w:ascii="Times New Roman" w:hAnsi="Times New Roman"/>
          <w:spacing w:val="-9"/>
          <w:sz w:val="28"/>
          <w:szCs w:val="28"/>
        </w:rPr>
        <w:t>и запела ласковым, нежным голосом: «Козлятушки, ребятушки, отвор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тесь, отопритесь, ваша мама пришла, молока принесла». Открыли козля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а дверь маме. Рассказали, что приходил серый волк, но они его в дом н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устили. Мама похвалила послушных детей, потом напоила их молоком. И </w:t>
      </w:r>
      <w:r>
        <w:rPr>
          <w:rFonts w:cs="Times New Roman" w:ascii="Times New Roman" w:hAnsi="Times New Roman"/>
          <w:sz w:val="28"/>
          <w:szCs w:val="28"/>
        </w:rPr>
        <w:t>стали они на дворе бегать, прыгать и играть».</w:t>
      </w:r>
    </w:p>
    <w:p>
      <w:pPr>
        <w:pStyle w:val="Normal"/>
        <w:shd w:fill="FFFFFF" w:val="clear"/>
        <w:spacing w:lineRule="auto" w:line="360" w:before="10" w:after="200"/>
        <w:ind w:left="5" w:right="5" w:firstLine="26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оде объяснения игры перед детьми ставлю игровую цель, способствующую активиза</w:t>
        <w:softHyphen/>
        <w:t>ции мысли, осознанию игровых правил, формированию и совер</w:t>
        <w:softHyphen/>
        <w:t>шенствованию двигательных навыков. При объяснении игры ис</w:t>
        <w:softHyphen/>
        <w:t>пользую краткий образный сюжетный рассказ. Он изменяется в целях лучшего перевоплощения ребенка в игровой образ, разви</w:t>
        <w:softHyphen/>
        <w:t>тия выразительности, красоты, грациозности движений; фанта</w:t>
        <w:softHyphen/>
        <w:t xml:space="preserve">зии и воображения. </w:t>
      </w:r>
    </w:p>
    <w:p>
      <w:pPr>
        <w:pStyle w:val="Normal"/>
        <w:shd w:fill="FFFFFF" w:val="clear"/>
        <w:spacing w:lineRule="auto" w:line="360" w:before="0" w:after="200"/>
        <w:ind w:left="14" w:right="29" w:firstLine="25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ясняя несюжетную игру, я раскрываю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ледовательность игровых действий, игровые правила и сигнал, у</w:t>
      </w:r>
      <w:r>
        <w:rPr>
          <w:rFonts w:cs="Times New Roman" w:ascii="Times New Roman" w:hAnsi="Times New Roman"/>
          <w:spacing w:val="-3"/>
          <w:sz w:val="28"/>
          <w:szCs w:val="28"/>
        </w:rPr>
        <w:t>казываю местоположения играющих и игровые атрибуты, исполь</w:t>
        <w:softHyphen/>
      </w:r>
      <w:r>
        <w:rPr>
          <w:rFonts w:cs="Times New Roman" w:ascii="Times New Roman" w:hAnsi="Times New Roman"/>
          <w:sz w:val="28"/>
          <w:szCs w:val="28"/>
        </w:rPr>
        <w:t>зую пространственную терминологию с ори</w:t>
        <w:softHyphen/>
        <w:t>ентиром на предмет. С помо</w:t>
        <w:softHyphen/>
        <w:t xml:space="preserve">щью вопросов проверяю, как дети поняли игру.           </w:t>
      </w:r>
    </w:p>
    <w:p>
      <w:pPr>
        <w:pStyle w:val="Normal"/>
        <w:shd w:fill="FFFFFF" w:val="clear"/>
        <w:spacing w:lineRule="auto" w:line="360" w:before="0" w:after="200"/>
        <w:ind w:left="14" w:right="29" w:firstLine="2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ясняя игры с элементами соревнования, уточняю правила, игровые приемы, условия соревнования. Я стараюсь выразить  уверенность в том, что все дети постараются хорошо справиться с выполнением игровых заданий, которые предполагают не только скоростное, но и качественное его выполнение («Кто быстрее до</w:t>
        <w:softHyphen/>
        <w:t>бежит до флажка», «Чья команда не уронит мяч»)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веду пример усложнения игры </w:t>
      </w:r>
      <w:r>
        <w:rPr>
          <w:rFonts w:cs="Times New Roman" w:ascii="Times New Roman" w:hAnsi="Times New Roman"/>
          <w:b/>
          <w:sz w:val="28"/>
          <w:szCs w:val="28"/>
        </w:rPr>
        <w:t xml:space="preserve">«Бездомный заяц»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гры: </w:t>
      </w:r>
      <w:r>
        <w:rPr>
          <w:rFonts w:cs="Times New Roman" w:ascii="Times New Roman" w:hAnsi="Times New Roman"/>
          <w:sz w:val="28"/>
          <w:szCs w:val="28"/>
        </w:rPr>
        <w:t>Совершенствование у детей бега, прыжков, развитие внимания и ловк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Дети разделяются на группы по 3-4 человека, берутся за руки и изображают заячьи «домики». В каждом «домике» прячется по одному «зайцу». Один из детей изображает «бездомного зайца», один из детей – «охотника». Воспитатель дает команду для начала игры: «Раз, два, три!» «Бездомный заяц» убегает, а «охотник» ловит его. «Заяц» может забежать в любой домик, тогда уже другой «заяц» убегает от «охотника». «Охотник» может ловить «зайца» только вне «домика»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рвое усложнение к игре:</w:t>
      </w:r>
      <w:r>
        <w:rPr>
          <w:rFonts w:cs="Times New Roman" w:ascii="Times New Roman" w:hAnsi="Times New Roman"/>
          <w:sz w:val="28"/>
          <w:szCs w:val="28"/>
        </w:rPr>
        <w:t xml:space="preserve">  наличие двух «бездомных зайцев» или двух «охотников» в игре. В таком случае детям понадобиться больше скорости в беге, двигательной ловкости и быстроты реакции, а так же большей концентрации внима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торое усложнение к игре:</w:t>
      </w:r>
      <w:r>
        <w:rPr>
          <w:rFonts w:cs="Times New Roman" w:ascii="Times New Roman" w:hAnsi="Times New Roman"/>
          <w:sz w:val="28"/>
          <w:szCs w:val="28"/>
        </w:rPr>
        <w:t xml:space="preserve">  «охотник» может забежать в «домик», так же, как в игре «Кошки-мышки», при этом дети, исполняющие роль «домиков», должны помогать убежать «зайцам» из домика – поднять руки вверх,  а так же остановить «охотника», задержав его в «домике» – опустить руки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тараюсь воспитывать у детей самостоятельность в организации знакомых игр с небольшой группой сверстников. Приучаю к самостоятельному выполнению правил. Развиваю творческие способности детей в играх (придумывание вариантов игр, комбинирование движений)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работе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имеет огромное значение для всестороннего развития ребенка: физического, умственного, эмоционального, социальног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68" w:after="200"/>
        <w:ind w:left="720" w:right="2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это сознательная, активная деятельность ребенка, характеризующаяся точным и своевремен</w:t>
        <w:softHyphen/>
        <w:t xml:space="preserve">ным выполнением заданий, связанных с обязательными для всех играющих правилами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боре игр необходимо опираться на требования и рекомендации основной образовательной программы, по которой работает ДОУ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учивании игры с детьми средней возрастной группы целесообразно опираться на сюжетные игровые образы, на образное мышление и воображение дете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движных игр нужно учитывать: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ные и психолого-педагогические особенности детей;</w:t>
      </w:r>
    </w:p>
    <w:p>
      <w:pPr>
        <w:pStyle w:val="Normal"/>
        <w:spacing w:lineRule="auto" w:line="360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аправленность на развитие основных движений и психофизиологических качеств дошкольников;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еру интересов и потребностей ребенка;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епенное поэтапное усложнение игровых целей, задач, правил и условий игры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5" w:right="43" w:firstLine="2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Агапова И.А. Подвижные игры для дошкольников/И.А. Агапова, М.А. Давыдова. – М.: АРКТИ, 2008. – 12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Вареник Е.Н. Физкультурно-оздоровительные занятия с детьми 5-7 лет. – М.: ТЦ Сфера, 2009. – 128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Горохова М.Ю. Развитие активности и самостоятельности детей дошкольного возраста: монография. – Самара: ГОУ СФ ГОУ ВПО МГПУ,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 xml:space="preserve"> 2011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 xml:space="preserve"> 104 c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Громова О.Е. Спортивные игры для детей. – М.: ТЦ Сфера, 2009. – 12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От рождения до школы. Примерная основная общеобразовательная программа дошкольного образования/Под ред. Н.Е. Вераксы, Т.С. Комаровой, М.А. Васильевой. – М.: Мозаика-Синтез, 2010. – 30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ензулаева Л.И. Подвижные игры и игровые упражнения для детей 3-5 лет/Л.И. Пензулаева. – М.: Владос, 2003. – 8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Степаненкова Э.Я.</w:t>
      </w:r>
      <w:r>
        <w:rPr>
          <w:rFonts w:cs="Times New Roman" w:ascii="Times New Roman" w:hAnsi="Times New Roman"/>
          <w:sz w:val="28"/>
          <w:szCs w:val="28"/>
        </w:rPr>
        <w:t xml:space="preserve"> Теория и методика физического воспитания и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бенка: Учеб. пособие для студ. высш. учеб. заведений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, испр.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Издатель</w:t>
        <w:softHyphen/>
        <w:t xml:space="preserve">ский центр «Академия», 2006.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68 с.</w:t>
      </w:r>
    </w:p>
    <w:p>
      <w:pPr>
        <w:pStyle w:val="Normal"/>
        <w:shd w:fill="FFFFFF" w:val="clear"/>
        <w:spacing w:lineRule="auto" w:line="360"/>
        <w:ind w:left="125" w:right="43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29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200"/>
        <w:ind w:right="1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1:44:00Z</dcterms:created>
  <dc:creator>Admin</dc:creator>
  <dc:description/>
  <cp:keywords/>
  <dc:language>en-US</dc:language>
  <cp:lastModifiedBy>Admin</cp:lastModifiedBy>
  <dcterms:modified xsi:type="dcterms:W3CDTF">2007-05-06T21:00:00Z</dcterms:modified>
  <cp:revision>27</cp:revision>
  <dc:subject/>
  <dc:title/>
</cp:coreProperties>
</file>