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карта сетевого воспитательного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воспитательной работы: Трудово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: Проявляющий интерес к разным професси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: «Мир професс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создание условий для формирования интереса к разным профессиям</w:t>
      </w:r>
    </w:p>
    <w:p>
      <w:pPr>
        <w:pStyle w:val="Normal"/>
        <w:spacing w:lineRule="auto" w:line="360" w:before="0" w:after="0"/>
        <w:ind w:left="-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, их функци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ник по воспитанию – управленческая, координирующа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 – организаторская, мотивирующа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– организаторская, исполнительна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– исполнительска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-психолог – организаторска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и детского центра «КидБург» – организаторская, мотивирующая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и-экскурсоводы павильона на ВДНХ «Сбербанк» – организаторская, мотивирующая.</w:t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526"/>
        <w:gridCol w:w="3144"/>
        <w:gridCol w:w="3330"/>
        <w:gridCol w:w="3120"/>
      </w:tblGrid>
      <w:tr>
        <w:trPr>
          <w:trHeight w:val="5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ек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одготовительный этап</w:t>
            </w:r>
          </w:p>
        </w:tc>
      </w:tr>
      <w:tr>
        <w:trPr>
          <w:trHeight w:val="7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с участниками проекта (педагогический составляющей) «Организация сетевого проект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, классный руководитель, педагог-психоло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организаторов в сфере сетевого взаимодейств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развитие профессиональных компетенций в сфере сетевого взаимодейств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с целью информирования и определения тактики реализации проек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педагог-психолог, родител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и повышение заинтересованности родителей о проекте «Мир профессий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знания о роли профессионального воспитания младшего школьника и заинтересованность в проекте, соглашаются быть активными участниками про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ероприятий: экскурсий, квестов, занятий, наиболее подходящих для реализации проек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, классный руководитель, педагог-психолог, представитель от родительского комитет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етодов организации сетевого воспитательного проек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й план мероприятий, список участник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и места для экскурсий стоит подбирать исходя из интересов школьников. </w:t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ак много разных профессий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и представлений учеников о профессиях и их функция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расширение знаний и представлений о профессиях и их функц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на оказание услуг с детским центром «КидБург» и экскурсионным бюро павильона на ВДНХ «Сбербанк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, классный руководитель, родители, сотрудники «КидБург», сотрудники-экскурсоводы павильона на ВДНХ «Сбербанк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договора на оказание услу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догово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 Основной этап</w:t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ое занятие «Профессии прошлого и будущего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и представлений о профессиях прошлого и будущег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расширение знаний и представлений о профессиях прошлого и будуще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астников, направленное на раскрытие потенциала и интересов участни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и начального направления участников в професс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явленное начальное направления в професс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етского центра «КидБург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родители, ученики, сотрудники детского центра «КидБург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пыта в ходе выполнения пробного действия в соответствии с ценностью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приобретение опыта в ходе выполнения пробного действия в соответствии с ценностью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ок «Кем я хочу стать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познания и творческих способност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развитие самопознания и творческих способност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авильона ВДНХ «Сбербанк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родители, ученики, сотрудники павильона на ВДНХ «Сбербанк»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в соответствии с ценность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приобретение опыта в соответствии с ценность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 Заключительный этап</w:t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фотографий с отчетом о посещении детского центра «КидБург» и экскурсии павильона на ВДНХ «Сбербанк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отчетом о посещенных мероприятия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отчетом о посещенных мероприят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Все профессии нужны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на практике (в игровой форме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полученные знания на практике (в игровой форм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«Важность профессий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на практике (в игровой форме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полученные знания на практике (в игровой форме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рофесс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, классный руководитель, родители, уче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школьников представлений о профессия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школьников представлений о професс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разных профессий рассказывают ученикам о важности своей работы, отвечают на интересующие вопросы.</w:t>
            </w:r>
          </w:p>
        </w:tc>
      </w:tr>
      <w:tr>
        <w:trPr>
          <w:trHeight w:val="7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в честь подведения итогов, составления отчётной документ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по воспитанию, классный руководитель, педагог-психоло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составление отчёт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ённые итоги, отчет о реализации сетевого воспитательного про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sz w:val="24"/>
        <w:szCs w:val="24"/>
      </w:rPr>
      <w:t>Грачева Арина Максим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5:00Z</dcterms:created>
  <dc:creator>Наталья Валерьевна</dc:creator>
  <dc:description/>
  <cp:keywords/>
  <dc:language>en-US</dc:language>
  <cp:lastModifiedBy>арина грачева</cp:lastModifiedBy>
  <dcterms:modified xsi:type="dcterms:W3CDTF">2024-06-21T00:06:00Z</dcterms:modified>
  <cp:revision>15</cp:revision>
  <dc:subject/>
  <dc:title/>
</cp:coreProperties>
</file>