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MS Mincho" w:cs="Times New Roman"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sz w:val="24"/>
          <w:szCs w:val="24"/>
          <w:lang w:eastAsia="ja-JP"/>
        </w:rPr>
        <w:t>МУНИЦИПАЛЬНОЕ ОБРАЗОВАНИЕ</w:t>
      </w:r>
    </w:p>
    <w:p>
      <w:pPr>
        <w:pStyle w:val="Normal"/>
        <w:widowControl/>
        <w:jc w:val="center"/>
        <w:rPr>
          <w:rFonts w:ascii="Times New Roman" w:hAnsi="Times New Roman" w:eastAsia="MS Mincho" w:cs="Times New Roman"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sz w:val="24"/>
          <w:szCs w:val="24"/>
          <w:lang w:eastAsia="ja-JP"/>
        </w:rPr>
        <w:t>Ханты – Мансийского автономного округа</w:t>
      </w:r>
    </w:p>
    <w:p>
      <w:pPr>
        <w:pStyle w:val="Normal"/>
        <w:widowControl/>
        <w:jc w:val="center"/>
        <w:rPr>
          <w:rFonts w:ascii="Times New Roman" w:hAnsi="Times New Roman" w:eastAsia="MS Mincho" w:cs="Times New Roman"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sz w:val="24"/>
          <w:szCs w:val="24"/>
          <w:lang w:eastAsia="ja-JP"/>
        </w:rPr>
        <w:t>ГОРОДСКОЙ ОКРУГ ГОРОД ПЫТЬ – ЯХ</w:t>
      </w:r>
    </w:p>
    <w:p>
      <w:pPr>
        <w:pStyle w:val="Normal"/>
        <w:widowControl/>
        <w:jc w:val="center"/>
        <w:rPr>
          <w:rFonts w:ascii="Times New Roman" w:hAnsi="Times New Roman" w:eastAsia="MS Mincho" w:cs="Times New Roman"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sz w:val="24"/>
          <w:szCs w:val="24"/>
          <w:lang w:eastAsia="ja-JP"/>
        </w:rPr>
        <w:t>Муниципальное автономное общеобразовательное учреждение</w:t>
      </w:r>
    </w:p>
    <w:p>
      <w:pPr>
        <w:pStyle w:val="Normal"/>
        <w:widowControl/>
        <w:jc w:val="center"/>
        <w:rPr>
          <w:rFonts w:ascii="Times New Roman" w:hAnsi="Times New Roman" w:eastAsia="MS Mincho" w:cs="Times New Roman"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" w:cs="Times New Roman" w:ascii="Times New Roman" w:hAnsi="Times New Roman"/>
          <w:sz w:val="24"/>
          <w:szCs w:val="24"/>
          <w:lang w:eastAsia="ja-JP"/>
        </w:rPr>
        <w:t>«Прогимназия «Созвездие»</w:t>
      </w:r>
    </w:p>
    <w:p>
      <w:pPr>
        <w:pStyle w:val="Normal"/>
        <w:widowControl/>
        <w:jc w:val="center"/>
        <w:rPr>
          <w:rFonts w:ascii="Times New Roman" w:hAnsi="Times New Roman" w:eastAsia="MS Mincho" w:cs="Times New Roman"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нят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а засед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едагогиче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отокол №1 от 26.08.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каз от 30.08.2021 336 - 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ужковая работ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художественно – эстетическому напра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мелые ладошки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детей второй младшей группы "А"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антазе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Аскарова Д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ыть-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яснительная запи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спорт кружка: цель, задачи, участники, срок реализации, список детей, работы кру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реализации  кружка «Умелые ладошки» во второй младшей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филактическая работа с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Литератур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Источники способностей и дарований детей - на кончиках их пальцев. От пальцев,  образно  говоря,  идут  тончайшие  ручейки,  которые  питают  источник творческой мысли» В. А. Сухомлин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нообразные  действия  руками,  пальчиковые  игры стимулируют  процесс речевого и умственного развития ребенка, так как развитие руки находится в тесной связи  с  развитием  речи  и  мышления  ребенка.  Мелкая  моторика  рук  также взаимодействует с такими высшими свойствами сознания, как внимание, мышление, воображение, координация, наблюдательность, зрительная и двигательная память речи. Развитие навыков мелкой моторики важно еще и потому, что вся дальнейшая жизнь ребенка требует использования точных, координированных движений кистей и  пальцев,  которые  необходимы, чтобы  одеваться,  рисовать  и  писать,  а  также выполнять множество разнообразных бытовых и учебных действий. Игры с пальчиками создают благоприятный эмоциональный фон, развивают умение подражать взрослому, учат вслушиваться и понимать смысл речи, повышают речевую  активность  ребенка.  Если ребенок будет выполнять упражнения, сопровождая их короткими стихотворными строками, то есть его речь станет более четкой, ритмичной, яркой, и усилится контроль за выполняемыми движениями. Развивается память ребенка, так как он учится запоминать определенные положения рук и последовательность движений. У ребенка развивается воображение и фантазия. Овладев всеми упражнениями. Он может «рассказывать пальцами» целые истории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ужок  «Веселые  ладошки»  направлен  на  развитие  и  укрепление  мелкой моторики рук у детей 3-4 лет. Данную работу следует начинать с самого раннего возраста.  Уже грудному младенцу можно делать пальчиковую гимнастику –массировать пальчики. Для развития моторики рук на занятиях данного кружка используются следующие приемы, игра и упражнения: самомассаж кистей рук; пальчиковая гимнастика и пальчиковые игры; выполнение движений с мелкими предметами (мозаика, конструктор, крупы, мелкие игрушки, счетные палочки, пуговицы, бусины) рисование (пальчиками, пластилином, штриховка по образцу, закрашивание, лабиринты) аппликация, оригами. Занятия включают в себя разнообразные игровые упражнения, проводимые на материале различных лексических тем. В работе используются различные по фактуре материалы (бумага, картон, ткань различной фактуры, нитки, крупы, пуговицы и др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 деятельность  проводятся  1  раз  в  неделю  в  течение  всего учебного год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с подгруппами, индивидуально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  <w:r>
        <w:rPr>
          <w:rFonts w:cs="Times New Roman" w:ascii="Times New Roman" w:hAnsi="Times New Roman"/>
          <w:sz w:val="28"/>
          <w:szCs w:val="28"/>
        </w:rPr>
        <w:t>к  концу учебного года дети должны будут уметь работать с бумагой в разных техниках, научиться правильно, держать карандаш, ручки станут более гибкими, послушными, дети научатся самостоятельно и творчески работат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тие  и  укрепление  мелкой  моторики  рук  у  детей  дошкольного возраста  в  играх,  упражнениях  и  разных  видах  продуктивной  деятельности (рисование, лепка, конструирование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нравственных  качество  отношению  к  окружающим (доброжелательность, чувство товарищества); художественного вкуса; усидчивости, целенаправленности,  развитие мелкой моторики пальцев, кистей рук; совершенствование движений рук; познавательных психических процессов: произвольного внимания, логического мышления, зрительного и слухового восприятия, памяти;   детей формирование произвольных координированных движений пальцев рук, глаза, гибкости рук, ритмичности развития осязательного восприятия (тактильной, кожной чувствительности  пальцев  рук); практических  умений  и  навыков; обучение различным навыкам работы с бумагой, пластилин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ружк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спитател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т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арший воспитател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одител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кружк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 2021 –май 202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детей посещающих кружок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дгрупп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умислимова М.                     Григорьев 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жиев Б.                                  Жалилова Э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ев Ш.                                    Зяблов 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уков Я.                                Костеев 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ушкина С.                          Мингазов 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бина В.                                 Михерская 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ыбин В.                                  Мулаев 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дгрупп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ркин Д.                                 Чехович В.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тамова К.                              Чехович 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чок А.                                 Яхин 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ачкова Д.                             Тахирова 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енко Д.                            Чобану 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гаева А.                                Варгатюк 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па 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 кружк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 \1 подгруппа\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50-16.10.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\2подгруппа\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0-16.10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кружковой работы на учебный год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д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Овощи с огород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вивать  координацию  движений,  соотносить  предметы  со 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ать детей ритмичному нанесению штрих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нировать в раскрашивании картинки, не выходя за контур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ть тактильные ощущ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стремление доводить начатое дело до конц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льчиковая гимнастика «Квасим капусту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Морковка» -раскрась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пражнение  «Помоги Золушке» - рассортируй  фасоль  (белую  отдельно, красную отдельно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Что растет в огороде» - чудесный мешоч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амомассаж камушками – катать по очереди каждым пальчиком камуш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Одежд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, координацию движ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жнять детей в умении расстегивать и застегивать пуговицы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последовательно, одевать и раздевать кукл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нировать в умении хлопать в ладоши тихо, или громко по сигнал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бережное отношение к одежд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льчиковая гимнастика «Гномики-прач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ение стихотворения «Мой мишка» - застегивание и расстегивание пуговиц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. «Не дошитое платье» - «пришить к платью рукава, воротник, карман, пуговицы». Дополнить картонный трафарет нужной деталь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/игра «Оденем Петю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. «Похлопаем» - хлопать в ладоши тихо и громко по сигнал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Транспорт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мение координировать речь с движениями, договаривать слова и словосочет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ать детей ритмично наносить точки и рисовать круги, проводить прямые горизонтальные ли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работать с бумагой - разглаживать скомканную бумаг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дружеские взаимоотношения между детьми, привычку играть вмест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«Что у кого? » - разглаживание трафаретов транспорта из бумаги, смятой в ком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Грузим камушки на грузовик» -камушки рассыпаны по ковр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роехала машина» -рисуем на манке, рассыпанной тонким слоем на подносе, следы от маши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Топай-хлопай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льчиковая игра «Вертолет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массаж бусинками–катать по очереди каждым пальчиком бусин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Домашние животные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ой моторики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ать детей ритмичному нанесению штрих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 детей из предложенных геометрических фигур выкладывать животных по образцу в горизонтальной плоскост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Формировать  у  детей  мышечное  чувство  напряжения  и  расслабления работающих групп мелких мышц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любовь к животным, фантази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«Маленький конструктор» - выкладывание из геометрических фигур животного с детеныш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Коготки и лап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пражнение  «Домашние  животные» - найти  в  сухом  бассейне  фигурки животных на ощуп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Зеленый лужок» - рисуем травку для коров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5. Д/и «Животные, и их детеныш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ябр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Игрушки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ать учить координировать движения с речь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учить изображать предметы и явления с использованием прямых, округлых, наклонных длинных и коротких ли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ять у детей умение работать с бумагой-разглаживание смятой в комочек бумаг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ть детей катать из пластилина шарик и сплющивать его пальц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Пальчиковая гимнастика «Игруш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Лошадк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Что спряталось в комочке» разглаживание трафаретов игрушек из бумаги, смятой в ком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. "Собери матрешку» - 2 матрешки перепутаны. Нужно правильно собра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Рисуем мячи» - на манке большие и маленькие предметы (мяч, шар, кирпич, кубик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"Платочек для куклы" - определение фактуры материал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Пирамидка» - лепка из пластилина8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Птицы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зрительное внимание, мелкую мотори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ять умения ритмично наносить точки и рисовать круги, проводить прямые горизонтальные ли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учить координировать движения с речь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ять у детей умение работать с бумагой - отрывать кусочки бумаги и сминать их в ком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бережное отношение к птицам, желание заботиться о ни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Утят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тичьи следы на песке» - рисуем на манке пальчи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Накорми птичек» - отрывать кусочки бумаги, скомкать бумагу в маленькие крош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Что внутри» -подушечки с различным наполнением (фасоль, рис, греча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жнение «Погуляем» -двумя пальцами руки ходить по столу сначала медленно, затем быстр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игами «Птич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бусин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Посуд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вать мелкую моторику, координацию движений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соотносить предметы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ть произвольные, координированные движения пальцев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ить отрывать от большого листа бумаги небольшой кусочек и сминать его в комоч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бережное отношение к посуд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с резиновыми ребристыми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Собери сервиз» - чудесный мешоч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льчиковая гимнастика «Посуд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Ловкие ручки» - подобрать крышечки к баночка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Склеим чашку» - собрать картинку из 2-х часте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Конфеты к чаю» - из бумаги сминаем комочки и складываем в вазоч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Транспорт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ать формировать умение координировать движения с речь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детей строить из кубиков машину, развивать интерес к деятель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ить выкладывать изображение с помощью счетных палоч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чувство формы, пропорции, глазомер согласованность в работе обоих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Лодочка», «Пароход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гурки из счетных палочек «Лодка», «Пароход», «Машина», «Парусник», «Самолет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«Грузовик построим сам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Машина на погрузке» -рассортировать красную и белую фасоль по разным грузовика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Ловкие ручки» - подбери подходящую крышечку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абр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Дикие животные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зрительное внимание,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Формировать  умение  координировать  речь  с  движениями,  работать  над согласованием движений рук и но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изображать простейшие предметы с помощью пальце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ять у детей умение мелко рвать бумаг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ть детей аккуратно переливать воду из стакана в тарелочки ложк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«Животные хотят пить» - наливаем воду из стакана в тарелочку, ложк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льчиковая гимнастика «На лужо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Нарви молодой травки» - мелко нарвать зеленую бумаг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ижная игра «Зайк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жнение «Веселые зверят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гостим медвежонка медом – рисование сот пальчиковыми крас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Деревья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изображать простейшие предметы с помощью ладони и пальце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ить детей завязывать узелки, бант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умение координировать речь и движ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любознательность, интерес к природ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Я по веточке шагаю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Веселые ладошки» - завязываем узелки, бант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с прищепками «Наряжаем елочку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жнение «Найди пару» - найти парную подушечку с таким же наполнением (рис, фасоль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Осенние деревья» - рисование ладош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Похлопаем» - хлопаем в ладоши тихо и громко, в разном темп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Зима. Признаки зи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ть  умение  координировать  речь  с  движениями,  умение договаривать слова и словосочет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ять умение проводить прямые горизонтальные ли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накомство с глиной как с художественным материал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умение сматывать клуб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Лыжник»  -рисуем на манке пальчи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Клубочки для бабушки» - смотать нитки в клуб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Вязаные лоскутки» - работа с лоскутками связанных из разных нито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льчиковая гимнастика «Погреемся», «Зимняя прогулк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массаж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рисуй ветку, на которой сидит воробей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Новый год. Елк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Формировать  умение  координировать  речь  с  движениями,  умение договаривать слова и словосочет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ять умение обводить изображение по трафарету, проводить прямые горизонтальные ли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детей работать с пластилином способом размазывания на лист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умение сматывать клуб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реплять умение выкладывать изображение с помощью геометрических фигур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Елочк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Помоги бабушке» - смотать из шерстяной ниток клуб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«Чудесный мешочек» - определить на ощупь резиновые игруш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В лесу родилась ёлочка» - обводка трафарета елки, штрихов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Наряжаем ёлку» - рисуем пластилином елочные игруш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Выложи по образцу» - выкладывание фигур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нвар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деля -  каникул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Снег идет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Формировать  умение  координировать  речь  с  движениями,  умение договаривать слова и словосочет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работать с пластилином способом размазывания на лист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ать учить выкладывать изображения с помощью счетных палоч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самостоятельность, инициатив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Снежный ком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негопад» - рисуем пластилин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Собери снежинку» - выкладывание узора счетными пал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жнение «Сосульки» - прикрепить прищепки к полоске картона «крыше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Погуляем» - ходим двумя пальцами по столу в разном темпе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Одежд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создавать узор из кругов, штрих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желание помогать мам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творческую фантази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Постираем белье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Помогаем маме» - развешать белье на веревку и закрепить его прищеп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Не дошитое платье» - «пришить к платью рукава, воротник, карман, пуговицы». Дополнить картонный трафарет нужной деталь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Ткань на новое платье» - работа с лоскутками разной фактур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«Укрась  платье  Маруси» - раскрашивание  платья  карандашами, вырисовывание узор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Дикие животные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Формировать  умение  координировать  речь  с  движениями,  умение договаривать слова и словосочет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учить детей работать с бумагой техникой обрыв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любовь к природ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Апельсин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Зоопарк» - игра с решеткой для мой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. «Ежики на прогулке» - делаем колючки для ежиков (прищепки)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Угости белочку орешками» - аппликация техникой обрывания бумаг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Разноцветный заборчик» - игра с прищеп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массаж бусинками - катать по очереди каждым пальчико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врал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неделя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Виды транспорт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нировать навык выкладывания изображения счетными пал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ять детей проводить прямые вертикальные и горизонтальные ли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глазомер и точ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-е «Транспорт» -выложить рисунок счетными пал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-е «Дорисуй железную дорогу» -дорисовать шпалы к железной дорог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Чей кораблик?» - лабиринт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массаж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льчиковая гимнастика «Путешествие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гры с пуговицами –выбрать пуговицы с 4 отверстиями – в одну, пуговицы на ножке –в другую коробоч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Профессии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детей строить из строительного материала гараж по размеру машины, подбирать нужный строительный материа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интерес к разным профессиям, любознатель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Месим тесто», «Строим дом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Тесто» - имитация замешивания теста в сухом бассейн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Каталог тканей»,-какая ткань на ощуп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Собери красивый букет» -шнуров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Мы строители» - строим из строительного материала гараж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Шишки для белочки» - положи в одну коробку маленькие сосновые шишки, в другую - больш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Защитники отечеств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мелкую моторику ру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ять в умении использовать пальчиковые краски, совершенствовать умение наносить мазки пальц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абатывать навык выкладывания изображения счетными пал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детей завязывать узелки и бант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Бойцы-молодцы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гурки из счетных палочек «Танк», «Звезды», «Флажо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алют» - рисуем пальчиковыми краскам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Орешки» - с грецкими орех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массаж бусинками - катать по очереди каждым пальц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вязывание узлов на толстой веревке, шнур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Конец зимы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мение рисовать круги разного размера цветными мел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дружеские отношения между детьми, желание играть вмест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Снегови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Остатки запасов» - помоги мышке-норушке рассортировать красную и белую фасол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Солнечный денек» - с помощью прищепок делаем солнышк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Веселый снеговик» - рисуем мелками круги разного размер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а «чудесный мешочек» - разделить предметы на мягкие и тверды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Мамин праздник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, координацию движ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нировать умение создавать узор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нанизывать бусины (крупные макароны) на лент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чувство формы, цвета и композиц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бережное отношение к родителям, желание их порадова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леды от капели» - на манке пальчиками ставим точ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Солнце светит ярко –ярко» - выложить из спичек солнечные лучи вокруг желтого круг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вижная игра «Подарок маме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латочек для мамы» - украшаем платочек, рисуем пальчиковыми краскам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жнение «Бусы для мамы» - нанизывание макарон на лент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Погуляем» - двумя пальцами ходить по столу в разном темп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Дом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, координацию движ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рисованию круг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ять в умении рисовать на манке, создавать изображение с помощью счетных палоч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чувство фор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любовь, бережное отношение к своему дом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итывать стремление доводить начатое дело до конц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«Что лишнее? », «Чудесный мешоче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льчиковая гимнастика «Кроватка», «Стул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Домик для мишутки» - рисуем на манк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/и «Маленькие столяры» - сложение контуров предметов мебели из палочек на горизонтальной плоскости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но-пластическое творчество детей - «Мы строители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-е «Похлопаем» - хлопаем в ладоши тихо, громко и в разном темп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Домашние животные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нировать навык создавать изображение с помощью геометрических фигур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рисовать волнистые ли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абатывать навык аккуратно переливать воду из одной емкости в другу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знакомить детей с пипеткой, показать, как ею пользоватьс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итывать любовь к животным, желание заботиться о ни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«Маленький конструктор» - выкладывание из геометрических фигур животного с детеныш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Животные хотят пить» - «мама» наливаем воду из стакана в тарелочку, ложкой, «детенышам» капаем пипетк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Прятки» - найди всех животных в сухом бассейн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исуй хвост кон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льчиковая гимнастика «Хозяюшк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Электроприборы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, координацию движ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ение умение закрашивать готовые изображ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внима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чувство коллективизма, желание прийти на помощ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льчиковая гимнастика «Это звер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пражнение  «Что  спряталось  в  комочке»  разглаживание  трафаретов электроприборов из бумаги, смятой в комочки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крась рисунок, не выходя за контур - «Телевизор», «Компьютер», «Утюг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Тяжело-легко» - рассортируй тяжелые и легкие предмет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массаж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рел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Весн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, координацию движ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создавать несложную композицию с помощью прищепо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нировать навык завязывания узелков и бантик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ить детей работать с бумаг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творческую фантазию, чувство формы и цвет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звать интерес к созданию красивой композиции из цвет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Весенний дождик», «Встреча птиц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пражнение  «Весенняя  полянка» - с  помощью прищепок  выкладываем композицию: солнышко, травку, первые цветы, деревь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есенний букет» - аппликац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Веселые ладошки» - завязывание узелков, бантик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ы с пуговицами –рассортировать пуговицы по цвету в разные коробочки (желтый, красный, синий, зеленый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Звонкая капель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знакомить детей с пипеткой, показать, как ею пользоватьс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ить детей работать с бумагой в технике ориг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любознательность, самостоятель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«Что тонет, что не тонет? » - выбрать из группы то, что тон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ажнение «Веселая пипетка» - работа с водой и пипетк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труирование из бумаги (оригами) «Лодоч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Соберем кораблик» - разрезная картин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льчиковая игра «Одуванчи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а «Кулачок» - сжимать и разжимать кулачок (кулачок –бутон цветка, проснулся, заснул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"Весеннее солнышко"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ть тактильные ощущ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ать учить детей завязывать узелки и бантики на ленточка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чувство формы, цвета, композиц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чувство прекрасного, бережное отношение к природ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«Узнай фигуру» - «Чудесный мешочек» (геометрические фигуры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Веселые ладошки» -учимся завязывать узелки, бант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абиринт, «К какому растению летит бабочка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Весенние цветы - одуванчики» - рисуем пальчиковыми крас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льчиковая гимнастика «Улитк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льчиковая игра «Ореше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камушками –катать по очереди каждым пальц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Цветы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ять умение делать из пластилина шар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чувство формы и цвет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любовь к природе, чувство прекрасног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пражнение  «Весенний  цветок» - тактильное  обследование  цветов  из бархатной бумаг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Чудесный мешочек» -найди цветок на ощуп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Каждому листочку свое место» - закрыть контуры различных листочков нужными лист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Красивые одуванчики» - лепка (пластилин +спички)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/игра «Собери букет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льчиковая игра «Букет цветов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й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Дождь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мелкую моторику рук, координацию движ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нировать навык ритмично наносить штрих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усидчивость, целенаправлен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итывать желание доводить начатое дело до конц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Пчела», «Паучок», «Червяч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Накорми мишку» - переложи фасоль пинцетом из одной емкости в другу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/игра «Бабочка и цветок» работа с игрушкой – застежк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Кто больше соберет фасоли? » - из сухого бассейна выбрать фасол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штрихуй тучку по образ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Крышечки» - подбери крышечку к баночк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гранеными карандаш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Насекомые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зрительное внимание,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ние тактильных ощущ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ять в умении шнуровать, продевать шнурок в отверст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умение завязывать узел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чувство коллективизма, желание играть друг с друг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влекать детей в сотрудничество, учить рисовать вертикальные линии, дополняя созданный педагогом образ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Червячки», «Паучок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Посадка фасоли» - в песке сделать ямки и посадить семен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Цветочный лужок» - с помощью мозаики сделать цвет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«Насекомые на листочке» - упражнение в шнуровк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пражнение  «Закрути  баночки» - подобрать  по  размеру  и  закрутить крышеч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Узелки» - завязывание узлов на толстой веревке, шнур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массаж косточками фрукт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Вот такие ножки у сороконожки» - коллективное рисова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нед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«Лето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зрительное внимание,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, соотнесение предметов со словесным обознач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аккуратно наклеивать детали, создавать красивую композици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фантазию, чувство прекрасного, любовь к природ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 «Лето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Шишки для мишки» - игра с сосновыми шиш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«Цветная водичка» - работа с пипеткой. Смешивание красо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массаж мячиками (ежик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Украсим бабочке крылышки» - аппликац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жнение «Арбуз» -  нарисовать побольше черных зернышек – семя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филактическая  работа с родителя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«Рисуем пальчиками и ладошками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овместно с детьми учатся рисовать с помощью ладошек и пальчиков с целью художественно - эстетического развит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еминар-практикум  «Пальчиковые  игры,  их  назначение  и  роль  в художественно-эстетическом  развитии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 ответа  на  вопрос:  как  и  зачем, используя пальчиковые игры, развивать у детей мелкую моторику ру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сультация  «Формирование  интеллектуальной,  познавательной, речевой  деятельности  через  художественно-эстетическое  развитие»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едставления родителей о влиянии художественно-эстетического развития на речь, на развитие интеллект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крытое  занятие  по  художественно-эстетическому  развитию «Солнечная  поляна»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открытого  занятия  с  целью  информирования родителей о том, чему научились дети за как правильно обеспечить полноценное развитие ребенка в дошкольном возрасте и подготовить ребенка к школе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Литератур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Формирование мелкой моторики рук: Игры и упражнения» С.Е.Большако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бучение детей грамоте в игровой форме» И.А.Быко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Чудеса  на песке.  Песочная  игротерапия»Т.М.  Грабенко,  Т.Д.  Зинкевич-Евстегнее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Коррекционные, развивающие и адаптирующие игры»Т.М. Грабенко, Т.Д. Зинкевич-Евстегнее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Обучение  детей  2 –4  лет  рисованию,  лепке,  аппликации  в  игре» Т.Н.Доронова, С.Г.Якобсон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Развитие детей в изобразительной деятельности» Т.Н. Дороно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«Пишем и рисуем на песке. Настольная песочница» Зейц Мариелл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Изобразительная деятельность младших дошкольников» Т.Г. Казако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Коллективное творчество дошкольников» Т.С. Комаро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Нетрадиционные  техники  рисования  в  детском  саду» А.В.Никитин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nhideWhenUsed="0"/>
    <w:lsdException w:name="header" w:unhideWhenUsed="0"/>
    <w:lsdException w:name="footer" w:unhideWhenUsed="0"/>
    <w:lsdException w:name="caption" w:semiHidden="0" w:unhideWhenUsed="0" w:qFormat="1"/>
    <w:lsdException w:name="footnote reference" w:unhideWhenUsed="0"/>
    <w:lsdException w:name="endnote reference" w:unhideWhenUsed="0"/>
    <w:lsdException w:name="endnote text" w:unhideWhenUsed="0"/>
    <w:lsdException w:name="Title" w:uiPriority="10" w:semiHidden="0" w:unhideWhenUsed="0" w:qFormat="1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5ce0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3c5ce0"/>
    <w:pPr>
      <w:keepNext w:val="true"/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3c5ce0"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3c5ce0"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uiPriority w:val="9"/>
    <w:qFormat/>
    <w:rsid w:val="001a7157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 w:customStyle="1">
    <w:name w:val="Заголовок 1 Знак"/>
    <w:link w:val="Heading1"/>
    <w:uiPriority w:val="99"/>
    <w:qFormat/>
    <w:rsid w:val="003c5ce0"/>
    <w:rPr>
      <w:b/>
      <w:bCs/>
      <w:sz w:val="32"/>
      <w:szCs w:val="32"/>
      <w:lang w:val="ru-RU"/>
    </w:rPr>
  </w:style>
  <w:style w:type="character" w:styleId="Heading2Char" w:customStyle="1">
    <w:name w:val="Heading 2 Char"/>
    <w:uiPriority w:val="9"/>
    <w:semiHidden/>
    <w:qFormat/>
    <w:rsid w:val="001a7157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 w:customStyle="1">
    <w:name w:val="Заголовок 2 Знак"/>
    <w:link w:val="Heading2"/>
    <w:uiPriority w:val="99"/>
    <w:qFormat/>
    <w:rsid w:val="003c5ce0"/>
    <w:rPr>
      <w:b/>
      <w:bCs/>
      <w:i/>
      <w:iCs/>
      <w:sz w:val="28"/>
      <w:szCs w:val="28"/>
      <w:lang w:val="ru-RU"/>
    </w:rPr>
  </w:style>
  <w:style w:type="character" w:styleId="Heading3Char" w:customStyle="1">
    <w:name w:val="Heading 3 Char"/>
    <w:uiPriority w:val="9"/>
    <w:semiHidden/>
    <w:qFormat/>
    <w:rsid w:val="001a7157"/>
    <w:rPr>
      <w:rFonts w:ascii="Cambria" w:hAnsi="Cambria" w:eastAsia="Times New Roman" w:cs="Times New Roman"/>
      <w:b/>
      <w:bCs/>
      <w:sz w:val="26"/>
      <w:szCs w:val="26"/>
    </w:rPr>
  </w:style>
  <w:style w:type="character" w:styleId="3" w:customStyle="1">
    <w:name w:val="Заголовок 3 Знак"/>
    <w:link w:val="Heading3"/>
    <w:uiPriority w:val="99"/>
    <w:qFormat/>
    <w:rsid w:val="003c5ce0"/>
    <w:rPr>
      <w:b/>
      <w:bCs/>
      <w:sz w:val="26"/>
      <w:szCs w:val="26"/>
      <w:lang w:val="ru-RU"/>
    </w:rPr>
  </w:style>
  <w:style w:type="character" w:styleId="InternetLink">
    <w:name w:val="Hyperlink"/>
    <w:uiPriority w:val="99"/>
    <w:rsid w:val="003c5ce0"/>
    <w:rPr>
      <w:rFonts w:ascii="Arial" w:hAnsi="Arial" w:cs="Arial"/>
      <w:color w:val="0000FF"/>
      <w:u w:val="single"/>
      <w:lang w:val="ru-RU"/>
    </w:rPr>
  </w:style>
  <w:style w:type="character" w:styleId="HeaderChar" w:customStyle="1">
    <w:name w:val="Header Char"/>
    <w:uiPriority w:val="99"/>
    <w:semiHidden/>
    <w:qFormat/>
    <w:rsid w:val="001a7157"/>
    <w:rPr>
      <w:rFonts w:ascii="Arial" w:hAnsi="Arial" w:cs="Arial"/>
      <w:sz w:val="20"/>
      <w:szCs w:val="20"/>
    </w:rPr>
  </w:style>
  <w:style w:type="character" w:styleId="Style11" w:customStyle="1">
    <w:name w:val="Верхний колонтитул Знак"/>
    <w:link w:val="Header"/>
    <w:uiPriority w:val="99"/>
    <w:qFormat/>
    <w:rsid w:val="003c5ce0"/>
    <w:rPr>
      <w:sz w:val="24"/>
      <w:szCs w:val="24"/>
      <w:lang w:val="ru-RU"/>
    </w:rPr>
  </w:style>
  <w:style w:type="character" w:styleId="FooterChar" w:customStyle="1">
    <w:name w:val="Footer Char"/>
    <w:uiPriority w:val="99"/>
    <w:semiHidden/>
    <w:qFormat/>
    <w:rsid w:val="001a7157"/>
    <w:rPr>
      <w:rFonts w:ascii="Arial" w:hAnsi="Arial" w:cs="Arial"/>
      <w:sz w:val="20"/>
      <w:szCs w:val="20"/>
    </w:rPr>
  </w:style>
  <w:style w:type="character" w:styleId="Style12" w:customStyle="1">
    <w:name w:val="Нижний колонтитул Знак"/>
    <w:link w:val="Footer"/>
    <w:uiPriority w:val="99"/>
    <w:qFormat/>
    <w:rsid w:val="003c5ce0"/>
    <w:rPr>
      <w:sz w:val="24"/>
      <w:szCs w:val="24"/>
      <w:lang w:val="ru-RU"/>
    </w:rPr>
  </w:style>
  <w:style w:type="character" w:styleId="FootnoteCharacters">
    <w:name w:val="Footnote Characters"/>
    <w:uiPriority w:val="99"/>
    <w:qFormat/>
    <w:rsid w:val="003c5ce0"/>
    <w:rPr>
      <w:rFonts w:ascii="Arial" w:hAnsi="Arial" w:cs="Arial"/>
      <w:vertAlign w:val="superscript"/>
      <w:lang w:val="ru-RU"/>
    </w:rPr>
  </w:style>
  <w:style w:type="character" w:styleId="FootnoteAnchor">
    <w:name w:val="Footnote Reference"/>
    <w:rPr>
      <w:rFonts w:ascii="Arial" w:hAnsi="Arial" w:cs="Arial"/>
      <w:vertAlign w:val="superscript"/>
      <w:lang w:val="ru-RU"/>
    </w:rPr>
  </w:style>
  <w:style w:type="character" w:styleId="EndnoteCharacters">
    <w:name w:val="Endnote Characters"/>
    <w:uiPriority w:val="99"/>
    <w:qFormat/>
    <w:rsid w:val="003c5ce0"/>
    <w:rPr>
      <w:rFonts w:ascii="Arial" w:hAnsi="Arial" w:cs="Arial"/>
      <w:vertAlign w:val="superscript"/>
      <w:lang w:val="ru-RU"/>
    </w:rPr>
  </w:style>
  <w:style w:type="character" w:styleId="EndnoteAnchor">
    <w:name w:val="Endnote Reference"/>
    <w:rPr>
      <w:rFonts w:ascii="Arial" w:hAnsi="Arial" w:cs="Arial"/>
      <w:vertAlign w:val="superscript"/>
      <w:lang w:val="ru-RU"/>
    </w:rPr>
  </w:style>
  <w:style w:type="character" w:styleId="FootnoteTextChar" w:customStyle="1">
    <w:name w:val="Footnote Text Char"/>
    <w:uiPriority w:val="99"/>
    <w:semiHidden/>
    <w:qFormat/>
    <w:rsid w:val="001a7157"/>
    <w:rPr>
      <w:rFonts w:ascii="Arial" w:hAnsi="Arial" w:cs="Arial"/>
      <w:sz w:val="20"/>
      <w:szCs w:val="20"/>
    </w:rPr>
  </w:style>
  <w:style w:type="character" w:styleId="Style13" w:customStyle="1">
    <w:name w:val="Текст сноски Знак"/>
    <w:link w:val="Footnote"/>
    <w:uiPriority w:val="99"/>
    <w:qFormat/>
    <w:rsid w:val="003c5ce0"/>
    <w:rPr>
      <w:sz w:val="24"/>
      <w:szCs w:val="24"/>
      <w:lang w:val="ru-RU"/>
    </w:rPr>
  </w:style>
  <w:style w:type="character" w:styleId="EndnoteTextChar" w:customStyle="1">
    <w:name w:val="Endnote Text Char"/>
    <w:uiPriority w:val="99"/>
    <w:semiHidden/>
    <w:qFormat/>
    <w:rsid w:val="001a7157"/>
    <w:rPr>
      <w:rFonts w:ascii="Arial" w:hAnsi="Arial" w:cs="Arial"/>
      <w:sz w:val="20"/>
      <w:szCs w:val="20"/>
    </w:rPr>
  </w:style>
  <w:style w:type="character" w:styleId="Style14" w:customStyle="1">
    <w:name w:val="Текст концевой сноски Знак"/>
    <w:link w:val="Endnote"/>
    <w:uiPriority w:val="99"/>
    <w:qFormat/>
    <w:rsid w:val="003c5ce0"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3c5ce0"/>
    <w:pPr/>
    <w:rPr>
      <w:sz w:val="24"/>
      <w:szCs w:val="24"/>
    </w:rPr>
  </w:style>
  <w:style w:type="paragraph" w:styleId="Footer">
    <w:name w:val="Footer"/>
    <w:basedOn w:val="Normal"/>
    <w:link w:val="Style12"/>
    <w:uiPriority w:val="99"/>
    <w:rsid w:val="003c5ce0"/>
    <w:pPr/>
    <w:rPr>
      <w:sz w:val="24"/>
      <w:szCs w:val="24"/>
    </w:rPr>
  </w:style>
  <w:style w:type="paragraph" w:styleId="Footnote">
    <w:name w:val="Footnote Text"/>
    <w:basedOn w:val="Normal"/>
    <w:link w:val="Style13"/>
    <w:uiPriority w:val="99"/>
    <w:rsid w:val="003c5ce0"/>
    <w:pPr/>
    <w:rPr>
      <w:sz w:val="24"/>
      <w:szCs w:val="24"/>
    </w:rPr>
  </w:style>
  <w:style w:type="paragraph" w:styleId="Endnote">
    <w:name w:val="Endnote Text"/>
    <w:basedOn w:val="Normal"/>
    <w:link w:val="Style14"/>
    <w:uiPriority w:val="99"/>
    <w:rsid w:val="003c5ce0"/>
    <w:pPr/>
    <w:rPr>
      <w:sz w:val="24"/>
      <w:szCs w:val="24"/>
    </w:rPr>
  </w:style>
  <w:style w:type="paragraph" w:styleId="Caption1">
    <w:name w:val="caption"/>
    <w:basedOn w:val="Normal"/>
    <w:next w:val="Normal"/>
    <w:uiPriority w:val="99"/>
    <w:qFormat/>
    <w:rsid w:val="003c5ce0"/>
    <w:pPr/>
    <w:rPr>
      <w:b/>
      <w:bCs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  <Pages>22</Pages>
  <Words>3847</Words>
  <Characters>26567</Characters>
  <CharactersWithSpaces>30354</CharactersWithSpaces>
  <Paragraphs>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2:00Z</dcterms:created>
  <dc:creator/>
  <dc:description/>
  <dc:language>en-US</dc:language>
  <cp:lastModifiedBy>RePack by SPecialiST</cp:lastModifiedBy>
  <dcterms:modified xsi:type="dcterms:W3CDTF">2024-06-22T14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