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етский сад №469 г. Челябинск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525770" cy="4462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52"/>
          <w:szCs w:val="52"/>
        </w:rPr>
        <w:t>Консультация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52"/>
          <w:szCs w:val="52"/>
        </w:rPr>
        <w:t>«Роль игры в развитии математических способностей детей дошкольного возраста»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4"/>
        <w:jc w:val="right"/>
        <w:rPr>
          <w:i/>
          <w:i/>
        </w:rPr>
      </w:pPr>
      <w:r>
        <w:rPr>
          <w:i/>
        </w:rPr>
        <w:t xml:space="preserve">Без игры нет, и не может быть полноценного умственного развития. Игра это огромное светлое окно, через которое в духовный мир ребенка вливается живительный поток представлений, понятий. Игра это искра, зажигающая огонек пытливости и любознательности. </w:t>
      </w:r>
    </w:p>
    <w:p>
      <w:pPr>
        <w:pStyle w:val="Style14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     </w:t>
      </w:r>
      <w:r>
        <w:rPr>
          <w:i/>
        </w:rPr>
        <w:t xml:space="preserve">В. А. Сухомлинский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В дошкольном возрасте игра имеет важнейшее значение в жизни маленького ребенка. Потребность в игре у детей сохраняется и занимает значительное место и впервые годы их обучения в школе. В играх нет реальной обусловленности обстоятельствами, пространством, временем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Дети - творцы настоящего и будущего. В этом заключается обаяние игры. В каждую эпоху общественного развития дети живут тем, чем живет народ. Но окружающий мир воспринимается ребенком по-иному, чем взрослым. Ребенок -“Новичок”, все для него полно новизны. В игре ребенок делает открытия того, что давно известно взрослому. Дети не ставят в игре каких-либо иных целей, чем играть.“Игра, есть потребность растущего детского организма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В игре развиваются физические силы ребенка, тверже рука, гибче тело, вернее глаз, развиваются сообразительность, находчивость, инициатива” – так писала выдающийся советский педагог Н.К. Крупская. </w:t>
      </w:r>
    </w:p>
    <w:p>
      <w:pPr>
        <w:pStyle w:val="Style14"/>
        <w:spacing w:before="0" w:after="0"/>
        <w:ind w:firstLine="708"/>
        <w:jc w:val="both"/>
        <w:rPr/>
      </w:pPr>
      <w:r>
        <w:rPr/>
        <w:t>Она так же указывала на возможность расширения впечатлений, представлений в игре, вхождения детей в жизнь, о связи игр с действительностью, с жизнью.</w:t>
        <w:br/>
        <w:t xml:space="preserve">Для ребят дошкольного возраста игра имеет исключительное значение: игра для них – учеба, игра для них – труд, игра для них - серьезная форма воспитания. </w:t>
      </w:r>
    </w:p>
    <w:p>
      <w:pPr>
        <w:pStyle w:val="Style14"/>
        <w:spacing w:before="0" w:after="0"/>
        <w:ind w:firstLine="708"/>
        <w:jc w:val="both"/>
        <w:rPr/>
      </w:pPr>
      <w:r>
        <w:rPr/>
        <w:t>Игра для дошкольников – способ познания окружающего мира. Потребность в игре и желание играть у школьников необходимо использовать и направлять в целях решения определенных образовательных задач. Игра будет являться средством воспитания, если она будет включаться в целостный педагогический процесс. Руководя игрой, организуя жизнь детей в игре, воспитатель воздействует на все стороны развития личности ребенка: на чувства, на сознание, на волю и на поведение в целом. В игре ребенок приобретает новые знания, умения, навыки. Игры, способствующие развитию восприятия, внимания, памяти, мышления, развитию творческих способностей, направлены на умственное развитие дошкольника в целом.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Огромную роль в умственном воспитании и в развитии интеллекта играет математика. В настоящее время, в эпоху компьютерной революции встречающаяся точка зрения, выражаемая словами: “Не каждый будет математиком”, безнадежно устарела. Сегодня, а тем более  завтра математика будет необходима огромному числу людей различных профессий. </w:t>
      </w:r>
    </w:p>
    <w:p>
      <w:pPr>
        <w:pStyle w:val="Style14"/>
        <w:spacing w:before="0" w:after="0"/>
        <w:ind w:firstLine="708"/>
        <w:jc w:val="both"/>
        <w:rPr/>
      </w:pPr>
      <w:r>
        <w:rPr/>
        <w:t>В математике заложены огромные возможности для развития мышления детей, в процессе их обучения с самого раннего возраста.</w:t>
        <w:br/>
        <w:t xml:space="preserve">Работая в детском саду, мы  всегда ставим перед собой такие педагогические задачи: развивать у детей память, внимание, мышление, воображение, так как без этих качеств немыслимо развитие ребенка в целом. </w:t>
      </w:r>
    </w:p>
    <w:p>
      <w:pPr>
        <w:pStyle w:val="Style14"/>
        <w:spacing w:before="0" w:after="280"/>
        <w:ind w:firstLine="708"/>
        <w:jc w:val="both"/>
        <w:rPr/>
      </w:pPr>
      <w:r>
        <w:rPr/>
        <w:t>Изучая новую литературу, мы пришли к выводу, что используя различные дидактические игры, занимательные упражнения в своей работе, мы можем исправить пробелы знаний у детей.</w:t>
        <w:br/>
      </w:r>
    </w:p>
    <w:p>
      <w:pPr>
        <w:pStyle w:val="Style14"/>
        <w:spacing w:lineRule="auto" w:line="276"/>
        <w:rPr/>
      </w:pPr>
      <w:r>
        <w:rPr/>
        <w:t>Все дидактические игры я для себя разделила на несколько групп:</w:t>
        <w:br/>
        <w:t>1. Игры с цифрами и числами</w:t>
        <w:br/>
        <w:t>2. Игры путешествие во времени</w:t>
        <w:br/>
        <w:t>3. Игры на ориентировки в пространстве</w:t>
        <w:br/>
        <w:t>4. Игры с геометрическими фигурами</w:t>
        <w:br/>
        <w:t>5. Игры на логическое мышл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идактические игры, такие как «ЗАДУМАЙ ЧИСЛО», «ЧИСЛО КАК ТЕБЯ ЗОВУТ?»,</w:t>
        <w:br/>
        <w:t xml:space="preserve">«СОСТАВЬ ТАБЛИЧКУ», «СОСТАВЬ ЦИФРУ», «КТО ПЕРВЫЙ НАЗОВЕТ», «КОТОРОЙ ИГРУШКИ НЕ СТАЛО?»  И многие другие мы  используем  на занятиях и в свободное время, с целью развития у детей внимания, памяти, мышления. Игра «СЧИТАЙ НЕ ОШИБИСЬ!», помогает усвоению порядка следования чисел натурального ряда, упражнения в прямом и обратном счете. В игре используется мяч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разнообразие дидактических игр, упражнений, используемых на занятиях и в свободное время, помогает детям усвоить программный материал. Для подкрепления порядкового счета помогают таблицы, со сказочными героями, направляющимися к Вини - Пуху в гости. Кто будет первый? Кто идет второй и т.д. Пространственные представления детей постоянно расширяются и закрепляются в процессе всех видов деятельности. Дети овладевают пространственными представлениями: слева, справа, вверху, внизу, впереди, сзади,  далеко, близко.  Существует множество игр, упражнений, способствующих развитию пространственных ориентировок у детей: «НАЙДИ ПОХОЖУЮ», «РАСКАЖИ ПРО СВОЙ УЗОР».  « МАСТЕРСКАЯ КОВРОВ ХУДОЖНИК», «ПУТЕШЕСТВИЕ ПО КОМНАТЕ» и многие другие игры. Играя с детьми мы заметили, что они стали хорошо справляться со всеми заданиями, стали употреблять слова для обозначения положения предметов на листе бумаги на столе.</w:t>
        <w:br/>
        <w:t xml:space="preserve">Для закрепления знаний о форме геометрических фигур с целью повторения материала, предлагали детям узнать в окружающих предметах форму круга, треугольника, квадрата. Например, спрашивали: Какую геометрическую фигуру напоминает дно тарелки?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(поверхность крышки стола, лист бумаги т.д.)</w:t>
        <w:br/>
        <w:t>С целью закрепления знаний о геометрических фигурах. Проводили игру типа ЛО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оей работе использую множество дидактических игр и упражнений, различной степени сложности, в зависимости от индивидуальных способностей детей. Например, такие игры как «НАЙДИ ТАКОЙ ЖЕ УЗОР», « СЛОЖИ КВАДРАТ»,  «КАЖДУЮ ФИГУРУ НА СВОЕ МЕСТО»,  «ПОДБЕРИ ПО ФОРМЕ»,  «ЧУДЕСНЫЙ  МЕШОЧЕК», «КТО БОЛЬШЕ НАЗОВЕТ». Дидактическую игру « ГЕОМЕТРИЧЕСКАЯ МОЗАИКА» используем  на занятиях и в свободное время, с целью закрепления знаний о геометрических фигурах, с целью развития внимания и воображения у детей. Использование дидактических игр на занятиях и в свободное время способствует закреплению у детей памяти, внимания, мышления. Поэтому в дальнейшем будем продолжать использовать в своей работе различные дидактические игры и упражн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ошкольном возрасте у детей начинают формироваться элементы логического мышления, т.е. формируется умение рассуждать, делать свои умозаключения. Существует множество дидактических игр и упражнений , которые влияют на развитие творческих способностей у детей, так как они оказывают действие на воображение и способствуют развитию нестандартного мышления у детей. Такие игры как « НАЙДИ НЕСТАНДАРТНУЮ ФИГУРУ»,  «ЧЕМ  ОТЛИЧАЮТСЯ?», «МЕЛЬНИЦА», и другие. Они направлены на тренировку мышления при выполнении действий. С целью развития у детей мышления, я использую различные игры и упражнения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очень увлекают игры типа: «КОГО НЕ ХВАТАЕТ?». Предлагаем детям представить, какой формы могут быть космические существа. Затем показываем плакат, на котором изображены космические “человечки”. Дети находят, какого “человечка” не хватает, анализируют и доказывают. Такие игры помогают развивать у детей умение мыслить логически, сравнивать сопоставлять и высказывать свои умозаключения.</w:t>
        <w:br/>
        <w:t>Особое место среди математических игр занимают игры на составление плоскостных изображений предметов, животных, птиц из фигур. Детям нравится составлять изображение по образцу, они радуются свои результатам и стремятся выполнять задания еще лучш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дошкольном возрасте у детей начинают формироваться элементы логического мышления, т.е. формируется умение рассуждать, делать свои умозаключения. Существует множество дидактических игр и упражнений, которые влияют на развитие творческих способностей у детей, так как они оказывают действие на воображение и способствуют развитию нестандартного мышления у детей. Такие игры как «НАЙДИ НЕСТАНДАРТНУЮ ФИГУРУ»,  «ЧЕМ  ОТЛИЧАЮТСЯ?», « МЕЛЬНИЦА», и другие. Они направлены на тренировку мышления при выполнении действий. С целью развития у детей мышления, мы используем различные игры и упражнения. Это задания на нахождение пропущенной фигуры, продолжения ряды фигур, знаков, на поиск чисел. Знакомство с таким заданиями начали с элементарных заданий на логическое мышление – цепочки закономерностей. В таких упражнениях идет чередование предметов или геометрических фигур. Детям предлагали  продолжить ряд или найти пропущенный элемент.  Кроме того давали задания такого характера: продолжить цепочку, чередуя в определенной последовательности квадраты, большие и маленькие круги желтого и красного цвета. После того, как дети научились выполнять такие упражнения, задания для них усложняю. Предлагаем выполнить задания, в котором необходимо чередовать предметы, учитывать одновременно цвет и величину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идактических игр широко применяются различные предметы и наглядный материал, который способствует тому, что занятия проходят в веселой, занимательной и доступной форме.</w:t>
      </w:r>
    </w:p>
    <w:p>
      <w:pPr>
        <w:pStyle w:val="Normal"/>
        <w:widowControl w:val="false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ая форма обучения повышает настроение детей, способствует проведению игр в эмоциональном ритме, а самое главное - развитию элементарных математических способносте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игры дают большой заряд положительных эмоций, помогают детям закрепить и расширить знания по математик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игры доставляют детям радость победы, радость участия в совместной со сверстниками деятельности, а удовольствие, которое они испытывают от занятия умственным трудом, развивают интерес к математической деятельности и желания заниматься ею, что является залогом успешного обучения в школе. Успех в играх вдохновляет его на новые победы. А счастливого ребенка легче учить, воспитывать, легче развивать его духовный потенциал. Применение дидактических игр повышает эффективность педагогического процесса, кроме того, они способствуют развитию памяти, мышления у детей, оказывая огромное влияние на умственное развитие ребенка. Обучая и развивая детей в процессе игры, нужно стремиться к тому, чтобы радость от игр перешла в радость у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должно быть радостным!</w:t>
      </w:r>
    </w:p>
    <w:p>
      <w:pPr>
        <w:pStyle w:val="Style14"/>
        <w:shd w:fill="FFFFFF" w:val="clear"/>
        <w:spacing w:lineRule="atLeast" w:line="285" w:before="204" w:after="20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Style14"/>
        <w:shd w:fill="FFFFFF" w:val="clear"/>
        <w:spacing w:lineRule="atLeast" w:line="285" w:before="204" w:after="204"/>
        <w:jc w:val="both"/>
        <w:rPr>
          <w:b/>
          <w:b/>
          <w:sz w:val="28"/>
          <w:szCs w:val="28"/>
        </w:rPr>
      </w:pPr>
      <w:r>
        <w:rPr>
          <w:rFonts w:eastAsia="Calibri"/>
          <w:b/>
          <w:lang w:eastAsia="en-US"/>
        </w:rPr>
        <w:t>Литература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тлина Л.С. Математика в детском саду. – М., Просвещение, 1984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ихайлова З.А. Игровые занимательные задачи для дошкольников. – М.,Просвещение, 1990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.Нищева Н. В. Играйка. Игры и упражнения для формирования и развития элементарных   математических представлений и речи дошкольников. - СПб. : Детство-пресс, 2003.</w:t>
      </w:r>
    </w:p>
    <w:p>
      <w:pPr>
        <w:pStyle w:val="C2c1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461260" cy="18497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US" w:eastAsia="en-US"/>
        </w:rPr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2415540" cy="18135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c11">
    <w:name w:val="c2 c1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15:00Z</dcterms:created>
  <dc:creator>IRONMANN (AKA SHAMAN)</dc:creator>
  <dc:description/>
  <cp:keywords/>
  <dc:language>en-US</dc:language>
  <cp:lastModifiedBy>User</cp:lastModifiedBy>
  <dcterms:modified xsi:type="dcterms:W3CDTF">2024-05-15T11:08:00Z</dcterms:modified>
  <cp:revision>7</cp:revision>
  <dc:subject/>
  <dc:title/>
</cp:coreProperties>
</file>