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АВТОНОМНОЕ ДОШКО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  ДЕТСКИЙ САД КОМБИНИРОВАННОГО ВИДА «СОЛНЫШКО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План по самообразованию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eastAsia="ru-RU"/>
        </w:rPr>
        <w:t>Духовно-нравственное воспитание детей среднего дошкольного        возраста посредством чтения  художественной литератур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ar" w:bidi="ar"/>
        </w:rPr>
        <w:t>Срок реализации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ar" w:bidi="ar"/>
        </w:rPr>
        <w:t xml:space="preserve"> 20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ar" w:bidi="ar"/>
        </w:rPr>
        <w:t>2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ar" w:bidi="ar"/>
        </w:rPr>
        <w:t xml:space="preserve"> – 20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ar" w:bidi="ar"/>
        </w:rPr>
        <w:t>2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ar" w:bidi="ar"/>
        </w:rPr>
        <w:t xml:space="preserve"> учебный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 w:before="0" w:after="0"/>
        <w:ind w:right="142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 w:before="0" w:after="0"/>
        <w:ind w:right="142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оспитатель:    </w:t>
      </w:r>
    </w:p>
    <w:p>
      <w:pPr>
        <w:pStyle w:val="Normal"/>
        <w:tabs>
          <w:tab w:val="clear" w:pos="708"/>
          <w:tab w:val="left" w:pos="9923" w:leader="none"/>
        </w:tabs>
        <w:spacing w:lineRule="auto" w:line="276" w:before="0" w:after="0"/>
        <w:ind w:right="142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акеева Т.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чи 2021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: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cs="Arial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равственное воспитание – одна из актуальных и сложных проблем, которая должна решаться сегодня всеми, кто имеет отношение к детям. Все начинается с воспитания в детстве. Дошкольное детство - очень важный этап в становлении личности ребенка.  Нравственное воспитание всегда рассматривалось в педагогике как одно из центральных направлений во всестороннем формировании личности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cs="Arial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боте с детьми особое значение имеет – обращение к художественной литературе. Дошедшие из глубины веков потекши, заклички, приговорки, прибаутки, перевертыши и т.д., наилучшим образом открывают и объясняют ребенку жизнь общества и природы, мир человеческих чувств и взаимоотношений. Художественная литература развивает мышление и воображение ребенка, обогащает его эмоц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нига  является мощным средством, помогающим формировать моральные качества ребёнка. Композиция литературы, яркое противопоставление добра и зла, фантастические и определенные по своей нравственной сути образы, выразительный язык, динамика событий, особые причинно-следственные связи и явления, доступные пониманию ребенка, - все это делает  незаменимым инструментом формирования нравственно здоровой личности дошкольника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cs="Arial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ажную роль в процессе нравственного развития личности на ранних этапах являются семья, детский сад и средства массовой информации. Родители - первые главные учителя.   Многие люди находятся под сильным влиянием идей материализма, у них искажаются представления о мире, личная выгода становится выше морали, честности, а это сказывается пагубным образом на их духовном развитии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cs="Arial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обходимость приобщения детей к книге бесспорна. Книга совершенствует ум ребенка, помогает овладеть речью, познать окружающий мир. У ребенка дошкольного возраста это первый опыт встречи с художественной литературой на важном этапе развития его личности - этапе дошкольного детства. В это время формируется отношение ребенка к книге: интерес и любовь к ней, или равнодушие. Хорошая книга (стихи, рассказы, былины) и особенно русские народные сказки, сказки других народов вводят ребёнка в мир художественных образов, в мир прекрасного и дают первые и потому наиболее сильные впечатления о взаимоотношениях персонажей, с последующим подражанием детьм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cs="Arial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ышение уровня компетенции в вопросе духовно-нравственного воспитания дошкольников на основе чтения художественной литературы.</w:t>
      </w:r>
    </w:p>
    <w:p>
      <w:pPr>
        <w:pStyle w:val="Normal"/>
        <w:tabs>
          <w:tab w:val="clear" w:pos="708"/>
          <w:tab w:val="left" w:pos="4365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  <w:tab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а самообразования: индивидуальная, групповая. Изучить  и  проанализировать научную литературу по проблеме использования художественной литературы в формировании нравственных качеств у дошкольник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й  у детей о  нравственных качествах через художественное слово и сказки: человеколюбие, вежливость, бескорыстие, терпимость, тактичность, трудолюбие, верность, бережное отношение к природе, постоянное культурное развитие и соблюдение правил морал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ть необходимые условия для знакомства детей с художественной литературо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аботать перспективное планирование по теме самообразования для работы с детьми и родителя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ть интерес родителей к совместной работе в данном направлен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ить картотеку игр-драматизаций , художественных текстов с целью развития у детей речи, воображения, творческих способностей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ть представление о добре и зле, показать красоту добрых поступков и их необходимость в жизни людей.    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cs="Arial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тапы  работы по самообразова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бор и изучение методической литературы: сентябрь – октябр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ие в мероприятиях посвященных теме самообразования: в течение год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опыта по теме. Внедрение в практику: октябрь - ма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едставление опыта работы по теме: май 2022г                                                            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е результаты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ышение творческого, научно-методического уровня, профессионального мастерства и компетентности  в развитии у детей нравственных качест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ысить  уровень знаний и умений  дошкольников при работе с  русскими народными сказками, мотивацию  к  учению  художественной литературо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ние положительных взаимоотношений между детьми  - умение  работать согласованно и дружно в коллективе, оказывать помощь друг другу, доброжелательно оценивать работы сверстников, в корректной форме делать замечания и давать советы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Сентябрь – Октябрь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этап – организационно-ознакомитель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бор информации. А</w:t>
      </w:r>
      <w:r>
        <w:rPr>
          <w:rFonts w:cs="Times New Roman" w:ascii="Times New Roman" w:hAnsi="Times New Roman"/>
          <w:color w:val="111111"/>
          <w:sz w:val="24"/>
          <w:szCs w:val="24"/>
        </w:rPr>
        <w:t>нкетирование и консультации для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оябрь – апр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этап – основной (реализаци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частие в мероприятиях посвященных теме самообразования. Формирование опыта по теме. </w:t>
      </w:r>
      <w:r>
        <w:rPr>
          <w:rFonts w:cs="Times New Roman" w:ascii="Times New Roman" w:hAnsi="Times New Roman"/>
          <w:color w:val="111111"/>
          <w:sz w:val="24"/>
          <w:szCs w:val="24"/>
        </w:rPr>
        <w:t>Беседы. Непосредственно – образовательная деятельность. Разработка дидактических игр. Чтение художественной литературы. Календарно - тематический план мероприятий работы с детьми.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color w:val="111111"/>
          <w:u w:val="single"/>
        </w:rPr>
      </w:pPr>
      <w:r>
        <w:rPr>
          <w:b/>
          <w:i/>
          <w:u w:val="single"/>
        </w:rPr>
        <w:t>Ма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этап – заключительный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редставление опыта работы по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ru-RU"/>
        </w:rPr>
        <w:t>Планирование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детей 4-5 лет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56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спитание интереса к чтению, доброте, отзывчив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Чтение и пересказ детям сказки: «Бычок, смоляной бочок»,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чтение рассказа  Е. Кошевой "Два огородника"(беседа по прочитанному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Дидактическая игра: «Угадай сказку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Создание картотеки сказок для работы с детьми. Применять цитаты из сказок в режимных момент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ополнение книжного уголка художественной литературо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Закрепление знаний названия сказ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Чтение русских народных сказ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Дидактическая игра: «Угадай, из какой сказки прочитан отрывок?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Настольно – печатные игры по мотивам сказок (разрезные картинки, лото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ное понимание значимости мамы в жизни ребен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Чтение детям сказки: «Три медведя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День матери: изобразительная деятельность «Маму очень я люблю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ставления о дружб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Дидактическая игра: «Из какой сказки герой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Чтение "Синие листья" В. Осеевой (беседа по прочитанному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4F4F4" w:val="clear"/>
              </w:rPr>
              <w:t>бережное отношение к книг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Чтение сказок по желанию детей. Ремонт книг и пополнение библиотеки группы новыми красочными книгами с русскими народными сказками, диска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</w:t>
            </w:r>
            <w:r>
              <w:rPr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терес к художественной литературе, побуждать детей к драмат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Чтение сказок русских писателей. Рассказывание сказки с новой концовкой: «Волк и семеро козлят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Конкурс рисунков «Вот и сказочке конец» (фантазируют придумывают свою концовку сказки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уткое отношение к маме, уважение к старши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Чтение произведений о женщинах, мам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Выставка «Портрет моей мамоч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2" w:hanging="0"/>
              <w:rPr>
                <w:rFonts w:ascii="Arial" w:hAnsi="Arial" w:cs="Arial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на тему: "Чуткость и скромность. Чем они отличаются"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Формировать</w:t>
            </w:r>
            <w:r>
              <w:rPr>
                <w:rStyle w:val="C1"/>
                <w:color w:val="000000"/>
              </w:rPr>
              <w:t xml:space="preserve"> творческое воображение, память, потребность в чтении книг,  любовь к устному народному творчеств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роведение мероприятия «Путешествие по русским народным сказкам». Прослушивание аудио сказ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18181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на тему: "Доброжелательность"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по самообразован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чер памяти. Чтение произведений о Родине, Великой Отечественной войне, её героях.                     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8"/>
        </w:rPr>
        <w:t>План работы с родителями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9"/>
        <w:gridCol w:w="786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работы с родителям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к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рование родителе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«Практические советы родителям по изучению художественной литературы для детей 4-5 ле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Консультации для родителей:  «Сказка для ребёнк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льтация: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ак подружить ребенка с книг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Консультации для родителей «Что читать детя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Консультации для родителей:  «Сказки помогут справиться с детским непослушанием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ация для родителей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Роль сказки в развитии и воспитании дошкольников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амятка для родителей: «Как выбрать полезную сказку 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Консультации для родителей о пользе домашнего чтения. «Книга-лучший друг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Консультация для родителей: «Воспитание трудолюбия, послушания и ответственности через сказку»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60"/>
        <w:ind w:right="-81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1">
    <w:name w:val="c11"/>
    <w:qFormat/>
    <w:rPr/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26:00Z</dcterms:created>
  <dc:creator/>
  <dc:description/>
  <cp:keywords/>
  <dc:language>en-US</dc:language>
  <cp:lastModifiedBy>user</cp:lastModifiedBy>
  <dcterms:modified xsi:type="dcterms:W3CDTF">2022-05-15T16:1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CDB079651249E2A1FFCA7288BBB0F6</vt:lpwstr>
  </property>
  <property fmtid="{D5CDD505-2E9C-101B-9397-08002B2CF9AE}" pid="3" name="KSOProductBuildVer">
    <vt:lpwstr>1049-11.2.0.10382</vt:lpwstr>
  </property>
</Properties>
</file>