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рисую я портрет,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любимой мамочки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лице ее улыбка,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на щечках ямочки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брые глаза у мамы,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етлые и ясные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 чего красива мама,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мая прекрасна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годня в группе «Фантазеры» прошло тематическое занятие  ( аппликация) на тему «Весёлый портрет для мамы»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оро в нашей стране будет отмечаться замечательный праздник «Международный женский день» (8 марта). Поговорили с  детьми о происхождении праздника и  то, как его праздную.  Дети рассказали как они любят своих мам и как они их ласково называю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 этому празднику мы с ребятами решили приготовить для наших мама сюрприз. Изготовили «Весёлые портреты мам».</w:t>
      </w:r>
    </w:p>
    <w:p>
      <w:pPr>
        <w:pStyle w:val="Normal"/>
        <w:spacing w:lineRule="auto" w:line="360"/>
        <w:ind w:firstLine="142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7910" cy="2016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8:22:00Z</dcterms:created>
  <dc:creator>2</dc:creator>
  <dc:description/>
  <cp:keywords/>
  <dc:language>en-US</dc:language>
  <cp:lastModifiedBy>RePack by SPecialiST</cp:lastModifiedBy>
  <dcterms:modified xsi:type="dcterms:W3CDTF">2024-06-26T10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6E5BB5B76E4EF6B5D8297DD4034088_12</vt:lpwstr>
  </property>
  <property fmtid="{D5CDD505-2E9C-101B-9397-08002B2CF9AE}" pid="3" name="KSOProductBuildVer">
    <vt:lpwstr>1049-12.2.0.13489</vt:lpwstr>
  </property>
</Properties>
</file>