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 по краеведению по теме «На запад», 3 клас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крупные города Пермского края?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1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айонов в Пермском крае? Перечисли их. 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 название старинного города, название которого в переводе означает «сырое, топкое место» 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район находится на юго-западе Пермского края?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сновал Очёрский краеведческий музей?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1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город называют западными воротами Урала?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возник город как заводской посёлок?______________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районе находится Безымянное?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акая Мария Артемьевна Строганова?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1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 каком году впервые была упомянута деревушка Нытва в документах переписи._________________________________________ 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 по краеведению по теме «На запад», 3 клас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крупные города Пермского края?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1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колько районов в Пермском крае? Перечисли их. 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иши название старинного города, название которого в переводе означает «сырое, топкое место» ________________________________________________________________________________________________________________________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ой район находится на юго-западе Пермского края?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то основал Очёрский краеведческий музей?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ой город называют западными воротами Урала?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каком году возник город как заводской посёлок?______________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каком районе находится Безымянное?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то такая Мария Артемьевна Строганова?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 w:before="0" w:after="200"/>
        <w:ind w:left="0" w:hanging="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 каком году впервые была упомянута деревушка Нытва в документах переписи._________________________________________ ____________________________________________________________</w:t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38:00Z</dcterms:created>
  <dc:creator>311</dc:creator>
  <dc:description/>
  <cp:keywords/>
  <dc:language>en-US</dc:language>
  <cp:lastModifiedBy>admin</cp:lastModifiedBy>
  <cp:lastPrinted>2019-11-12T14:55:00Z</cp:lastPrinted>
  <dcterms:modified xsi:type="dcterms:W3CDTF">2024-06-27T19:23:00Z</dcterms:modified>
  <cp:revision>2</cp:revision>
  <dc:subject/>
  <dc:title/>
</cp:coreProperties>
</file>