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>Дополнительная общеобразовательная программа</w:t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>«</w:t>
      </w:r>
      <w:r>
        <w:rPr>
          <w:rFonts w:eastAsia="Times New Roman" w:cs="Times New Roman" w:ascii="Times New Roman" w:hAnsi="Times New Roman"/>
          <w:sz w:val="44"/>
          <w:szCs w:val="44"/>
        </w:rPr>
        <w:t>Л</w:t>
      </w: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>огоритмика»</w: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>социально-педагогической направленности.</w:t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>Составитель:</w:t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>Нурматова Регина Валерьевна</w:t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>учитель-логопед</w:t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>Возраст детей: 3-4 года</w:t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сква, 2021</w:t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Пояснительная записка</w:t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Направления и средства коррекционной работы</w:t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Содержание дополнительной образовательной 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логоритмике с детьми старшего возраста</w:t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Условия реализации программы</w:t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Календарно-перспективное планирование ДО</w:t>
      </w:r>
      <w:r>
        <w:rPr>
          <w:rFonts w:eastAsia="Times New Roman"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 логоритмике для детей стар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школьного возраста</w:t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Диагностика достижений воспитанников кружка ДО</w:t>
      </w:r>
      <w:r>
        <w:rPr>
          <w:rFonts w:eastAsia="Times New Roman"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Логоритмик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ршего  дошкольного возраста</w:t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Заключение</w:t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Литература</w:t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2"/>
        </w:numPr>
        <w:pBdr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1"/>
        <w:pBdr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евременное овладение правильной, чистой речью способствует формированию у ребенка уверенности в себе, развитию его мышления, коммуникативных качеств. К пяти годам при нормальном течении речевого развития у ребенка формируется правильное произношение всех звуков родного языка. У многих детей этот процесс задерживается в силу ряда причин: нарушения в анатомическом строении речевого аппарата, функциональной незрелости речевых зон коры головного мозга, несформированности произвольных движений и т.д. В коррекционно-развивающей образовательной деятельности учителя-логопеда логоритмика является важной составляющей и эффективным методом коррекционного воздействия на речь ребенка. Логоритмика – система музыкально-двигательных, речедвигательных и музыкально-речевых игр и упражнений.</w:t>
      </w:r>
    </w:p>
    <w:p>
      <w:pPr>
        <w:pStyle w:val="Normal1"/>
        <w:pBdr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звестно, что ребенок развивается в движении. Ученые коррекционной педагогики доказали филогенетическую связь между развитием движений и речи. Совокупность движений тела и речевых органов способствует снятию напряженности и монотонности речи, которые свойственны детям с речевыми нарушениями. Развитие движений в сочетании со словом и музыкой представляет собой целостный воспитательно-образовательный и коррекционный процесс. Коррекция нарушенных и развитие сохранных функций требуют от ребенка собранности, внимания, конкретности представления, активности мысли, развития памяти (образной, эмоциональной, словесно-логической, двигательно-моторной, произвольной). Понятие логопедической ритмики основано на сочетании слова, музыки и движения. </w:t>
      </w:r>
    </w:p>
    <w:p>
      <w:pPr>
        <w:pStyle w:val="Normal1"/>
        <w:pBdr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аимоотношения указанных компонентов могут быть разнообразными, с преобладанием одного из них или связи между ними. Занятие логопедической ритмикой обуславливает включение ее в любую реабилитационную методику воспитания, обучения и лечения людей с различными аномалиями развития и нарушения речи. Особенностью программы, в свете ее коррекционных задач, является интеграция двигательной и познавательной деятельности на основе глубинных связей средств выразительности музыки, движения, реч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Музы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Движ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еч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т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ледовательность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вуков различной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ли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нцевальный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тм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рисунок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нц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редование ударных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безударных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г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рость звучания,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редование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рических до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рость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нения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и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рость речевого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то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редование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льных и слабых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лей в та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ижение в едином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мере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2, 3, 4-х дольн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ение ударного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нам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ла зву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личный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 движений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степени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пряж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иление и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лабление зву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лод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ледовательность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вуков,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диненных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мысловым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нием,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ая 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стическое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жение темы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содерж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лодика речи,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вуковысотн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сть,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двигательных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, гармония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иж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моциональность,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зительность,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н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р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мысловой отрез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членение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иж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мысловые отрезки речи</w:t>
            </w:r>
          </w:p>
        </w:tc>
      </w:tr>
    </w:tbl>
    <w:p>
      <w:pPr>
        <w:pStyle w:val="Normal1"/>
        <w:pBdr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аправления и средства коррекционной работы.</w:t>
      </w:r>
    </w:p>
    <w:p>
      <w:pPr>
        <w:pStyle w:val="Normal1"/>
        <w:pBdr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равленность программы - коррекционно-развивающая. По уровню освоения – ориентированная на устранение речевых дефектов. Вид обучения – практико- ориентированный с коллективными, групповыми, индивидуальными формами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6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правл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ства коррекционной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внимания, памяти и восприят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на активизацию внимания, на развитие речи, наблюдательности, на объем внимания и его распределения. Игры (подвижные, с предметами и без предмет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общей и мелкой мотори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личные виды ходьбы и бега, упражнение с предметами и без предметов, пением, проговариванием текста. Общеразвивающие упражнения для рук, ног, туловищ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ррекция эмоционально-поведенческих расстройст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на передачу музыкального образа,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а музыки, выразительности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ижений, ре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тивизация интеллектуальной деятельнос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воение понятий через выполнение заданий на сравнение, через размышление, передачу впечатлений. Упражнения передачи музыкальных образ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нительск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нцы (сюжетные, народные, бальные). Песни (программные и внепрограммные).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а на музыкальных инструментах. Участие в школьных праздниках, конкурсах, спектакл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ррекция речевых дефектов. Работа над звукопроизношением, связной речью, выразительностью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, песенный материал, подобранный для групп нарушений. Специальные упражнения на дыхание, силу голоса и его выразительность</w:t>
            </w:r>
          </w:p>
        </w:tc>
      </w:tr>
    </w:tbl>
    <w:p>
      <w:pPr>
        <w:pStyle w:val="Normal1"/>
        <w:pBdr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spacing w:lineRule="auto" w:line="360"/>
        <w:ind w:left="-566" w:firstLine="14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Литература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Аудиопрограммы Екатерины и Сергея Железнова из серии «Музык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учалочки»: «Наш оркестр», «Весёлая логритмика».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Алябьева Е.А.   Логоритмические упражнения без музыкального сопровождения: Методическое пособие. — М.: ТЦ Сфера, 2006.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>Буденная Т.В. Логопедическая гимнастика. СПб., 1999.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Картушина М.Ю. Зеленый огонёк здоровья: Программа оздоровления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школьников. – М.: ТЦ Сфера, 2009, 2-е изд.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Картушина М.Ю. . Конспекты логоритмических занятий с детьми 5-6 лет.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: ТЦ Сфера, 2008.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Картушина М.Ю.. Конспекты логоритмических занятий с детьми 6-7 лет.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: ТЦ Сфера, 2008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Колесникова Е.В. Развитие звуковой культуры речи у детей .-М., 1997.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Лопухина И. С. Логопедия — речь, ритм, движение. СПб., 1997.</w:t>
      </w:r>
    </w:p>
    <w:p>
      <w:pPr>
        <w:pStyle w:val="Normal1"/>
        <w:pBdr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Трясорукова Т.П. Речедвигательный тренинг. Коррекционно-развивающие занятия для детей дошкольного возраста. – Ростов-на-Дону.: Феникс, 2010</w:t>
      </w:r>
    </w:p>
    <w:p>
      <w:pPr>
        <w:pStyle w:val="Normal1"/>
        <w:pBdr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57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0">
    <w:name w:val="WW8Num7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z0">
    <w:name w:val="WW8Num9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0">
    <w:name w:val="WW8Num1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6z0">
    <w:name w:val="WW8Num16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w w:val="100"/>
      <w:position w:val="0"/>
      <w:sz w:val="27"/>
      <w:sz w:val="27"/>
      <w:szCs w:val="27"/>
      <w:shd w:fill="FFFFFF" w:val="clear"/>
      <w:vertAlign w:val="baseline"/>
      <w:em w:val="non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398"/>
    </w:pPr>
    <w:rPr>
      <w:rFonts w:ascii="Times New Roman" w:hAnsi="Times New Roman" w:cs="Times New Roman"/>
      <w:b/>
      <w:bCs/>
      <w:sz w:val="27"/>
      <w:szCs w:val="27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7:36:00Z</dcterms:created>
  <dc:creator>Логопед</dc:creator>
  <dc:description/>
  <dc:language>en-US</dc:language>
  <cp:lastModifiedBy>Логопед</cp:lastModifiedBy>
  <cp:lastPrinted>2019-11-11T11:54:00Z</cp:lastPrinted>
  <dcterms:modified xsi:type="dcterms:W3CDTF">2024-06-28T07:36:00Z</dcterms:modified>
  <cp:revision>2</cp:revision>
  <dc:subject/>
  <dc:title/>
</cp:coreProperties>
</file>