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" w:after="1"/>
        <w:rPr>
          <w:rFonts w:ascii="Times New Roman" w:hAnsi="Times New Roman" w:cs="Times New Roman"/>
          <w:sz w:val="10"/>
          <w:szCs w:val="28"/>
          <w:lang w:val="en-US" w:eastAsia="en-US"/>
        </w:rPr>
      </w:pPr>
      <w:r>
        <w:rPr>
          <w:rFonts w:cs="Times New Roman" w:ascii="Times New Roman" w:hAnsi="Times New Roman"/>
          <w:sz w:val="1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2263775</wp:posOffset>
            </wp:positionV>
            <wp:extent cx="615950" cy="438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319145</wp:posOffset>
            </wp:positionH>
            <wp:positionV relativeFrom="paragraph">
              <wp:posOffset>-435610</wp:posOffset>
            </wp:positionV>
            <wp:extent cx="936625" cy="6667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2" w:after="1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552"/>
        <w:gridCol w:w="2551"/>
        <w:gridCol w:w="1843"/>
        <w:gridCol w:w="26"/>
      </w:tblGrid>
      <w:tr>
        <w:trPr>
          <w:trHeight w:val="1730" w:hRule="atLeast"/>
        </w:trPr>
        <w:tc>
          <w:tcPr>
            <w:tcW w:w="10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 И НАУКИ ГОРОДА МОСК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е бюджетное общеобразовательное учреждение города Моск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Школа № 777 имени Героя Советского Союза Е.В. Михайлова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БОУ Школа № 777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397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28, Москва, ул. Маевок, д.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/ факс +7-499-171-96-10</w:t>
            </w:r>
          </w:p>
        </w:tc>
        <w:tc>
          <w:tcPr>
            <w:tcW w:w="25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091" w:leader="none"/>
                <w:tab w:val="left" w:pos="992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lang w:val="en-US"/>
                </w:rPr>
                <w:t>777@edu.mos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091" w:leader="none"/>
                <w:tab w:val="left" w:pos="992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ch777uv.mskobr.ru</w:t>
            </w:r>
          </w:p>
        </w:tc>
        <w:tc>
          <w:tcPr>
            <w:tcW w:w="2551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091" w:leader="none"/>
                <w:tab w:val="left" w:pos="992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ГРН 10377390903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091" w:leader="none"/>
                <w:tab w:val="left" w:pos="992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КПО 36535923</w:t>
            </w:r>
          </w:p>
        </w:tc>
        <w:tc>
          <w:tcPr>
            <w:tcW w:w="1843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091" w:leader="none"/>
                <w:tab w:val="left" w:pos="992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ИН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72122337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091" w:leader="none"/>
                <w:tab w:val="left" w:pos="992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 77210100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8"/>
        <w:ind w:right="425" w:hanging="0"/>
        <w:rPr>
          <w:rFonts w:ascii="Times New Roman" w:hAnsi="Times New Roman" w:cs="Times New Roman"/>
          <w:b/>
          <w:b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sz w:val="28"/>
          <w:szCs w:val="20"/>
          <w:lang w:val="en-US"/>
        </w:rPr>
      </w:r>
    </w:p>
    <w:p>
      <w:pPr>
        <w:pStyle w:val="Style18"/>
        <w:ind w:right="425" w:hanging="0"/>
        <w:rPr>
          <w:rFonts w:ascii="Times New Roman" w:hAnsi="Times New Roman" w:cs="Times New Roman"/>
          <w:b/>
          <w:b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sz w:val="28"/>
          <w:szCs w:val="20"/>
          <w:lang w:val="en-US"/>
        </w:rPr>
      </w:r>
    </w:p>
    <w:p>
      <w:pPr>
        <w:pStyle w:val="Style18"/>
        <w:ind w:right="425" w:hanging="0"/>
        <w:rPr>
          <w:rFonts w:ascii="Times New Roman" w:hAnsi="Times New Roman" w:cs="Times New Roman"/>
          <w:b/>
          <w:b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sz w:val="28"/>
          <w:szCs w:val="20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w:bookmarkStart w:id="0" w:name="_GoBack"/>
      <w:bookmarkStart w:id="1" w:name="_GoBack"/>
      <w:bookmarkEnd w:id="1"/>
    </w:p>
    <w:p>
      <w:pPr>
        <w:pStyle w:val="Normal"/>
        <w:ind w:left="-851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ИНЕЗИОТЕЙПИРОВАНИЕ В ЛОГОПЕДИЧЕСКОЙ ПР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:</w:t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</w:t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БОУ Школа №777</w:t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рматова Регина Валерьевна</w:t>
      </w:r>
    </w:p>
    <w:p>
      <w:pPr>
        <w:pStyle w:val="Normal"/>
        <w:tabs>
          <w:tab w:val="clear" w:pos="708"/>
          <w:tab w:val="left" w:pos="8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023</w:t>
      </w:r>
    </w:p>
    <w:p>
      <w:pPr>
        <w:pStyle w:val="Normal"/>
        <w:shd w:fill="FFFFFF" w:val="clear"/>
        <w:spacing w:lineRule="atLeast" w:line="450" w:before="0" w:after="0"/>
        <w:ind w:left="426" w:right="42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инезиотейпирование в логопедической практике.</w:t>
      </w:r>
    </w:p>
    <w:p>
      <w:pPr>
        <w:pStyle w:val="Normal"/>
        <w:shd w:fill="FFFFFF" w:val="clear"/>
        <w:spacing w:lineRule="atLeast" w:line="450" w:before="0" w:after="0"/>
        <w:ind w:left="426" w:right="423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Проблема задержк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 детей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последние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ала достаточн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ерьезной. Учит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родител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мечаю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 дет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вольно позд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чинаю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оворить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х речь плох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ирует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 многом это связано с отсутствием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заим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 сверстниками и взрослым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з-за увеличения времени, проводим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едине с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стройствами.</w:t>
      </w:r>
    </w:p>
    <w:p>
      <w:pPr>
        <w:pStyle w:val="Normal"/>
        <w:shd w:fill="FFFFFF" w:val="clear"/>
        <w:spacing w:lineRule="atLeast" w:line="450" w:before="0" w:after="0"/>
        <w:ind w:left="426" w:right="423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логопедии примен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личны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ррекции речевых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рушен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дним из них является тейпирование – относительно новая методика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казывающая высокую эффективность при сочет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ругими логопедическими метод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Тейпы 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представляют соб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ластичны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хлопчатобумажные полоски, пропуск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здух и влагу. Он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меют почти такую ​​же эластичность, 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жа челове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й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носится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рмоактив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криловое покрытие, в результате чего участок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кани, к которому приклеена лента, нагревает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ейпы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репя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сухую, чистую и обезжиренную кожу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ест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реп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 должно быть ран). Через 15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инут полоска активиру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 действием температуры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л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ажно отметить, что это дышащий материал, т.е. кожа не мокнет.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йпы обычно используются в течение несколь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ней, после чег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обход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большой перерыв. Затем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ни применяются повтор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личество сеансов зависит от конкретной проблемы. В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ольшинст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учаев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ппинг сочет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 артикуляционной и дыхательной гимнастикой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огопедическ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другими методами воздействия. Важно отметить, что тейпы н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пятству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вижению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уставов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ышц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ица. Кро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ого, наклеенны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атные полос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лучшают работу мышц речевого аппарата, помогая им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вершать прави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вижения: с нужной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тенсивность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нужном направлении 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. 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йпирование артикуляционной мускулатур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статочн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вое направление. Используя эту технику, можно доб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едующих результатов: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ражение рецепторов.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ента, приклее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жу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здействует на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ышц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жные рецепторы. Такой гнев застав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зг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обрат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нимание на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ышцы, которые не работаю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фтинг-эффект. Тейп приподнимает кожу над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устав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ышцами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 улучш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ток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имфатических уз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икроциркуля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ови – эт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обходим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словие нормального функционирования мышечных волокон.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приятное напряжение. Постукивания создают необыч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сположение артикуляционных органов.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ль этого воздействия — вызвать у человека желание пошевел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ми (нижней челюстью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уб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. д.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бы вернуть их в правильное положение. Таким образом создаются условия для правильного речевого стереотипа.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делать процедуру правильно, то наклеенные тейпы улучшат работу мышц речевого аппарата, при этом не ограничивая их движений.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йпирование позволяет через кожный покров воздействовать на рецепторы и нервные окончания, в результате чего оказывается сильное нейрорефлекторное воздействие. Данная методика также позволяет работать с фасциями – это дает улучшение локального лимфооттока и микроциркуляции.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огопедическое тейпирование используется для коррекции следующих нарушений: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ышенное слюнотечение (у ребенка наблюдается избыточное образование слюны, либо у него есть проблемы с проглатыванием слюны);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блемы с дикцией (дефекты при произношении губных звуков);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открытый рот (часто сопровождается ослабленным процессом жевания);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рушение общей и мелкой моторики;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вриты, парезы;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тозы;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ы с произношением из-за слабого тонуса мышц щек и губ;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возможность удержания артикуляционных поз при постановке и автоматизации звуков;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антильный тип глотания;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ачестве комплексной терапии пациентов, которые перенесли инсульт. Нужно отметить, что накладывать тейп должен только тот логопед, который прошел соответствующее обучение. При работе с детьми эта методика часто оказывается наиболее эффективной, что объясняется постоянным воздействием тейпа, которое не причиняет дискомфорта, поэтому ребенок не будет обращать внимание на аппликацию.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овышенное слюноотделение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 помощью логопедического тейпирования можно устрани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юнотечени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торое также част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зник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 детей с неврологическими проблемами. Основная задача – научить ребенка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втоматически глот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сли этот процесс нарушен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 челов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уквальн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ускают слюни, ве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у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рабатывается до 2 литров слюны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тор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еловек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ычно проглаты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течени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ля решения этой проблемы тейп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крепляют к шее (в том числе к прое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ъязычной кости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де прикреп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ышцы, участвующие в процессе глотания).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течение всего времени прикрепления л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енок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глатывает слюну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результате чег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ренируются эти мышцы.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ети не закрывают ро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алышей с неврологическими проблемами часто наблюдается приоткрытый рот, что в свою очередь сопровождается проблемами с глотанием. Вполне естественно, что это состояние сопровождается слюнотечением (когда рот открыт, просто невозможно нормально проглотить слюну). Можно постоянно напоминать малышу, чтобы он закрыл рот (конечно, если он может сделать это самостоятельно и понимает обращенную к нему речь), но все это дает только временный эффект, поэтому по прошествии 5-10 минут рот снова будет приоткрытым.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то объясн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ем, что мышцы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крыв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т, слабее мышц, ег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крывающих. Конечн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ждый раз напоминать ребенку об этом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есполез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прият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этом случа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могает лен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есл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на закреплена правильно), которая бер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себя эту функцию, «напоминая» мозгу о том, чт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обходим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ыть рот. В результате происходит тренировка мышц, чт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мог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шить эту проблему. 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шение </w:t>
      </w:r>
      <w:r>
        <w:rPr>
          <w:rFonts w:eastAsia="Times New Roman" w:cs="inherit;Times New Roman" w:ascii="inherit;Times New Roman" w:hAnsi="inherit;Times New Roman"/>
          <w:i/>
          <w:color w:val="000000"/>
          <w:sz w:val="28"/>
          <w:szCs w:val="28"/>
        </w:rPr>
        <w:t>проблем с дик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спользовани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йпа целесообразн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сли ребенок не может произносить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, П,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другие губные звук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в связи с ослабленной иннерва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круговой мышцы рта). При этом нужно отметить, что использование этой методики целесообразно только у тех малышей, у которых специалист диагностировал гипотонус данной мышцы. В этом случае происходит незначительное стягивание тейпом области вокруг губ. В результате этого происходит раздражение рецепторов круговой мышцы, и малыш начинает шевелить губами.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ическое тейпирование, в отличие от массажа, продолжается не один сеанс, а представляет собой процедуру с продолжительным периодом действия. Тейпы наклеиваются на определенные участки кожи (шея, окологубная часть и т.д.) и остаются там на определенное время – от пары часов до 14 дней (время непрерывного ношения не должно превышать 5 дней, после чего нужно сделать перерыв в 2 дня).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акой длительный конта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зволяе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лучшить артикуляционную гимнасти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огопедический массаж. Тейп освежает малоподвижны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абые мышцы, а такж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нимает мышечный гипертонус. Это дела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ле логопедического массажа (перед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тикуляцио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гимнастикой).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Кинезиотейпирование не применяется в следующих случа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лергическая реакция на акрил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тейп име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криловый слой, необходимый для лучшего сцепления с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жей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остность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жи нарушена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меются незаживающие шрамы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ж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заболевания.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о отметить, чт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анный вид ле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 используется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 единственный мет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коррекции. Высокая эффективность тейпирования возможна только в комплексе с другими методами воздействия: физиотерапия, логопедический массаж и т.д.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огопедическое тейпирование выполняет ряд важных функций: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лучшение подвижности гортани (снимается напряжение грудинно-подъязычной мышцы);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лучшение функциональности губ;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рмализация процессов открывания рта, глотания и движения суставов челюсти (позволяет решить проблему избыточного слюнотечения);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билизация мышц нижней челюсти.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жным преимуществом данного метода является отсутствие возрастных ограничений, а также совместимость (и ускорение их эффекта) других методов коррекции. В основе этой методики лежит мануальная терапия, поэтому выполнять ее должен специалист – логопед, который прошел профессиональные курсы тейпирования. </w:t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26" w:right="423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используемой литературы:</w:t>
      </w:r>
    </w:p>
    <w:p>
      <w:pPr>
        <w:pStyle w:val="Normal"/>
        <w:shd w:fill="FAFCFF" w:val="clear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саткин М.С. Основы кинезиотейпирования, 4-е издание.</w:t>
      </w:r>
    </w:p>
    <w:p>
      <w:pPr>
        <w:pStyle w:val="Normal"/>
        <w:shd w:fill="FAFCFF" w:val="clear"/>
        <w:spacing w:lineRule="auto" w:line="360"/>
        <w:ind w:left="426" w:hanging="0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) Касаткин М.С., Ачкасов Е.Е., Добровольский О.Б. Основы кинезиотейпирования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AFCFF" w:val="clear"/>
        <w:spacing w:before="0" w:after="160"/>
        <w:ind w:left="426" w:hanging="0"/>
        <w:rPr/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селев Д.А. Кинезиотейпинг в лечебной практике неврологии и ортопедии. </w:t>
      </w:r>
    </w:p>
    <w:sectPr>
      <w:type w:val="nextPage"/>
      <w:pgSz w:w="11906" w:h="16838"/>
      <w:pgMar w:left="709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777@edu.mos.ru" TargetMode="External"/><Relationship Id="rId5" Type="http://schemas.openxmlformats.org/officeDocument/2006/relationships/hyperlink" Target="https://storage.yandexcloud.net/def-pro-general-storage/assets/presents/&#1050;&#1072;&#1089;&#1072;&#1090;&#1082;&#1080;&#1085; &#1052;.&#1057;., &#1040;&#1095;&#1082;&#1072;&#1089;&#1086;&#1074; &#1045;.&#1045;., &#1044;&#1086;&#1073;&#1088;&#1086;&#1074;&#1086;&#1083;&#1100;&#1089;&#1082;&#1080;&#1081; &#1054;.&#1041;. &#1054;&#1089;&#1085;&#1086;&#1074;&#1099; &#1082;&#1080;&#1085;&#1077;&#1079;&#1080;&#1086;&#1090;&#1077;&#1081;&#1087;&#1080;&#1088;&#1086;&#1074;&#1072;&#1085;&#1080;&#1103;.pdf" TargetMode="External"/><Relationship Id="rId6" Type="http://schemas.openxmlformats.org/officeDocument/2006/relationships/hyperlink" Target="https://storage.yandexcloud.net/def-pro-general-storage/assets/presents/&#1050;&#1080;&#1089;&#1077;&#1083;&#1077;&#1074; &#1044;.&#1040;. &#1050;&#1080;&#1085;&#1077;&#1079;&#1080;&#1086;&#1090;&#1077;&#1081;&#1087;&#1080;&#1085;&#1075; &#1074; &#1083;&#1077;&#1095;&#1077;&#1073;&#1085;&#1086;&#1081; &#1087;&#1088;&#1072;&#1082;&#1090;&#1080;&#1082;&#1077; &#1085;&#1077;&#1074;&#1088;&#1086;&#1083;&#1086;&#1075;&#1080;&#1080; &#1080; &#1086;&#1088;&#1090;&#1086;&#1087;&#1077;&#1076;&#1080;&#1080;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11:00Z</dcterms:created>
  <dc:creator>user777</dc:creator>
  <dc:description/>
  <dc:language>en-US</dc:language>
  <cp:lastModifiedBy>Логопед</cp:lastModifiedBy>
  <cp:lastPrinted>2023-09-22T18:18:00Z</cp:lastPrinted>
  <dcterms:modified xsi:type="dcterms:W3CDTF">2023-11-14T10:11:00Z</dcterms:modified>
  <cp:revision>2</cp:revision>
  <dc:subject/>
  <dc:title/>
</cp:coreProperties>
</file>