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«Сенсорно-интегративный метод в рамках использования настольных развивающих игр»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ю и метод сенсорной интеграции и стимуляции начала разрабатывать в 50-ых годах 20 века врач и трудотерапевт Э. Джин Айрес (США).  Основная идея метода сенсорной интеграции заключается в том, что  впечатления собственного тела тактильные, проприоцептивные, вестибулярные являются базой для приобретения и накопления сенсорного опыта и развития личности в целом. Это положение обусловлено онтогенезом развития сенсорных систем. Тактильная, проприоцептивная, вестибулярная сенсорные системы начинают формироваться до рождения ребенка. Другие зрительная, слуховая, обонятельная, вкусовая развиваются на их основе значительно позже. Поэтому сенсорно-интегративная терапия направлена, прежде всего, на развитие взаимодействия между тактильной, проприоцептивной и вестибулярной сенсорными системами как базы, основы, предпосылки для формирования других чувств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о есть, Центральной идеей терапии, основанной на сенсорной интеграции, является стимуляция сенсорных систем и контроль над сенсорными «каналами» (особенно это касается двигательной, вестибулярной системы, мышц, суставов и кожи), направленные на то, чтобы ребенок спонтанно формировал адаптивные ответы, интегрирующие различные виды ощущений 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ой идеи  было разработано множество настольных развивающих игр. Они все достаточно сложные и мы адаптировали их для работы с нашими деть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занятии, исходя из его темы и цели, стимулируется несколько видов восприятия, так, задействовав как можно больше сенсорных стимулов для восприятия предмета, мы создаём эмоциональную ситуацию для ребёнка, в которой он лучше и быстрее запомнит этот предмет и его название. На занятиях мы можем использовать реальные предметы, дети видят их цвет, размер, форму, могут потрогать, понюхать и попробовать на вкус, послушать их звучание, если же мы не имеем возможности применять в работе реальные предметы, то для стимулирования зрительного восприятия используются предметные картинки и игрушки, приближённые к ре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гры  представлен схемами, на которых изображены последовательности различных фигур разных цветов, нужно воспроизвести схему в пространств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коростные колпачки» – на быстроту реакции, слуховое внимание, анализ свойств предметов. (3-4 человека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схема для повторения последовательностей расположения колпачков по цветам. Кто повторит схему без ошибок первый, тот забирает схему себе. Выигрывает тот, у кого схем будет больше. (рис.1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к-так Бум»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ссоциации –думать в экстремальной ситуации, пока не взорвалась бомба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: выполнять задание, передавая бомбочку по кругу. На ком она взорвется – вылетает из игры. Будет три раунда.  (4 человека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на 1 раунд :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ть </w:t>
      </w:r>
      <w:r>
        <w:rPr>
          <w:rFonts w:cs="Times New Roman" w:ascii="Times New Roman" w:hAnsi="Times New Roman"/>
          <w:i/>
          <w:sz w:val="28"/>
          <w:szCs w:val="28"/>
        </w:rPr>
        <w:t>эмоции.</w:t>
      </w:r>
      <w:r>
        <w:rPr>
          <w:rFonts w:cs="Times New Roman" w:ascii="Times New Roman" w:hAnsi="Times New Roman"/>
          <w:sz w:val="28"/>
          <w:szCs w:val="28"/>
        </w:rPr>
        <w:t xml:space="preserve"> Повторяться нельзя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раунд: назвать прилагательное , описывающее </w:t>
      </w:r>
      <w:r>
        <w:rPr>
          <w:rFonts w:cs="Times New Roman" w:ascii="Times New Roman" w:hAnsi="Times New Roman"/>
          <w:i/>
          <w:sz w:val="28"/>
          <w:szCs w:val="28"/>
        </w:rPr>
        <w:t>море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унд : назвать кондитерские изделия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ватайка» –  на быстроту реакции, зрительное внимание, восприятие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унд. Кидаем кубик – кто схватит большее количество цирф 4, независимо от цвета и картинок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унд : кидаем 2 кубика- выбираем цвет и цифру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аунд: кидаем 3 кубика и ищем цвет, фигуру и карт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43:00Z</dcterms:created>
  <dc:creator>Логопед</dc:creator>
  <dc:description/>
  <dc:language>en-US</dc:language>
  <cp:lastModifiedBy>Логопед</cp:lastModifiedBy>
  <cp:lastPrinted>2019-02-21T13:25:00Z</cp:lastPrinted>
  <dcterms:modified xsi:type="dcterms:W3CDTF">2020-12-28T14:43:00Z</dcterms:modified>
  <cp:revision>2</cp:revision>
  <dc:subject/>
  <dc:title/>
</cp:coreProperties>
</file>