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Аналитическая справка по результатам педагогической диагностики развития воспитанников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дготовительной группы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ДОУ – детского сада № 233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 2023-2024 у.г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воспитанников проводилась на основании:</w:t>
      </w:r>
    </w:p>
    <w:p>
      <w:pPr>
        <w:pStyle w:val="Normal"/>
        <w:spacing w:before="0" w:after="200"/>
        <w:jc w:val="both"/>
        <w:rPr/>
      </w:pPr>
      <w:r>
        <w:rPr>
          <w:rStyle w:val="FontStyle83"/>
          <w:rFonts w:cs="Calibri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каза Министерства образования и науки РФ № 1155 от 17.10.2013 «Об утверждении федерального государственного образовательного стандарта дошкольного образования» (ФГОС ДО)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</w:rPr>
        <w:t>приказа по МАДОУ – детскому саду № 233 от 01.09.2023 № 104-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проводилась педагогами: воспитателями, педагогом-психологом, инструктором по физической культуре, музыкальным руководителем, учителем-логопедом.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дивидуализация образования (в том числе поддержка ребенка, построение образовательной траектории его развития)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тимизация работы групп и ОУ с детьми в учебном году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13.05.2024 - 24.05.2024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о воспитанников от 6 до 7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 списку – 19 человек, принявших участие в диагностировании – 19 человек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детей ОВЗ - 11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-инвалиды - 0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педагогической диагностики были использованы низко формализованные методы: наблюдение (в игровых ситуациях, в ходе режимных моментов, на непрерывно организованной деятельности)</w:t>
      </w:r>
    </w:p>
    <w:p>
      <w:pPr>
        <w:pStyle w:val="Normal"/>
        <w:spacing w:lineRule="auto" w:line="240" w:before="0" w:after="150"/>
        <w:rPr/>
      </w:pPr>
      <w:r>
        <w:rPr/>
        <w:t>Результаты диагностирования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01"/>
        <w:gridCol w:w="1560"/>
        <w:gridCol w:w="1842"/>
      </w:tblGrid>
      <w:tr>
        <w:trPr>
          <w:trHeight w:val="2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Социально-коммуник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Познава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Реч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Физ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6"/>
          <w:lang w:eastAsia="ru-RU"/>
        </w:rPr>
        <w:t>Социально-коммуникативное развитие</w:t>
      </w:r>
      <w:bookmarkStart w:id="0" w:name="_GoBack"/>
      <w:bookmarkEnd w:id="0"/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явленные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еспособность и неготовность некоторых семей к созданию условий для гармоничной социализации ребёнка, ослабление преемственных связей между семейным и дошкольным воспитанием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оптимизации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е использование личностно-ориентированных и социоигровых технологий (Круглый сто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ение развивающей предметно-пространственной среды игровым оборудованием для совмест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форм взаимодействия с родителями: обмен опытом семейного воспитания, круглые столы, дискуссии, опросы,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, решение проблемных ситуаций. 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Познавательное развитие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явленные пробл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ознавательной деятельности не в полной мере строится с учетом особенностей развития и возможностями детей, их интерес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 созданы условия для самостоятельного, творческого исследовательского поиска воспитанников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оптимизации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изация познавательного развития воспитанников с учетом особенностей развития творческих способностей и возможностей детей, их интересов (семина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методических рекомендаций по созданию условий для развития познавательно-исследователь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ение развивающей предметно-пространственной среды играми и пособиями познавательного разви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5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ечевое развитие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явленные пробле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достаточно создана речевая среда, направленная на формирование активного познавательного отношения к окружающему миру и к явлениям родного языка и речи с учетом уровня речевого развития, интересов, способностей каждого ребенка и особенностей воспитания в семь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и недостаточно компетентны в использовании инновационных технологий в образовательной деятельности по речевому развитию с детьми ОВЗ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оптимизации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овая подготовка педагогов по проблеме инклюзивного образования в ДО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творческих недель как форм приобщения дошкольников к детской литера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нообразных форм взаимодействия с родителями: обмен опытом семейного воспитания, круглые столы, дискуссии, опросы, анкетирование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Художественно-эстетическое развитие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явленные пробл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истемно используется в работе технология проектной деятельности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оптим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-классы по нетрадиционным техникам изо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олнение развивающей предметно-пространственной среды в соответствии с ФГОС Д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ы, выставки совместных работ воспитанников с родителями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Физическое развитие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явленные проблем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истематическое осущест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-дифференцированный подхода на основе состояния здоровья детей, физической подготовленности, двигательной активности, с учетом гендерной принадлежност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спективы оптимизации группы по физическому развит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ланов индивидуальной работы с детьми в соответствии с состоянием здоровья, физической подготовлен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олнение развивающей предметно-пространственной среды в соответствии с ФГОС ДО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Ы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ффективность педагогических воздействий по развитию воспитанников </w:t>
      </w:r>
      <w:r>
        <w:rPr>
          <w:rFonts w:cs="Times New Roman" w:ascii="Times New Roman" w:hAnsi="Times New Roman"/>
        </w:rPr>
        <w:t>подготовительной 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ДОУ – детского сада № 233 в 2023 – 2024 учебном году находится на хорошем уровне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 Солдатова Дарья Владимировна 24.05.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07:00Z</dcterms:created>
  <dc:creator>DS</dc:creator>
  <dc:description/>
  <dc:language>en-US</dc:language>
  <cp:lastModifiedBy>User</cp:lastModifiedBy>
  <dcterms:modified xsi:type="dcterms:W3CDTF">2024-06-13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642F6FC2040B9A1A29849132AB60D_13</vt:lpwstr>
  </property>
  <property fmtid="{D5CDD505-2E9C-101B-9397-08002B2CF9AE}" pid="3" name="KSOProductBuildVer">
    <vt:lpwstr>1049-12.2.0.17119</vt:lpwstr>
  </property>
</Properties>
</file>