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спект занят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по чтению художественной литературы через театрализованн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32"/>
          <w:szCs w:val="32"/>
        </w:rPr>
        <w:t>ую деятельность во второй младшей групп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В гостях у сказки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речевой активности детей посредством театрализованной  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тельные: </w:t>
      </w:r>
      <w:r>
        <w:rPr>
          <w:rFonts w:cs="Times New Roman" w:ascii="Times New Roman" w:hAnsi="Times New Roman"/>
          <w:sz w:val="28"/>
          <w:szCs w:val="28"/>
        </w:rPr>
        <w:t>побуждать интерес детей к театрализованной   деятельности, учить детей имитировать характерные действия персонаж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творческое воображение, память, вним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воспитывать отзывчивость, интерес к сказкам, умение сопереживать героям сказ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чтение русской народной сказки «Теремок»; имитирование и подражание героям сказки; отгадывание загадок о животных; просмотр иллюстраций к сказ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приемы: </w:t>
      </w:r>
      <w:r>
        <w:rPr>
          <w:rFonts w:cs="Times New Roman" w:ascii="Times New Roman" w:hAnsi="Times New Roman"/>
          <w:sz w:val="28"/>
          <w:szCs w:val="28"/>
        </w:rPr>
        <w:t>беседы, театрализованная игра, отгадывание загадок, словесная иг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: </w:t>
      </w:r>
      <w:r>
        <w:rPr>
          <w:rFonts w:cs="Times New Roman" w:ascii="Times New Roman" w:hAnsi="Times New Roman"/>
          <w:sz w:val="28"/>
          <w:szCs w:val="28"/>
        </w:rPr>
        <w:t>два домика, маски зверей, плоскостной театр «Теремок» Бабушка - Загадушка, корзин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</w:t>
      </w:r>
      <w:r>
        <w:rPr>
          <w:rFonts w:cs="Times New Roman" w:ascii="Times New Roman" w:hAnsi="Times New Roman"/>
          <w:sz w:val="28"/>
          <w:szCs w:val="28"/>
        </w:rPr>
        <w:t>: терем-теремок, мышка-норушка, зайчик - Побегайчик, лисичка – рыжая сестричка, лягушка-квакушка, волчок - серый бочок, мишка косолапы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одная ча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еремся мы в кружок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дружок и два дружок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ко за руки возьмемс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улыбнемся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к вам в гости пришла Бабушка – Загадушка. (воспитатель переодевается в Бабушку-Загадашку).  А хотите узнать, что у меня в корзинке? Для того чтобы узнать, что у меня лежит в корзинке, вам нужно отгадать заг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Эта рыжая плутовк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DFDFD" w:val="clear"/>
        </w:rPr>
        <w:t>Может влезть в курятник ловк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DFDFD" w:val="clear"/>
        </w:rPr>
        <w:t>С петушком в лесок умчитс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DFDFD" w:val="clear"/>
        </w:rPr>
        <w:t>Как зовут ее?   (лисичк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Летом мёд ел и малин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DFDFD" w:val="clear"/>
        </w:rPr>
        <w:t>Чтобы сытым спать всю зим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DFDFD" w:val="clear"/>
        </w:rPr>
        <w:t>Тише, дети! Не шумет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DFDFD" w:val="clear"/>
        </w:rPr>
        <w:t>Пусть спокойно спит…(медведь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 в лесу дремучем рос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рой шерстью весь оброс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зайцах вкусных знает толк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Злой голодный серый... (волк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апки у него и уши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вно сделаны из плюш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Знает девочка и мальчик —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бит есть морковку. (Зайка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норке живёт, корку грызё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рая малышка — Кто же это?.. (Мышк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ыстро плавает в пруд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овит целый день ед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Кто же ты? Шепни на ушко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Ква!» – ответила…(Лягушк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ча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бушка-Загадушка:</w:t>
      </w:r>
      <w:r>
        <w:rPr>
          <w:rFonts w:cs="Times New Roman" w:ascii="Times New Roman" w:hAnsi="Times New Roman"/>
          <w:sz w:val="28"/>
          <w:szCs w:val="28"/>
        </w:rPr>
        <w:t xml:space="preserve"> Молодцы, вы правильно отгадали все загадки.  А кто знает, из какой сказки все эти герои? (Теремок). Давайте вспомним название зверей, которые поселились в теремочке. Я буду начинать, а вы заканчивать (проводиться словесная игра)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мышка …Норуш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лягушка…Квакуш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йка … Побегай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исичка …Рыжая сестрич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олчок …Серый бочок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мишка…косолап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бушка-Загадушка:</w:t>
      </w:r>
      <w:r>
        <w:rPr>
          <w:rFonts w:cs="Times New Roman" w:ascii="Times New Roman" w:hAnsi="Times New Roman"/>
          <w:sz w:val="28"/>
          <w:szCs w:val="28"/>
        </w:rPr>
        <w:t xml:space="preserve"> Ребята, какие вы молодцы!  А вы хотите стать героями этой сказки? Выбирайте, кто каким героем хочет быть (выбирают на столе маски героев). Готовы, начинаем нашу сказ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ценировка сказки «Теремок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бушка-Загадушка:</w:t>
      </w:r>
      <w:r>
        <w:rPr>
          <w:rFonts w:cs="Times New Roman" w:ascii="Times New Roman" w:hAnsi="Times New Roman"/>
          <w:sz w:val="28"/>
          <w:szCs w:val="28"/>
        </w:rPr>
        <w:t xml:space="preserve"> ой, что же это произошло?  (Медведь сломал теремок). Что же нам делать? Как помочь нашим героям?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ужно построить новый терем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бушка-Загадушка:</w:t>
      </w:r>
      <w:r>
        <w:rPr>
          <w:rFonts w:cs="Times New Roman" w:ascii="Times New Roman" w:hAnsi="Times New Roman"/>
          <w:sz w:val="28"/>
          <w:szCs w:val="28"/>
        </w:rPr>
        <w:t xml:space="preserve"> Правильно. Давайте вместе построим новый терем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зминутка «Строим дом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, тук молоток (дети стучат кулачком правой руки по левой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м, строим новый дом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 большой, высокий строим (встают на носочки и тянутся вверх рукам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а ставим, крышу кроем (показать руками окна, крышу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с трубой и красной крышей (поднимают руки вверх и затем изображают крышу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большой и видный вышел (разводят руки в стороны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абушка-Загадушка: </w:t>
      </w:r>
      <w:r>
        <w:rPr>
          <w:rFonts w:cs="Times New Roman" w:ascii="Times New Roman" w:hAnsi="Times New Roman"/>
          <w:bCs/>
          <w:sz w:val="28"/>
          <w:szCs w:val="28"/>
        </w:rPr>
        <w:t>А мне пора домой. До свидания, ребята, до новых встреч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мы и построили новый теремок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теремочке будем жить,</w:t>
      </w:r>
    </w:p>
    <w:p>
      <w:pPr>
        <w:pStyle w:val="Normal"/>
        <w:spacing w:lineRule="auto" w:line="240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Крепко-накрепко дружить.</w:t>
      </w:r>
    </w:p>
    <w:p>
      <w:pPr>
        <w:pStyle w:val="Normal"/>
        <w:spacing w:lineRule="auto" w:line="240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(Воспитатель переодевается)</w:t>
      </w:r>
    </w:p>
    <w:p>
      <w:pPr>
        <w:pStyle w:val="Normal"/>
        <w:spacing w:lineRule="auto" w:line="240"/>
        <w:jc w:val="both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Рефлекс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вам понравилась сказка? Кто герои сказки? Кто разрушил теремок? Кто помог героям построить новый дом? Как вы думаете, как они будут жить в новом теремке? (ответы детей).  Скажите, а кто к вам в гости приходил? Давайте каждый сам себе скажет: «Я молодец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7:54:00Z</dcterms:created>
  <dc:creator>1</dc:creator>
  <dc:description/>
  <cp:keywords/>
  <dc:language>en-US</dc:language>
  <cp:lastModifiedBy>Ксения Петлина</cp:lastModifiedBy>
  <dcterms:modified xsi:type="dcterms:W3CDTF">2024-06-20T07:54:00Z</dcterms:modified>
  <cp:revision>2</cp:revision>
  <dc:subject/>
  <dc:title>Конспект занятия</dc:title>
</cp:coreProperties>
</file>