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«Калининский детский сад общеразвивающего вида с приоритетным осуществлением деятельности по познавательно-речевому направлению развития воспитанников «Солнышко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  <w:t>Докла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  <w:t>Тема: «</w:t>
      </w: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56"/>
        </w:rPr>
        <w:t>Воспитание духовно - нравственных ценностей у детей раннего возраст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уровская Елена Сергеевна,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ининский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 2024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живем в эпоху глобальных перемен. С одной стороны изменения — это новые возможности, инновационные пути решения задач, способы сделать нашу жизнь более качественной, интересной и разнообразной. С другой стороны — вместе с этим, незаметно утрачиваются, изменяются основные, базовые ценности. Так, например, есть основание говорить о том, что в современном обществе теряется историческая преемственность с прошлым, подрастающему поколению не передаются семейные традиции, гедонизм (удовольствие) становится нормой жизни, утрачивается чувство патриотизма, как одной из духовно-нравственных ценностей нашего нар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аленького человека очень важно, чтобы рядом с ним были значимые люди: родители, сестры, братья, бабушки, дедушки. Это корни, которые связывают его с родным домом. Мама и папа, родная улица, дом — именно в семье начинается зарождение того зерна, из которого произрастает чувство любви к своей Родине. То, что дают ребенку родители, закладывается в его духовную основу, нравственные ориенти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уховно - нравственного воспитания состоит в том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 чтобы посеять и взрастить в душах наших детей семена любви к родному дому, семье, природе, к истории, культуре и духовному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огатству нашего народа. </w:t>
        <w:br/>
        <w:t xml:space="preserve">В то же время, в социуме остро ощущается «дефицит нравственности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духовно-нравственного воспитания подрастающего поколения сейчас весьма актуальна. В нравственном воспитании современных детей наметились негативные тенденци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ценности возвышаются над духовным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ушли на второй план, их место занял экран телевизора, с которого в жизнь ребенка входят персонажи сказок и мультфильмов не всегда отличающиеся душевностью или нравственной чистот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количество всего иностранного в быту, на телевидении и в музык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жены представления детей о доброте, милосердии, справедливости, гражданственности и патриотиз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привело к утере понятия истинных ценностей,  исчезли идеалы человека – труженика, воина - защитника Отечества. Забыты семейно – бытовые традиции, обычаи, уважение и почитание старших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Arial CYR"/>
          <w:sz w:val="28"/>
          <w:szCs w:val="28"/>
        </w:rPr>
      </w:pPr>
      <w:r>
        <w:rPr>
          <w:rFonts w:cs="Arial CYR" w:ascii="Cambria" w:hAnsi="Cambria"/>
          <w:sz w:val="28"/>
          <w:szCs w:val="28"/>
        </w:rPr>
        <w:t xml:space="preserve">Духовно-нравственное воспитание детей лежит в основе любых поступков человека, формирует его облик, определяет его ценности и характер. В наше время необычайно остро стоит проблема духовно-нравственного воспитания детей всех возрастов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Arial CYR"/>
          <w:sz w:val="28"/>
          <w:szCs w:val="28"/>
        </w:rPr>
      </w:pPr>
      <w:r>
        <w:rPr>
          <w:rFonts w:cs="Arial CYR" w:ascii="Cambria" w:hAnsi="Cambria"/>
          <w:sz w:val="28"/>
          <w:szCs w:val="28"/>
        </w:rPr>
        <w:t>В основе духовно-нравственного воспитания  лежат всем известные ценности: жизнь, добро, милосердие, уважение к старшим, справедливость, порядочность, честность, сочувствие, готовность прийти на помощь и т.д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Arial CYR"/>
          <w:sz w:val="28"/>
          <w:szCs w:val="28"/>
        </w:rPr>
      </w:pPr>
      <w:r>
        <w:rPr>
          <w:rFonts w:cs="Arial CYR" w:ascii="Cambria" w:hAnsi="Cambria"/>
          <w:sz w:val="28"/>
          <w:szCs w:val="28"/>
        </w:rPr>
        <w:t>На ребенка с самого рождения наваливается тяжкий груз информации: бесконечное множество мультфильмов, огромный поток информации из  интернета и это все не способствует освоению нравственных норм и заставляет нас задуматься над проблемой нравственного воспитания ребенка и их родителе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 CYR" w:ascii="Cambria" w:hAnsi="Cambria"/>
          <w:sz w:val="28"/>
          <w:szCs w:val="28"/>
        </w:rPr>
        <w:t xml:space="preserve">Ещё великий русский педагог В.А.Сухомлинский писал: </w:t>
      </w:r>
      <w:r>
        <w:rPr>
          <w:rFonts w:cs="Arial" w:ascii="Cambria" w:hAnsi="Cambria"/>
          <w:sz w:val="28"/>
          <w:szCs w:val="28"/>
        </w:rPr>
        <w:t>«</w:t>
      </w:r>
      <w:r>
        <w:rPr>
          <w:rFonts w:cs="Arial CYR" w:ascii="Cambria" w:hAnsi="Cambria"/>
          <w:sz w:val="28"/>
          <w:szCs w:val="28"/>
        </w:rPr>
        <w:t>Духовная жизнь ребенка полноценна лишь тогда, когда он живет в мире игры, сказки, музыки, фантазии, творчества. Без этого он засушенный цветок</w:t>
      </w:r>
      <w:r>
        <w:rPr>
          <w:rFonts w:cs="Arial" w:ascii="Cambria" w:hAnsi="Cambria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Arial CYR"/>
          <w:sz w:val="28"/>
          <w:szCs w:val="28"/>
        </w:rPr>
      </w:pPr>
      <w:r>
        <w:rPr>
          <w:rFonts w:cs="Arial CYR" w:ascii="Cambria" w:hAnsi="Cambria"/>
          <w:sz w:val="28"/>
          <w:szCs w:val="28"/>
        </w:rPr>
        <w:t>Поэтому работу по духовно – нравственному развитию у детей раннего возраста необходимо начинать именно с интереса к устному народному творчеству. Сказки, песенки, потешки – это самые первые и любимые произведения у детей. В своей работе мы используем картотеку потешек во всех видах деятельност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Arial CYR"/>
          <w:sz w:val="28"/>
          <w:szCs w:val="28"/>
        </w:rPr>
      </w:pPr>
      <w:r>
        <w:rPr>
          <w:rFonts w:cs="Arial CYR" w:ascii="Cambria" w:hAnsi="Cambria"/>
          <w:sz w:val="28"/>
          <w:szCs w:val="28"/>
        </w:rPr>
        <w:t>В группе раннего возраста тема духовно-нравственного направления распределяется в течение всего года. Знакомство с русскими народными сказками, песенками, потешками, включая в себя использование всех видов фольклора не только на занятиях, но и во время проведения режимных моментов, способствует усвоению детьми вечных ценностей, таких как милосердие, сострадание, любовь. Формирует идеалы добра и правды, стремление ко всему светлому, и неприятие зла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 </w:t>
      </w:r>
      <w:r>
        <w:rPr>
          <w:rFonts w:cs="Tahoma" w:ascii="Cambria" w:hAnsi="Cambria"/>
          <w:sz w:val="28"/>
          <w:szCs w:val="28"/>
        </w:rPr>
        <w:t>Перед педагогами группы раннего возраста были поставлены следующие задачи: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Tahoma" w:ascii="Cambria" w:hAnsi="Cambria"/>
          <w:sz w:val="28"/>
          <w:szCs w:val="28"/>
        </w:rPr>
        <w:t> </w:t>
      </w:r>
      <w:r>
        <w:rPr>
          <w:rFonts w:cs="Tahoma" w:ascii="Cambria" w:hAnsi="Cambria"/>
          <w:sz w:val="28"/>
          <w:szCs w:val="28"/>
        </w:rPr>
        <w:t>-  с раннего возраста воспитывать у детей любовь к родителям к близким людям; воспитывать чувство симпатии к сверстникам, создавать условия для формирования доброжелательности, доброты и дружелюбия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 </w:t>
      </w:r>
      <w:r>
        <w:rPr>
          <w:rFonts w:cs="Tahoma" w:ascii="Cambria" w:hAnsi="Cambria"/>
          <w:sz w:val="28"/>
          <w:szCs w:val="28"/>
        </w:rPr>
        <w:t>-  воспитывать любовь к родному дому, детскому саду, родному краю через сказки;        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 </w:t>
      </w:r>
      <w:r>
        <w:rPr>
          <w:rFonts w:cs="Tahoma" w:ascii="Cambria" w:hAnsi="Cambria"/>
          <w:sz w:val="28"/>
          <w:szCs w:val="28"/>
        </w:rPr>
        <w:t>-  знакомить детей с основами труда посредством сказок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Отталкиваясь от данных задач, в группе раннего возраста организована следующая работа по духовно – нравственному воспитанию малышей: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 xml:space="preserve">- чтение сказок, загадок, потешек, закличек, пословиц, поговорок, колыбельных; 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 xml:space="preserve">- обыгрывание потешек, показ сказок посредством кукольного театра; 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Tahoma" w:ascii="Cambria" w:hAnsi="Cambria"/>
          <w:sz w:val="28"/>
          <w:szCs w:val="28"/>
        </w:rPr>
        <w:t>- рассматривание книжных иллюстраций, репродукций, предметов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оформление альбомов с фотографиями «Детский сад», «Семья», оформление плакатов ко Дню Матери, Дню защитников Отечества, 8 Марта; иготовление подарков – аппликаций для мам, для пап к праздникам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уход за растениями в «Экологическом центре»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наблюдение за живой и неживой природой на прогулке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Tahoma" w:ascii="Cambria" w:hAnsi="Cambria"/>
          <w:sz w:val="28"/>
          <w:szCs w:val="28"/>
        </w:rPr>
        <w:t>- развитие санитарно-гигиенических навыков; -кормление птиц зимой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трудовые поручения, наблюдение за трудом взрослых, других детей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Tahoma" w:ascii="Cambria" w:hAnsi="Cambria"/>
          <w:sz w:val="28"/>
          <w:szCs w:val="28"/>
        </w:rPr>
        <w:t>-проведения разнообразных игр (малоподвижные, сюжетно-ролевые, дидактические, игры-драматизации и др.)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Tahoma" w:ascii="Cambria" w:hAnsi="Cambria"/>
          <w:sz w:val="28"/>
          <w:szCs w:val="28"/>
        </w:rPr>
        <w:t>Духовно-нравственное воспитание невозможно без обсуждения с малышом нравственной стороны поступков других людей, персонажей художественных произведений. Детям в раннем возрасте  читаются книги, предназначенные для детей. Первые художественные произведения, с которыми знакомится ребенок – это сказки. Поэтому работу по духовно – нравственному развитию детей раннего возраста начинают именно с интереса к сказкам. Сказки – это самые первые и любимые произведения у детей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Воспитание духовной личности возможно только совместными усилиями семьи и образовательного учреждения. Одна из проблем современного образования состоит в том, что в процессе воспитания не соблюдается историческая преемственность поколений. Дети лишаются возможности брать пример с людей, живших в прошлом, не знают, с точки зрения каких истин прошлые поколения решали возникшие перед ними проблемы, что служило для них маяком и источником созидания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Tahoma" w:ascii="Cambria" w:hAnsi="Cambria"/>
          <w:sz w:val="28"/>
          <w:szCs w:val="28"/>
        </w:rPr>
        <w:t>Предпринятые на сегодняшний день попытки воспитания духовно-нравственной личности показывают, что самым слабым местом в этой деятельности является семья. Многим родителям просто неизвестно, что именно в дошкольном возрасте происходит усвоение социальных норм, моральных требований и образцов поведения на основе подражания. Поэтому необходимо помочь родителям осознать (не навязывая), что в первую очередь в семье должны сохраняться и передаваться нравственные духовные ценности и обычаи, чтимые и почитаемые предками, и что именно родители ответственны за воспитание детей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При работе с семьёй используются такие формы работы как: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родительские собрания на духовно – нравственные темы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беседы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работа с социальными сетями и месенджерами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консультации в разных формах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проведение совместных выставок, конкурсов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Tahoma" w:ascii="Cambria" w:hAnsi="Cambria"/>
          <w:sz w:val="28"/>
          <w:szCs w:val="28"/>
        </w:rPr>
        <w:t>-анкетирование родителей с целью выявления ошибок и коррекции процесса духовно-нравственного воспитания в семье;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- помощь родителей детскому саду (облагораживание территории, участие в подготовке праздников)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Таким образом, важным условием духовно – нравственного воспитания ребёнка раннего возраста является взаимодействия детского сада и семьи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Подводя итог, хочется сказать, что шутки о том, что вместе с поколением невоспитанных детей мы получаем такое же поколение родителей, давно перестало быть шуткой. И часто современный педагог не может добиться успехов в воспитании ребёнка потому, что нравственные установки и требования к ребёнку в семье и в детском саду кардинально разные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Поэтому так важно начиная с самого раннего возраста взращивать сотрудничество с семьёй, чтобы успешно заниматься образованием подрастающих детей. Это процесс не простой, требующий от педагогов не только знаний, но и мудрости, терпения, тактичности, особой коммуникабельности и ежедневного внимания. Мой личный опыт показывает, что именно система заложенная и поддерживаемая все последующие годы работы даёт хороший результа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здороваться, мыть руки, убирать на место одежду, беречь и уважать других людей, помогать, интересоваться делами, сопереживать – из многих мелочей складывается жизнь детей. Мы, воспитатели, прежде всего своим примером и своим отношением к вещам, событиям, людям, воспитываем детей и приобщаем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ым ценностям…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41:00Z</dcterms:created>
  <dc:creator>Win7</dc:creator>
  <dc:description/>
  <cp:keywords/>
  <dc:language>en-US</dc:language>
  <cp:lastModifiedBy>Win7</cp:lastModifiedBy>
  <cp:lastPrinted>2024-03-13T19:58:00Z</cp:lastPrinted>
  <dcterms:modified xsi:type="dcterms:W3CDTF">2024-03-21T12:22:00Z</dcterms:modified>
  <cp:revision>13</cp:revision>
  <dc:subject/>
  <dc:title/>
</cp:coreProperties>
</file>