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ОД по пожарной безопасности в младшей группе с использованием ИКТ «Кошкин дом»</w:t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jc w:val="right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ставила: воспитатель</w:t>
      </w:r>
    </w:p>
    <w:p>
      <w:pPr>
        <w:pStyle w:val="Headline"/>
        <w:shd w:fill="FFFFFF" w:val="clear"/>
        <w:spacing w:before="0" w:after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ысшей категории Ермакова О.П.</w:t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jc w:val="center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</w:r>
    </w:p>
    <w:p>
      <w:pPr>
        <w:pStyle w:val="Headline"/>
        <w:shd w:fill="FFFFFF" w:val="clear"/>
        <w:spacing w:before="0" w:after="0"/>
        <w:ind w:firstLine="360"/>
        <w:jc w:val="center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</w:r>
    </w:p>
    <w:p>
      <w:pPr>
        <w:pStyle w:val="Headline"/>
        <w:shd w:fill="FFFFFF" w:val="clear"/>
        <w:spacing w:before="0" w:after="0"/>
        <w:ind w:firstLine="360"/>
        <w:jc w:val="center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</w:r>
    </w:p>
    <w:p>
      <w:pPr>
        <w:pStyle w:val="Headline"/>
        <w:shd w:fill="FFFFFF" w:val="clear"/>
        <w:spacing w:before="0" w:after="0"/>
        <w:ind w:firstLine="360"/>
        <w:jc w:val="center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</w:r>
    </w:p>
    <w:p>
      <w:pPr>
        <w:pStyle w:val="Headline"/>
        <w:shd w:fill="FFFFFF" w:val="clear"/>
        <w:spacing w:before="0" w:after="0"/>
        <w:ind w:firstLine="360"/>
        <w:jc w:val="center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2024 г.</w:t>
      </w:r>
    </w:p>
    <w:p>
      <w:pPr>
        <w:pStyle w:val="Style14"/>
        <w:shd w:fill="FFFFFF" w:val="clear"/>
        <w:spacing w:lineRule="auto" w:line="360" w:before="0" w:after="0"/>
        <w:ind w:firstLine="357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uto" w:line="360" w:before="0" w:after="0"/>
        <w:ind w:firstLine="357"/>
        <w:rPr/>
      </w:pPr>
      <w:r>
        <w:rPr>
          <w:color w:val="111111"/>
          <w:sz w:val="28"/>
          <w:szCs w:val="28"/>
        </w:rPr>
        <w:t>Познакомить детей с правилами </w:t>
      </w:r>
      <w:r>
        <w:rPr>
          <w:rStyle w:val="StrongEmphasis"/>
          <w:color w:val="111111"/>
          <w:sz w:val="28"/>
          <w:szCs w:val="28"/>
        </w:rPr>
        <w:t>противопожарной безопасност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 w:before="0" w:after="0"/>
        <w:ind w:firstLine="357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uto" w:line="360" w:before="0" w:after="0"/>
        <w:ind w:firstLine="357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бразовательные</w:t>
      </w:r>
      <w:r>
        <w:rPr>
          <w:color w:val="111111"/>
          <w:sz w:val="28"/>
          <w:szCs w:val="28"/>
        </w:rPr>
        <w:t>: способствовать формированию элементарных знаний о </w:t>
      </w:r>
      <w:r>
        <w:rPr>
          <w:rStyle w:val="StrongEmphasis"/>
          <w:color w:val="111111"/>
          <w:sz w:val="28"/>
          <w:szCs w:val="28"/>
        </w:rPr>
        <w:t>пожаре</w:t>
      </w:r>
      <w:r>
        <w:rPr>
          <w:color w:val="111111"/>
          <w:sz w:val="28"/>
          <w:szCs w:val="28"/>
        </w:rPr>
        <w:t>, его последствиях, действиях и способах тушения. Формировать понятия о профессии </w:t>
      </w:r>
      <w:r>
        <w:rPr>
          <w:rStyle w:val="StrongEmphasis"/>
          <w:color w:val="111111"/>
          <w:sz w:val="28"/>
          <w:szCs w:val="28"/>
        </w:rPr>
        <w:t>пожарного</w:t>
      </w:r>
    </w:p>
    <w:p>
      <w:pPr>
        <w:pStyle w:val="Style14"/>
        <w:shd w:fill="FFFFFF" w:val="clear"/>
        <w:spacing w:lineRule="auto" w:line="360" w:before="0" w:after="0"/>
        <w:ind w:firstLine="357"/>
        <w:rPr/>
      </w:pPr>
      <w:r>
        <w:rPr>
          <w:b/>
          <w:bCs/>
          <w:color w:val="111111"/>
          <w:sz w:val="28"/>
          <w:szCs w:val="28"/>
          <w:u w:val="single"/>
        </w:rPr>
        <w:t>Речевые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учить отвечать на поставленный вопрос, активизировать в речи детей слова по </w:t>
      </w:r>
      <w:r>
        <w:rPr>
          <w:color w:val="111111"/>
          <w:sz w:val="28"/>
          <w:szCs w:val="28"/>
          <w:u w:val="single"/>
        </w:rPr>
        <w:t>теме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пожар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пожарны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 w:before="0" w:after="0"/>
        <w:ind w:firstLine="357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Развивающие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азвивать понятие быть всегда осторожными с огнем. </w:t>
      </w:r>
    </w:p>
    <w:p>
      <w:pPr>
        <w:pStyle w:val="Style14"/>
        <w:shd w:fill="FFFFFF" w:val="clear"/>
        <w:spacing w:lineRule="auto" w:line="360" w:before="0" w:after="0"/>
        <w:ind w:firstLine="357"/>
        <w:rPr/>
      </w:pPr>
      <w:r>
        <w:rPr>
          <w:b/>
          <w:bCs/>
          <w:color w:val="111111"/>
          <w:sz w:val="28"/>
          <w:szCs w:val="28"/>
          <w:u w:val="single"/>
        </w:rPr>
        <w:t>Воспитательные</w:t>
      </w:r>
      <w:r>
        <w:rPr>
          <w:color w:val="111111"/>
          <w:sz w:val="28"/>
          <w:szCs w:val="28"/>
        </w:rPr>
        <w:t>: воспитывать чувство осторожности, умение сочувствовать сопереживать попавшим в беду.</w:t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Ход занятия</w:t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Дорогие дети!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1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Жила-была кошка на свете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 дворе - высокий дом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им-бом! Тили-бом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 дворе - высокий дом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тавенки резные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кна расписные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на лестнице ковер -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Шитый золотом узор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 узорному ковру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ходит кошка поутру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Жила Кошка богато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2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У нее, у кошк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 ногах сапожк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 ногах сапожк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в ушах сережки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 сапожках -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Лак, лак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сережки -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ряк-бряк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Часто к Кошке приходили гости. Всех кошка принимала с радостью. Но однажды случилась бед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3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етя Кошка, что у тебя случилось?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или-бом! Тили-бом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4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агорелся кошкин дом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агорелся кошкин дом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дет дым столбом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ошка выскочила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Глаза выпучила!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ежит курочка с ведром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5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аливать кошкин дом,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лошадка – с фонарем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6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собачка – с помелом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7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ерый заюшка – с листом.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8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ушат, тушат, не потушат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9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аливают, не зальют!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10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 xml:space="preserve">Плачет Кошка, рыдает… 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Горючими слезами умывается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огорели ее платья, дорогие ковры… сгорел дом! Жалко ребята Кошку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Да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- Очень грустная история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ебята, что же случилось у кошки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6"/>
          <w:szCs w:val="26"/>
        </w:rPr>
        <w:t>(Дом загорелся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Что сделала кошка, когда дом загорелся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ыскочила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Как вы думаете, правильно сделала кошка, что выскочила из горящего домика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ответы детей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Дети, кошка молодец, она правильно сделала, что выскочила из горящего дома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Кто помогал тушить кошке дом?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С чем бежала курочка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лошадка, собачка, зайка)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Покажите, как бежала курочка.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Покажите, как лошадка бежала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А теперь все детки покажут, как зайка скакал и листом тушил дом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Затушили кошке дом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оспитатель. – А скажи нам, киса, почему у тебя дом загорелся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достаю коробок спичек)</w:t>
      </w:r>
      <w:r>
        <w:rPr>
          <w:rFonts w:cs="Arial" w:ascii="Arial" w:hAnsi="Arial"/>
          <w:color w:val="111111"/>
          <w:sz w:val="26"/>
          <w:szCs w:val="26"/>
        </w:rPr>
        <w:t>. Ты играла со спичками и подожгла дом? Дети, можно со спичками играть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ответы детей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Со спичками играть нельзя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ебята, а если случилась беда -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ожар</w:t>
      </w:r>
      <w:r>
        <w:rPr>
          <w:rFonts w:cs="Arial" w:ascii="Arial" w:hAnsi="Arial"/>
          <w:color w:val="111111"/>
          <w:sz w:val="26"/>
          <w:szCs w:val="26"/>
        </w:rPr>
        <w:t>, куда мы должны позвонить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 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пожарную часть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Как называется машина, которая тушит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ожар</w:t>
      </w:r>
      <w:r>
        <w:rPr>
          <w:rFonts w:cs="Arial" w:ascii="Arial" w:hAnsi="Arial"/>
          <w:color w:val="111111"/>
          <w:sz w:val="26"/>
          <w:szCs w:val="26"/>
        </w:rPr>
        <w:t>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пожарная машина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  <w:r>
        <w:rPr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11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на красного цвета, с лестницей, едет быстро, звучит серена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Как звучит серена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У-у-у, у-у-у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Как называют людей, которые тушат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ожар</w:t>
      </w:r>
      <w:r>
        <w:rPr>
          <w:rFonts w:cs="Arial" w:ascii="Arial" w:hAnsi="Arial"/>
          <w:color w:val="111111"/>
          <w:sz w:val="26"/>
          <w:szCs w:val="26"/>
        </w:rPr>
        <w:t>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пожарные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  <w:r>
        <w:rPr>
          <w:rFonts w:cs="Arial" w:ascii="Arial" w:hAnsi="Arial"/>
          <w:color w:val="111111"/>
          <w:sz w:val="26"/>
          <w:szCs w:val="26"/>
        </w:rPr>
        <w:t>.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12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т посмотрите небольшой мультик пр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ожарную машину и пожарных спасателей</w:t>
      </w:r>
      <w:r>
        <w:rPr>
          <w:rFonts w:cs="Arial" w:ascii="Arial" w:hAnsi="Arial"/>
          <w:color w:val="111111"/>
          <w:sz w:val="26"/>
          <w:szCs w:val="26"/>
        </w:rPr>
        <w:t>.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13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ебята, а что же кошке нашей делать, ведь у нее сгорел дом. Теперь ей негде жить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ебята, давайте построим для кошечки новый дом.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14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Строим дом под музыку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мотрите, ребята, какой дом у нас получился!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лайд 15)</w:t>
      </w:r>
      <w:r>
        <w:rPr>
          <w:rFonts w:cs="Arial" w:ascii="Arial" w:hAnsi="Arial"/>
          <w:color w:val="111111"/>
          <w:sz w:val="26"/>
          <w:szCs w:val="26"/>
        </w:rPr>
        <w:t> Новый, красивый. Давайте поселим туда нашу кошку. Заходи, кошка, в дом, будешь жить ты в доме том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3536315" cy="427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6315" cy="471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77945" cy="3991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2395" cy="4774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7914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91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0:22:00Z</dcterms:created>
  <dc:creator>Лика</dc:creator>
  <dc:description/>
  <cp:keywords/>
  <dc:language>en-US</dc:language>
  <cp:lastModifiedBy>Лика</cp:lastModifiedBy>
  <cp:lastPrinted>2021-04-04T17:25:00Z</cp:lastPrinted>
  <dcterms:modified xsi:type="dcterms:W3CDTF">2024-07-01T13:52:00Z</dcterms:modified>
  <cp:revision>6</cp:revision>
  <dc:subject/>
  <dc:title>Конспект игровой образовательной ситуации по пожарной безопасности в младшей группе с использованием ИКТ</dc:title>
</cp:coreProperties>
</file>