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Fontstyle01"/>
          <w:rFonts w:cs="Calibri"/>
        </w:rPr>
        <w:t xml:space="preserve"> </w:t>
      </w:r>
      <w:r>
        <w:rPr>
          <w:rStyle w:val="Fontstyle01"/>
          <w:sz w:val="28"/>
          <w:szCs w:val="28"/>
        </w:rPr>
        <w:t>«Азбука общения» - развитие личности ребенка, навыков общения со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взрослыми и сверстниками.</w:t>
      </w:r>
      <w:r>
        <w:rPr>
          <w:bCs/>
          <w:color w:val="000000"/>
          <w:sz w:val="28"/>
          <w:szCs w:val="28"/>
        </w:rPr>
        <w:br/>
      </w:r>
      <w:r>
        <w:rPr>
          <w:rStyle w:val="Fontstyle21"/>
          <w:sz w:val="24"/>
          <w:szCs w:val="24"/>
        </w:rPr>
        <w:t>Уважаемые папы и мамы, дедушки и бабушки! Вы – первые и самые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важные учителя своего ребенка. Первая его школа – ваш дом – окажет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огромное влияние на то, что он будет считать важным в жизни, на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формирование его системы ценностей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Сколько бы мы ни прожили, мы все равно постоянно обращаемся к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опыту детства, к жизни в семье: даже убеленный сединами ветеран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продолжает ссылаться на «то, чему меня учили дома», «чему учила меня моя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мать», «что мне показал отец»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Малыш всему учится в общении со взрослыми, ранний опыт ребенка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создает тот фон, который ведет к развитию речи, умению слушать и думать,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подготавливает ребенка к вычленению смысла слов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«Годы чудес» - так называют ученые первые пять лет жизни ребенка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Закладываемое в это время эмоциональное отношение к жизни, людям и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наличие или отсутствие стимулов к интеллектуальному развитию оставляют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неизгладимый отпечаток на всем дальнейшем поведении и образе мыслей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человека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Каждый человек должен уметь слушать другого, воспринимать и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стремиться его понять. От того, как человек чувствует другого, может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повлиять на него, не оскорбив и не вызвав агрессии, зависит его будущий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успех в межличностном общении. Очень немногие среди нас умеют по настоящему хорошо слушать других людей, быть восприимчивыми к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нюансам в их поведении. Требуется определенное умение и известные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усилия, чтобы сочетать общение с внимательным наблюдением и слушанием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Не меньшее значение имеют способности слушать и понимать самого себя,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то есть осознавать свои чувства и действия в различные моменты общения с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другими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И всему этому надо учиться. Умение не приходит к человеку само собой,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оно приобретается ценой усилий, затраченных на обучение. Однако вы как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первые учителя своего ребенка можете во многом помочь ему в этом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нелегком труде, если начнете прививать навыки общения уже в самом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раннем возрасте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Родители должны обеспечить своему ребенку наиболее благоприятные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условия для его реализации в этом направлении, а для этого запомните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следующее: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- Для ребенка вы являетесь образцом в речи, поскольку дети учатся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речевому общению, подражая, слушая, наблюдая за вами. Ваш ребенок будет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говорить так, как его домашние. Вам, наверно, приходилось слышать: «Да он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разговаривает точь-в-точь как его отец!»</w:t>
      </w:r>
      <w:r>
        <w:rPr>
          <w:sz w:val="24"/>
          <w:szCs w:val="24"/>
        </w:rPr>
        <w:br/>
      </w:r>
      <w:r>
        <w:rPr>
          <w:rStyle w:val="Fontstyle21"/>
          <w:sz w:val="24"/>
          <w:szCs w:val="24"/>
        </w:rPr>
        <w:t>- Ребенок постоянно изучает то, что он наблюдает, и понимает гораздо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больше, чем может сказать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- Речь ребенка успешнее всего развивается в атмосфере спокойствия,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безопасности и любви, когда взрослые слушают его, общаются с ним,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разговаривают, направляют внимание, читают ему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- Вам принадлежит исключительно активная роль в обучении вашего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малыша умению думать и говорить, но не менее активная роль в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интеллектуальном, эмоциональном, речевом и коммуникативном развитии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присуща самому ребенку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- Нужно обеспечить ребенку широкие возможности для использования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всех пяти органов чувств: видеть, слышать, трогать руками, пробовать на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вкус, чувствовать различные элементы окружающего мира. Это позволит ему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больше узнать о доме и местах, удаленных от него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- Следует уделять ребенку больше времени, так как в раннем детстве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влияние семьи на речевое развитие, приобщение ребенка к жизни общества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является решающим. Именно в эти годы закладываются основы уверенности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в себе и успешного общения вне дома, что способствует дальнейшему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продвижению ребенка в школе, в компании сверстников, а в дальнейшем – и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на работе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- По возможности нужно присоединяться к ребенку, когда он смотрит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телевизор, и стараться узнать, что его интересует, обсуждать увиденное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- У каждого ребенка свой темперамент, свои потребности, интересы,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симпатии и антипатии. Очень важно уважать его неповторимость, ставить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для себя и для ребенка реальные цели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- Старайтесь, чтобы ребенок не чувствовал недостатка в любви и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разнообразии впечатлений, но не терзайтесь, если вы не в состоянии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выполнить все его просьбы и желания.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- Нужно помнить, что дети больше всего любят учиться, даже больше,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чем есть конфеты, но учение – это игра, которую нужно прекращать прежде,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чем ребенок устанет от нее. Главное чтобы у ребенка было постоянное</w:t>
      </w:r>
      <w:r>
        <w:rPr>
          <w:color w:val="000000"/>
          <w:sz w:val="24"/>
          <w:szCs w:val="24"/>
        </w:rPr>
        <w:br/>
      </w:r>
      <w:r>
        <w:rPr>
          <w:rStyle w:val="Fontstyle21"/>
          <w:sz w:val="24"/>
          <w:szCs w:val="24"/>
        </w:rPr>
        <w:t>ощущение «голода» из-за недостатка зн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36"/>
      <w:szCs w:val="3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9:56:00Z</dcterms:created>
  <dc:creator>anonim</dc:creator>
  <dc:description/>
  <cp:keywords/>
  <dc:language>en-US</dc:language>
  <cp:lastModifiedBy>anonim</cp:lastModifiedBy>
  <dcterms:modified xsi:type="dcterms:W3CDTF">2024-07-18T20:00:00Z</dcterms:modified>
  <cp:revision>1</cp:revision>
  <dc:subject/>
  <dc:title/>
</cp:coreProperties>
</file>