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олоколамская средняя общеобразовательная школа №2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руктурное подразделение «Дошкольное отделение №5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абочка-капустница.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конспект занятия для детей 5-7 лет)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локоламск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Тип: </w:t>
      </w:r>
      <w:r>
        <w:rPr>
          <w:rFonts w:cs="Times New Roman" w:ascii="Times New Roman" w:hAnsi="Times New Roman"/>
          <w:sz w:val="32"/>
          <w:szCs w:val="32"/>
        </w:rPr>
        <w:t>интеллектуально-развивающее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ид детской деятельности: </w:t>
      </w:r>
      <w:r>
        <w:rPr>
          <w:rFonts w:cs="Times New Roman" w:ascii="Times New Roman" w:hAnsi="Times New Roman"/>
          <w:sz w:val="32"/>
          <w:szCs w:val="32"/>
        </w:rPr>
        <w:t>познавательно-исследовательская, игровая, коммуникативная, восприятие художественной литературы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рограммное содержание: </w:t>
      </w:r>
      <w:r>
        <w:rPr>
          <w:rFonts w:cs="Times New Roman" w:ascii="Times New Roman" w:hAnsi="Times New Roman"/>
          <w:sz w:val="32"/>
          <w:szCs w:val="32"/>
        </w:rPr>
        <w:t>познакомить детей с общими признаками насекомых, одним из представителей насекомых – бабочкой – капустницей, расширяя их представление об особенностях ее внешнего вида, жизненных проявлениях; жизненных проявлениях; развивать понимание взаимосвязей в жизни насекомых и растений, приспособлений друг к другу; воспитывать уважение и бережное отношение к бабочкам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ланируемые результаты: </w:t>
      </w:r>
      <w:r>
        <w:rPr>
          <w:rFonts w:cs="Times New Roman" w:ascii="Times New Roman" w:hAnsi="Times New Roman"/>
          <w:sz w:val="32"/>
          <w:szCs w:val="32"/>
        </w:rPr>
        <w:t>развитие интегративных качеств «любознательный, активный», «эмоционально отзывчивый», «овладевший средствами общения и способами взаимодействия со взрослыми и сверстниками», «имеющий первичные представлении о себе, семье, обществе, государстве, мире и природе»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Материал: </w:t>
      </w:r>
      <w:r>
        <w:rPr>
          <w:rFonts w:cs="Times New Roman" w:ascii="Times New Roman" w:hAnsi="Times New Roman"/>
          <w:sz w:val="32"/>
          <w:szCs w:val="32"/>
        </w:rPr>
        <w:t>костюм бабочки, картинки с изображением бабочек – капустницы, лимонника, адмирала; жизненного цикла капустницы: бабочка: яйцо – гусеница – куколка – бабочка (взрослая стадия); сетка для подвижной игры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редварительная работа: </w:t>
      </w:r>
      <w:r>
        <w:rPr>
          <w:rFonts w:cs="Times New Roman" w:ascii="Times New Roman" w:hAnsi="Times New Roman"/>
          <w:sz w:val="32"/>
          <w:szCs w:val="32"/>
        </w:rPr>
        <w:t>беседы о бабочках, рассматривание наборов открыток «бабочки», рисование бабочек на занятиях по рисованию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Ход занятия: </w:t>
      </w:r>
      <w:r>
        <w:rPr>
          <w:rFonts w:cs="Times New Roman" w:ascii="Times New Roman" w:hAnsi="Times New Roman"/>
          <w:i/>
          <w:sz w:val="32"/>
          <w:szCs w:val="32"/>
        </w:rPr>
        <w:t>воспитатель читает письмо от Дядюшки Ау: «здравствуйте, друзья! Приходите сегодня на станцию «Цветочная мозаика». Там вас ждет моя хорошая знакомая»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32"/>
          <w:szCs w:val="32"/>
        </w:rPr>
        <w:t>Дети собираются, выходят на экологическую тропу, делают остановку на станции, но не встречают там никого. Воспитатель предлагает детям полюбоваться цветущей черемухой, понюхать аромат ее цветов</w:t>
      </w:r>
      <w:r>
        <w:rPr>
          <w:rFonts w:cs="Times New Roman" w:ascii="Times New Roman" w:hAnsi="Times New Roman"/>
          <w:sz w:val="32"/>
          <w:szCs w:val="32"/>
        </w:rPr>
        <w:t>. Неожиданно к ним прилетает бабочка (девочка в костюме бабочки)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Здравствуйте, ребята! Меня к вам послал Дядюшка Ау. Вы меня узнали? Кто я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бабочка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Да! Я – бабочка, а зовут меня Капустница. После холодной зимы я одна из первых вылетаю из своего укрытия, следом за мной просыпаются мои подруги: бабочка-лимонница и бабочка-адмирал. Посмотрите на них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казывает картинки с изображением бабочек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мы зимуем в укромных местах. Как вы думаете, где мы можем спрятаться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а чердаках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правильно, мы забиваемся в дупла деревьев, под их кору, укрываемся на чердаках, в сараях, а с первым теплом вылетаем на встречу с солнцем. А вы знаете, как я появилась на свет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ет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посмотрите вот на эту картинку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зображение жизненного цикла бабочки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ередине лета я, как и все бабочки, откладываю желтые ребристые яички округлой формы на листья капусты. Поэтому меня и называют как….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капустниц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из этих яичек появляются личинки – это гусеницы. У них длинное тело, много лапок и крепкие челюсти. Гусеницы очень прожорливые, они грызут листья и стебли растений и за это время вырастают в несколько раз. Осенью гусеницы забираются на заборы, на стволы деревьев, на стены домов и сараев. Привязывают себя, чтобы потом не свалиться, прочной шелковой нитью и превращаются в зеленоватых, в крапинку куколок. Это такой кокон продолговатой формы, заостренный на концах. Представьте, что вы куколки, покажите их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показывают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И так куколки висят до весны голые, поливаемые дождями, продуваемые метелями. А в апреле пригреет солнышко – и выберутся из куколок молодые бабочки. Запомнили, ребята? 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что появляется вначале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яички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из них появляются…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гусеницы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гусеницы превращаются…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в куколок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а уже из куколок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бабочки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 xml:space="preserve">Ребята, а чтобы вам лучше запомнить, давайте поиграем в игру вместе с нашей гостьей – бабочкой-капустницей. Я буду говорить слова: яички, куколка, гусеница, бабочка, а вы будите их изображать. Если я говорю яички, то вы садитесь на корточки, обнимаете колени руками и опускаете голову. Вот так </w:t>
      </w:r>
      <w:r>
        <w:rPr>
          <w:rFonts w:cs="Times New Roman" w:ascii="Times New Roman" w:hAnsi="Times New Roman"/>
          <w:i/>
          <w:sz w:val="32"/>
          <w:szCs w:val="32"/>
        </w:rPr>
        <w:t>показывает</w:t>
      </w:r>
      <w:r>
        <w:rPr>
          <w:rFonts w:cs="Times New Roman" w:ascii="Times New Roman" w:hAnsi="Times New Roman"/>
          <w:sz w:val="32"/>
          <w:szCs w:val="32"/>
        </w:rPr>
        <w:t xml:space="preserve"> – превращаетесь в яички бабочки. Если я говорю гусеницы, то вы изображаете их: как они ползут и все время жуют. Если я говорю куколки, то вы замираете на месте, ноги вместе, руки вдоль туловища опускаете – вот так. </w:t>
      </w:r>
      <w:r>
        <w:rPr>
          <w:rFonts w:cs="Times New Roman" w:ascii="Times New Roman" w:hAnsi="Times New Roman"/>
          <w:i/>
          <w:sz w:val="32"/>
          <w:szCs w:val="32"/>
        </w:rPr>
        <w:t xml:space="preserve">Показывает. </w:t>
      </w:r>
      <w:r>
        <w:rPr>
          <w:rFonts w:cs="Times New Roman" w:ascii="Times New Roman" w:hAnsi="Times New Roman"/>
          <w:sz w:val="32"/>
          <w:szCs w:val="32"/>
        </w:rPr>
        <w:t>Ну а когда я скажу бабочки, то что вы делаете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летаем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 xml:space="preserve">да,  расправляете крылья и летаете на полянке. Будьте внимательны. Начинаем игру!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гра повторяется 2-3 раз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i/>
          <w:sz w:val="32"/>
          <w:szCs w:val="32"/>
        </w:rPr>
        <w:t xml:space="preserve">показывает картинку. </w:t>
      </w:r>
      <w:r>
        <w:rPr>
          <w:rFonts w:cs="Times New Roman" w:ascii="Times New Roman" w:hAnsi="Times New Roman"/>
          <w:sz w:val="32"/>
          <w:szCs w:val="32"/>
        </w:rPr>
        <w:t>Ребята, посмотрите на мой портрет и назовите признаки насекомых у бабочек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основные части тела – это голова, грудка и брюшко. Есть 6 лапок, на голове – короткие усики и большие глаза, а так же 2 пары крыльев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а вы знаете, что крылья бабочек покрыты мелкими чешуйками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ет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как вы думаете, почему бабочки разноцветные крылья имеют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е знаем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потому что они покрыты чешуйками разного цвета. Если вы внимательно посмотрите на картинку, то увидите, что у меня на голове спирально свернутый хоботок, это рот.когда бабочка пьем нектар, этот хоботок разворачивается, а потом сворачивается. Так, перелетая с цветка на цветок, мы собираем нектар и опыляем растения. Потом из опыленных цветов появляются плоды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Видите, ребята, оказывается бабочки- это не только украшение наших лугов и полей, они еще приносят пользу: опыляют растения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Детки, а кто из вас ловил бабочек? Кто брал их за крылышки? Что у вас осталось на пальчиках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пятнышки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это чешуйки с крыльев облетают, когда вы берете их за крылья. В этом месте крыла остается прозрачное пятно без чешуек, и такая бабочка погибает. Как вы думаете, можно ловить бабочек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ет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а чтобы вы это лучше запомнили, давайте поиграем еще в одну игру. Сейчас мы все станем бабочками. А воспитатель будет нас ловить. Кого она поймает, на того накинет сеточку, вы сядете под сеточку и будите сидеть под ней тихо и неподвижно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32"/>
          <w:szCs w:val="32"/>
        </w:rPr>
        <w:t>Все играют на площадке до тех пор, пока все дети не окажутся накрытыми сеткой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 что, вам понравилось сидеть под сеткой без движения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ет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а заметили, как стало тихо и скучно вокруг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вот так и мы, бабочки, страдаем, когда нас ловят и обижают ребята. Я обращаюсь к вам от всех насекомых: не губите нас, берегите нас, любуйтесь красотой бабочек, кружащих над душистыми цветами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урчат ручьи в апреле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аскает солнце нас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в гости прилетели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здесь танцуем вальс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крылышки расправим –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Красив на них узор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ы кружимся, порхаем –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кругом простор!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шистыми цветами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на встречает нас,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кажется, что с нами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ь свет танцует вальс!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Т. Шарыгина)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Спасибо вам за добрую встречу; я надеюсь, что такие хорошие ребята никогда не обидят бабочку. А теперь мне пора на работу. Какую работу, ребята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опылять растения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вы не забыли, как меня зовут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капустница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а почему меня так зовут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откладывает яички на листах капусты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а как мои личинки называются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гусеницы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их можно обижать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ет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а почему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е будет гусениц, не будет и бабочек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Бабочка: </w:t>
      </w:r>
      <w:r>
        <w:rPr>
          <w:rFonts w:cs="Times New Roman" w:ascii="Times New Roman" w:hAnsi="Times New Roman"/>
          <w:sz w:val="32"/>
          <w:szCs w:val="32"/>
        </w:rPr>
        <w:t>молодцы, ребята! Все запомнили. Полечу к Дядюшке Ау и расскажу ему все про нашу встречу. До свидания!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летает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ну вот и улетела капустница. Пойдемте сейчас пройдем по всей нашей экологической тропе и поищем подруг нашей бабочки. Понаблюдаем за ними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.А Макаренко «Познавательно-исследовательские занятия с детьми 5-7 лет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В.А. Шишкина «Прогулки в природу» М.: Просвещение, 2002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. Шарыгина «Журчат ручьи в апреле»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. Н. Кондратьева «на экологической тропе»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33:00Z</dcterms:created>
  <dc:creator>Связной</dc:creator>
  <dc:description/>
  <cp:keywords/>
  <dc:language>en-US</dc:language>
  <cp:lastModifiedBy>Александр попов</cp:lastModifiedBy>
  <dcterms:modified xsi:type="dcterms:W3CDTF">2024-07-22T15:03:00Z</dcterms:modified>
  <cp:revision>4</cp:revision>
  <dc:subject/>
  <dc:title/>
</cp:coreProperties>
</file>