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олоколамская средняя общеобразовательная школа №2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руктурное подразделение «Дошкольное отделение №5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</w:t>
      </w:r>
      <w:r>
        <w:rPr>
          <w:rFonts w:cs="Times New Roman" w:ascii="Times New Roman" w:hAnsi="Times New Roman"/>
          <w:b/>
          <w:sz w:val="40"/>
          <w:szCs w:val="40"/>
        </w:rPr>
        <w:t>Кустарники зимой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</w:rPr>
        <w:t>(конспект занятия для детей 5-7 лет)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локоламск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Тип:  </w:t>
      </w:r>
      <w:r>
        <w:rPr>
          <w:rFonts w:cs="Times New Roman" w:ascii="Times New Roman" w:hAnsi="Times New Roman"/>
          <w:sz w:val="32"/>
          <w:szCs w:val="32"/>
        </w:rPr>
        <w:t>интеллектуально - развивающе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ид детской деятельности: </w:t>
      </w:r>
      <w:r>
        <w:rPr>
          <w:rFonts w:cs="Times New Roman" w:ascii="Times New Roman" w:hAnsi="Times New Roman"/>
          <w:sz w:val="32"/>
          <w:szCs w:val="32"/>
        </w:rPr>
        <w:t>коммуникативная, игровая, познавательно-исследовательска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рограммное содержание: </w:t>
      </w:r>
      <w:r>
        <w:rPr>
          <w:rFonts w:cs="Times New Roman" w:ascii="Times New Roman" w:hAnsi="Times New Roman"/>
          <w:sz w:val="32"/>
          <w:szCs w:val="32"/>
        </w:rPr>
        <w:t>расширить у детей представление о кустарниках, об их приспособлениях к зимним условиям, знакомя с разными видами кустарников: лесными, садово-ягодными и садово-декоративными; учить детей сравнивать , анализировать, делать обобщения; воспитывать бережное отношение к растениям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ланируемые результаты: </w:t>
      </w:r>
      <w:r>
        <w:rPr>
          <w:rFonts w:cs="Times New Roman" w:ascii="Times New Roman" w:hAnsi="Times New Roman"/>
          <w:sz w:val="32"/>
          <w:szCs w:val="32"/>
        </w:rPr>
        <w:t>развитие интегративных качеств «любознательный, активный», «эмоционально отзывчивый», «овладевший средствами общения и способами взаимодействия со взрослыми и сверстниками»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Материал: </w:t>
      </w:r>
      <w:r>
        <w:rPr>
          <w:rFonts w:cs="Times New Roman" w:ascii="Times New Roman" w:hAnsi="Times New Roman"/>
          <w:sz w:val="32"/>
          <w:szCs w:val="32"/>
        </w:rPr>
        <w:t>картинки с изображением кустарников: орешника, калины, малины, крыжовни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редварительная работа: </w:t>
      </w:r>
      <w:r>
        <w:rPr>
          <w:rFonts w:cs="Times New Roman" w:ascii="Times New Roman" w:hAnsi="Times New Roman"/>
          <w:sz w:val="32"/>
          <w:szCs w:val="32"/>
        </w:rPr>
        <w:t>прогулка по экологической тропе; бесед о «зеленых этажах», в том числе и о кустарник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Ход занятия:</w:t>
      </w:r>
      <w:r>
        <w:rPr>
          <w:rFonts w:cs="Times New Roman" w:ascii="Times New Roman" w:hAnsi="Times New Roman"/>
          <w:i/>
          <w:sz w:val="32"/>
          <w:szCs w:val="32"/>
        </w:rPr>
        <w:t xml:space="preserve"> дети собираются на прогулку, в это время звонит Дядюшка Ау и назначает встречу возле ворот у входа на территорию детского сада. Он встречает детей, приветствует их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Ребята, а вы знаете, почему я назначил встречу именно здесь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Да потому что я не смог дальше пройти. Меня здесь держит какое-то колючее растени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внимательно смотрят и замечают, что Дядюшка Ау зацепился за куст шиповника. Они освобождают Дядюш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Спасибо вам, ребята. Ох, и сердитое растение, не хотело меня к вам пускать. Что же это за растение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адумыва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А! это дерево, только маленькое еще. Да, ребята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ет, это кустарник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А как вы узнали, что это кустарник, оно же похоже на дерево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рассказывают и показывают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-Своими колючками этот кустарник обороняется, защищается от своих врагов. Ты, Дядюшка Ау, прошел слишком близко от веток, вот и зацепился за колючки, или, как их еще называют, шипы. Но если тебе вздумается сломать ветку, то хорошенько подумай – потому что тебя встретят острые шипы и поцарапают руки до крови. В ветках таких кустарников устраивают гнезда мелкие птички, чтобы никто не смог добраться до их птенцов. Называется этот кустарник шиповник, зимой его можно легко угадать по плодам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ассматривают ягоды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Ребята, а колючие ветки только у шиповника, или есть еще у других кустарников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вспоминают и отвечают, если затрудняются, то воспитатель помогает им, задает наводящие вопросы: «Колючие ветки есть еще у малины, ежевики, крыжовника, облепихи»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Ребята, а кустарники растут только в поселке, вот у вас в детском саду или еще где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В лесах, садах, парках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Дядюшка Ау, кустарники могут расти везде. Те, что растут в лесу, называются лесными, это малина, крыжовник, лещина. Те кустарники, которые растут в парках и садах для украшения местности, называются садово-декоративными. На территории детского сада растут такие. Пойдемте, найдем их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Дети вместе с дядюшкой Ау находят кустарники спиреи, сирени, кизильника, рассматривают их. 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>Такие кустарники называются декоративными, потому что у них очень красивые цветы и плоды, которые мы сможем увидеть весной, летом, ранней осенью. Есть кустарники, которые садоводы специально разводят в садах ради их вкусных и полезных ягод. Их называют плодово-ягодными. Ребята, назовите, какие вы знаете ягодные кусты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Малина, крыжовник, смородин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На нашей экологической тропе мы можем увидеть смородину и китайскую вишню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находят их и рассматривают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Вот спасибо вам, ребята. Молодцы, так хорошо объяснили старичку. Только я забыл, какая же польза от кустарников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 </w:t>
      </w:r>
      <w:r>
        <w:rPr>
          <w:rFonts w:cs="Times New Roman" w:ascii="Times New Roman" w:hAnsi="Times New Roman"/>
          <w:sz w:val="32"/>
          <w:szCs w:val="32"/>
        </w:rPr>
        <w:t>с помощью воспитателя: Кустарники, как и деревья, очищают воздух, украшают наш город: сады и парки; угощают вкусными ягодами людей и животных, создают уютные и укромные уголки для гнезд мелких птиц. А какие кустарники, как шиповник, смородина, китайская вишня обладают еще и целебными свойствами. Из их цветов, листьев и плодов готовят настои, отвары, сиропы и применяют при лечении болезней. Эти растения называют лекарственными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Хорошо вы мне рассказали о пользе кустарников. А сейчас я хочу поиграть с вами в игру на внимание. Я называю слова, а вы выбираете лишнее слово и объясняете, почему они лишнее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лина, смородина, дуб, крыжовник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за, тополь, клен, шиповник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рень, ромашка, василек, колокольчик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мородина, малина, ежевика, одуванчик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Яблоко, груша, орех, слива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ле игры дети прощаются с Дядюшкой Ау и обещают заботиться о кустарниках и других растениях, бережно к ним относиться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.А. Егорова «Познавательно-исследовательские занятия с детьми 5-7 лет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А. Шишкина «Прогулки в природу» М.: Просвещение, 2002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.А Шорыгина «Деревья. Какие они?»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11:00Z</dcterms:created>
  <dc:creator>Связной</dc:creator>
  <dc:description/>
  <cp:keywords/>
  <dc:language>en-US</dc:language>
  <cp:lastModifiedBy>Александр попов</cp:lastModifiedBy>
  <dcterms:modified xsi:type="dcterms:W3CDTF">2024-07-22T15:10:00Z</dcterms:modified>
  <cp:revision>3</cp:revision>
  <dc:subject/>
  <dc:title/>
</cp:coreProperties>
</file>