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24"/>
          <w:szCs w:val="24"/>
          <w:lang w:eastAsia="ru-RU"/>
        </w:rPr>
        <w:t>Картотека артикуляционной гимнастик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24"/>
          <w:szCs w:val="24"/>
          <w:lang w:eastAsia="ru-RU"/>
        </w:rPr>
        <w:t>в старшей группе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1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Улыбка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Широка Нева-река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 улыбка широк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убки все мои видны –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т краев и до десны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вырабатывать умение удерживать губы в улыбке, обнажая нижние и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ерхние передние зубы. Укреплять мышцы губ и развивать их подвижность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Улыбнуться без напряжения так, чтобы были видны передние верхние и нижние зубы. Удержать мышцы губ в таком положении под счёт от 1 до 5-10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2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Хоботок»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Я слегка прикрою рот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Губы –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хоботом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вперед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алеко я их тяну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Как при долгом звук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у-у-у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вырабатывать движение губ вперед, укреплять мышцы губ, их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движность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Вытянуть сомкнутые губы вперёд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трубочкой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Удерживать их в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таком положении под счёт от 1 до 5-10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3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Домик открывается»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отик широко открыт,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Язычок спокойно спит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научиться спокойно открывать и закрывать рот, расслабляя мышцы языка. Удерживать губы и язык в заданном положени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Слегка улыбнуться, медленно открыть рот (как для пропевания звука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а-а-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подержать рот открытым 5-10 секунд, медленно закрыть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4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Чередование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Хоботок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-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Улыбк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-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Домик открывается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лыбается ребенок,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Хобот вытянул слоненок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от зевает бегемот,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Широко открыв свой рот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укреплять мышцы губ и тренировать их подвижность путем переключения позиций губ. Развивать произвольное внимание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Упражнение выполняется в форме игры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Делай, как я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Взрослый выполняет поочерёдно движения губами в любом порядке (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у – и – 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а – у - и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и – у - 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удерживая губы в каждой позиции 3-5 секунд, а ребёнок повторяет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5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Любопытный язычок»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от и вышел на порог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Любопытный язычок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Что он скачет взад-вперед?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-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дивляется народ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укреплять мышцы языка, развивать его подвижность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Улыбнуться, слегка приоткрыть рот и производить движения языком вперёд-назад. Язык кладём на нижнюю губу, затем убираем его в рот. Рот остаётся открытым. Упражнение выполняется 8-10 раз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6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Лягушка»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иже нижнюю губу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пущу я, как смогу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отрабатывать движение нижней губы вниз и на место. Развивать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движность и укреплять мышцы губ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Ребёнок опускает нижнюю губу, обнажая нижние зубы, и возвращает её на место. Упражнение выполняется до 10 раз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7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Зайчик»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Губку верхнюю подняв,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мер зайчик, зубки сжав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отрабатывать движение верхней губы вверх и на место. Развивать подвижность и укреплять мышцы губ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Ребёнок поднимает верхнюю губу, обнажая верхние зубы, и опуская её обратно. Упражнение выполняется до 10 раз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8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Окошко»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от прикрою я немножко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Губы сделаю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окошком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убки рядышком стоят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 в окошечко глядят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развивать мышечную силу и подвижность губ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Зубы почти сомкнуты. Губы принимают положение окошечка. Удерживать их в таком положении 5-10 секунд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9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Язык здоровается с подбородком»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осыпается язык –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олго спать он не привык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И спросил у подбород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Эй, какая там погодка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отрабатывать движение языка вниз, развивать его подвижность. Укреплять мышцы языка. Способствовать растяжке подъязычной связки – уздечки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при ее укорочении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Улыбнуться, приоткрыть рот и широким языком дотянуться вниз (к подбородку, затем убрать язык в рот. Проделать упражнение 5-10 раз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10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Язык здоровается с верхней губой»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лыбнись, не будь груба,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дравствуй, верхняя губа!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отрабатывать движение языка вверх, укреплять мышцы языка и развивать его подвижность. Способствовать растяжке подъязычной связке (уздечки, если она укорочен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Слегка улыбнуться, приоткрыть рот, положить широкий край языка на верхнюю губу. Подержать язык на верхней губе 3-5 секунд, убрать в рот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11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Обезьянка»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 нижнюю губку заложен язык –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з зеркала смотрит мартышкин двойник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отрабатывать движение языка вниз с одновременным выполнением более тонких движений. Укреплять мышцы язык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Чуть приоткрыть рот и поместить язык между нижней губой и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ижними зубам. Удержать его в таком положении не менее 5 секунд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12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Бульдог»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 верхнюю губку заложен язык –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Бульдог уступать никому не привык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тренировать подъем языка с одновременным выполнением более тонких движений. Укреплять мышцы язык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Чуть приоткрыть рот и поместить язык между верхней губой и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ерхними зубами. Удерживать язык в таком положении не менее 5 секунд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13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Прятки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(чередование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Обезьянк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-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Бульдог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безьянка и бульдог –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сем покажет язычок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укреплять мышцы языка и губ, развивать подвижность языка. Тренировать способность к переключению с одной позиции на другую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низ – верх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Ребёнок в спокойном темпе попеременно выполняет упражнения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Обезьянк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Бульдог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14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Хомячок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Языком давить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стараюс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 щеку сильно упираюсь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здалась моя щека,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ак мешок у хомяк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развивать произвольные движения языка. Укреплять мускулатуру языка и щек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Язык поочерёдно упирается в правую и левую щёки, задерживаясь в каждом положении на 3-5 секунд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15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Кружок»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ой язык совсем не глуп –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Ходит кругом возле губ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развивать произвольные движения языка, укреплять его мускулатуру и развивать его подвижность. Самомассаж мышц губ и щек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Рот закрыт. Язык движется с внутренней стороны, плавно очерчивая кончиком языка круг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правая щека – под верхней губой – левая щека – под нижней губой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Затем язык двигается в обратном направлении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Нарисовать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по 5-6 кругов в одну и другую сторону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16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Чередование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Толстячки - худышки»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от толстяк – надуты щеки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, наверно, руки в бок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от худышка –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щеки впал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идно, есть ему не дал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укреплять мускулатуру щек. Развивать координацию движений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Ребёнок поочерёдно надувает и втягивает щёки в спокойном темпе, удерживая их в каждом положении 3-5 секунд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17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Шарики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поочерёдное надувание щёк)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Шарик слева, шарик справа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Есть у нас одна забав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 щеки дуем – чередуем,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То в одну, а то в другую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укреплять мускулатуру щек. Развивать координацию движений и умение переключатьс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Ребёнок в спокойном темпе поочерёдно надувает правую и левую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щёки, как бы перегоняя воздух из одной щёки в другую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18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Самовар»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Щеки надую и выпущу пар,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 запыхчу, как большой самовар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укреплять мускулатуру губ и щек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Сжать губы, надуть щёки, удержать воздух 2-3 секунды и выпустить через губы, произнося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Пых!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19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Шлёпаем губами по языку»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А теперь уж не зубами –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Я пошлепаю губам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«У быка губа тупа,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а-па-па, па-па-па»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расслаблять мышцы языка путем самомассажа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пошлёпывания губами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Научиться удерживать язык распластанным, широким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: Улыбнуться, приоткрыть рот, спокойно положить на нижнюю губу и, пошлёпать его губами,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произносит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па-па-п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Рекомендуем поэтапное выполнение упражнени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шлёпать губами кончик языка;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шлёпать губами середину языка;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шлёпать губами язык, подвигая его медленно вперёд, а затем назад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20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Чашечка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Улыбаюсь,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рот откры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Там язык уже стоит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 зубкам подняты края –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от и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чашечк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мо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научиться удерживать язык в форме чашечки наверху, у верхних зубов. Укреплять мускулатуру язык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Улыбнуться, открыть рот и установить язык наверху в форме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ашечк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21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Вкусное варенье»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ак будто варенье лежит на губе –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лижу его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чашечкой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в ротик себе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отрабатывать движение широкой передней части языка в форме чашечки вверх. Укреплять мышцы язык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Улыбнуться, открыть рот и языком в форме чашечки облизывать губу, делая движение сверху вниз. Можно продолжить движение и убрать язык в рот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е разрушая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чашечку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22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Ступеньки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(Чередование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чашечк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на верхней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губе –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чашечк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на верхних зубах –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чашечка»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верху за зубами)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 верхнюю губку,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 верхние зубки,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 зубки скачок –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удерживать язык в форме чашечки, развивать его подвижность. Укреплять мускулатуру языка. Вырабатывать умение менять положение языка, не разрушая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чашечку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Улыбнуться, открыть рот, установить язык в форме чашечки на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ерхней губе, затем перевести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чашечку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на верхние зубы, а затем за верхние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убы. Удерживать в каждом положении 3-5 секунд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23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Фокус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Дуем с чашечки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Я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чашку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выведу вперед,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 нее подую вверх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 теплый воздух обдает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ой носик, например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направлять воздушную струю по середине языка и вверх, удерживая язык в форме чашечки на верхней губе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Улыбнуться, приоткрыть рот, положить широкий передний край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языка на верхнюю губу так, чтобы боковые края его были прижаты, а посередине был небольшой желобок. Затем плавно подуть вверх, на нос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24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Не разбей чашечку»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Широко открыт мой рот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Ходит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чашк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взад-вперед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производить движения языком в форме чашечки, не разрушая ее. Развивать мускулатуру и подвижность язык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Придать языку форму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 xml:space="preserve">«чашечки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«и двигать его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выдвигать вперёд и убирать обратно в рот. Удерживать язык снаружи и внутри по 3-5 секунд, не разбирая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чашечки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25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Чистим верхние зубы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с внутренней стороны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убы верхние –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смотр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ищу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чашкой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изнутр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развивать подвижность языка, укреплять кончик языка. Отрабатывать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дъем язык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Улыбнуться, открыть рот и широким языком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почистить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верхние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убы с внутренней стороны, делая движения из стороны в сторону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26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Покусаем язычок»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ыдвигай свой язык,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тоб лениться не привык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 от кончика до корня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Я кусаю все проворней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добиваться расслабления мышц языка, усиления кровоснабжения мышц языка, улучшения иннервации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нервной проводимости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Улыбнуться, приоткрыть рот и покусать язык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Вариант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: 1. Покусать кончик языка. 2. Покусать середину языка. 3. Покусывать язык, продвигая его постепенно вперёд-назад.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Во время выполнения упражнения произносит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та-та-т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Произношение слогов (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та-та-т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) помогает ребёнку выполнять задани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27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Кусаем боковые края языка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Горкой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выгну язычок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Пожую ему бочо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Левый, правый, оба сразу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Я жую как по заказу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преодолевать пластичность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напряженность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языка путем самомассажа (покусывания боковых краев языка, способствовать прилеганию краев языка к нижним боковым зубам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: Улыбнуться,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спет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и-и-и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язык расширится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– и, не меняя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ложения языка, покусать его края боковыми зубами 10 – 15 раз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28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Чистим зубы снаружи»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убки верхние снаружи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м почистить очень нужно.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убки нижние – не хуже,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Тоже чистки просят дружно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отрабатывать произвольные движения языка, развивать координацию движений. Укреплять мускулатуру язык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Улыбнуться, показать зубы, широким языком медленно провести с наружной стороны зубов, имитируя чистящее движение. Так же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чистим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наружную сторону нижних зубов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29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Загоним мяч в ворота»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Щек своих не надуваю,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яч в ворота загоняю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научиться выпускать длительную направленную воздушную струю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Вытянуть губы вперёд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трубочкой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и длительно подуть на шарик</w:t>
      </w:r>
    </w:p>
    <w:p>
      <w:pPr>
        <w:pStyle w:val="Normal"/>
        <w:shd w:fill="FFFFFF" w:val="clear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(лежит на столе перед ребёнком, загоняя его между двумя кубикам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Вариант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можно предложить ребёнку на вертушку, мелкие игрушки, которые легко катятся по столу, ватку (сдуть с ладошки, направленная воздушная струя хорошо вырабатывается, если предложить ребёнку подуть в небольшую чистую бутылочку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из-под капель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При точном попадании воздушной струи в бутылочку раздаётся своеобразный гудящий или свистящий звук (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гудит пароход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). Это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чень нравится детям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30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Лопаточка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перек улыбки лег –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тдыхает язычок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вырабатывать умение удерживать язык в свободном, расслабленном положении, лежащим на нижней губе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Улыбнуться, приоткрыть рот, положить широкий передний край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языка на нижнюю губу. Удерживать его в таком положении под счёт от 1 до 5-10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31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Дуем на лопаточку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ую, дую на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лопатку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тоб была широкой, гладкой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вырабатывать умение дуть по середине широкого языка, спокойно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лежащего на нижней губе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Улыбнуться, приоткрыть рот, положить широкий край языка на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ижнюю губу и спокойно подуть по середине язык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32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Горк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мостик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лыбаюсь, рот открыт –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Там язык лежит, свернувшись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 зубы нижние уткнувшись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Горку нам изобразит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научиться удерживать язык в положении, необходимом для произношения свистящих звуков. Развивать мускулатуру языка, укреплять кончик язык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Улыбнуться, приоткрыть рот, кончик языка поставить за нижние зубы, широкий язык установить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горкой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Удерживать в таком положении под счёт от 1 до 5-10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33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Ветерок дует с горки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 горки дует ветерок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 несет он холодок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научиться удерживать язык в положении, необходимом для произношения свистящих. Укреплять мышцы языка. Научиться дуть по середине языка плавно и длительно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Улыбнуться, приоткрыть рот. Установить язык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горкой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а затем спокойно и плавно подуть по середине языка. Воздух должен быть холодным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34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Мостик построим – мостик разрушим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тавлю я язык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дугой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 кладу – даю покой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научиться попеременно напрягать и расслаблять мышцы язык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Улыбнуться, установить кончик языка за нижние зубы, напрячь язык, чтобы он принял положение мостика или горки (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Мостик построим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). Удержать язык в расслабленном и напряжённом состоянии по 3-5 секунд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35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Чистим нижние зубы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с внутренней стороны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Ходит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горк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влево – вправо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истит зубки очень браво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научиться удерживать кончик языка за нижними зубами. Укреплять кончик языка, развивать подвижность язык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Улыбнуться показать зубы, приоткрыть рот и кончиком языка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почистить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нижние зубы с внутренней стороны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36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Катушка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Широко раскрою рот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Горку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выведу вперед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, назад отодвигая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Я ее не разрушаю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развивать подвижность языка и укреплять его мускулатуру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Улыбнуться, открыть рот. Кончик языка упирается в нижние зубы. Широкий язык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выкатывать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вперёд и убирать в глубь рта. Упражнение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вторить 8-10 раз в спокойном темпе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37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Жуём блинчик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от опять язык свернулся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 зубы нижние уткнулс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вину чуть его вперед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зжую его вот-вот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научить ребенка распластывать язык в положении, нужном для свистящих звуков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Улыбнуться, приоткрыть рот, поставить кончик языка за нижние зубы (как в упражнении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Горк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потом выдвинуть его чуть вперёд и покусывать свёрнутый язык 10-15 раз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38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Гармошка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исосу язык на нёбо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А теперь смотрите в об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Ходит челюсть вверх и вниз –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 нее такой круиз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развивать подвижность языка, укреплять кончик языка. Отрабатывать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дъем язык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Улыбнуться, открыть рот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видны верхние и нижние зуб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и широким язычком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почистить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верхние зубы с внутренней стороны, делая движения из стороны в сторону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39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Маляр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Язык – как кисточка моя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 ею нёбо крашу 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укреплять мышцы языка и развивать его подвижность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Улыбнуться, открыть рот и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покрасить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кончиком языка твёрдое нёбо (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потолок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делая движения языком вперёд-назад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40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Барабанщик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 зубами в бугорок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Бьёт широкий язычок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отрабатывать подвижность языка и подготавливать его к вибрации, необходимой для звука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р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Укреплять мышцы языка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особенно кончика языка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Улыбнуться, открыть рот и постучать кончиком языка за верхними зубами, звонко, отчё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тливо и многократно повторя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д-д-д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Звук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д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нужно произносить так, чтобы ощущалась выдыхаемая воздушная струя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дуем на кончик языка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Темп убыстряется постепенно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Вариант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: 1. Стучим кончиком языка за верхними зубами,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произнос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дын-дын-дын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звоночек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Стучим и произносим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т-д-т-д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скачет лошадк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Многократно произносим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а-д-д-д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а-д-д-д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а-д-д-д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песенк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41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Лошадка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от широко открываю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 нёбу язык прижимаю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ыгает вниз язычок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 раздается щелчок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отрабатывать подъём языка, подготавливать его к выработке вибрации, растягивать подъязычную связку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уздечку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Укреплять мышцы язык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Улыбнуться, открыть рот и пощёлкать кончиком языка («лошадка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цокает копытами»)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рточка№42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Грибок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Широко открою рот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Будто щелкну я вот-вот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исосу язык на нёбо,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елюсть вниз – и вся учеб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отрабатывать умение удерживать язык наверху в положении, необходимом для звука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р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Укреплять мышцы языка, растягивать подъязычную связку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уздечку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Улыбнуться, приоткрыть рот, присосать язык к нёбу, открывать и закрывать рот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как растягиваются меха гармошки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При этом растягивается подъязычная связка. Постепенно надо раскрывать рот всё шире и дольше удерживать язык в верхнем положении.</w:t>
      </w:r>
    </w:p>
    <w:p>
      <w:pPr>
        <w:pStyle w:val="Normal"/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1:57:00Z</dcterms:created>
  <dc:creator>RePack by Diakov</dc:creator>
  <dc:description/>
  <cp:keywords/>
  <dc:language>en-US</dc:language>
  <cp:lastModifiedBy>Нина</cp:lastModifiedBy>
  <dcterms:modified xsi:type="dcterms:W3CDTF">2024-07-22T13:16:00Z</dcterms:modified>
  <cp:revision>6</cp:revision>
  <dc:subject/>
  <dc:title/>
</cp:coreProperties>
</file>