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ежмуниципальный  конкурс «Звездный урок учителя - 2018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рока литературного чт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изведения А. П. Гайдара. Повесть «Тимур и его команда». 3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40"/>
        <w:ind w:left="7087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езнева Наталья Юрьевна</w:t>
      </w:r>
    </w:p>
    <w:p>
      <w:pPr>
        <w:pStyle w:val="Normal"/>
        <w:widowControl/>
        <w:suppressAutoHyphens w:val="true"/>
        <w:bidi w:val="0"/>
        <w:spacing w:lineRule="auto" w:line="240"/>
        <w:ind w:left="708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итель начальных классов, </w:t>
      </w:r>
    </w:p>
    <w:p>
      <w:pPr>
        <w:pStyle w:val="Normal"/>
        <w:widowControl/>
        <w:suppressAutoHyphens w:val="true"/>
        <w:bidi w:val="0"/>
        <w:spacing w:lineRule="auto" w:line="240"/>
        <w:ind w:left="708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БОУ «Боградская СОШ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1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езнева Наталья Юрьевна, учитель начальных классов МБОУ «Боградская СОШ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 литературного чт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 А. П. Гайдара. Повесть «Тимур и его команд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рока в учебном курсе:</w:t>
      </w:r>
      <w:r>
        <w:rPr>
          <w:rFonts w:cs="Times New Roman" w:ascii="Times New Roman" w:hAnsi="Times New Roman"/>
          <w:sz w:val="24"/>
          <w:szCs w:val="24"/>
        </w:rPr>
        <w:t xml:space="preserve"> на изучение повести А.П. Гайдара «Тимур и его команда» отводится 3 ча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систематизации зна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истика класса: </w:t>
      </w:r>
      <w:r>
        <w:rPr>
          <w:rFonts w:cs="Times New Roman" w:ascii="Times New Roman" w:hAnsi="Times New Roman"/>
          <w:sz w:val="24"/>
          <w:szCs w:val="24"/>
        </w:rPr>
        <w:t>3 «В» класс. 16 учащихся: 9 девочек и 7 мальчиков. 12 учеников класса проявляют активный интерес к чтению, 4 ученика занимаются стабильно, хорошо усваивают учебный материал. Все учащиеся ведут дневник дополнительного чтения. Большую активность в классе проявляют 5 учеников, 2 ученика бывают вспыльчивы, несдержанны, 8 ученикам свойственна усидчивость, продуктивность деятельности. Учащиеся любят работать в группе, легко распределяют обязанности и справляются с поставленными перед группой задач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: </w:t>
      </w:r>
      <w:r>
        <w:rPr>
          <w:rFonts w:cs="Times New Roman" w:ascii="Times New Roman" w:hAnsi="Times New Roman"/>
          <w:sz w:val="24"/>
          <w:szCs w:val="24"/>
        </w:rPr>
        <w:t xml:space="preserve">«Школа 21 века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вторы программы:</w:t>
      </w:r>
      <w:r>
        <w:rPr>
          <w:rFonts w:cs="Times New Roman" w:ascii="Times New Roman" w:hAnsi="Times New Roman"/>
          <w:sz w:val="24"/>
          <w:szCs w:val="24"/>
        </w:rPr>
        <w:t xml:space="preserve"> Н.Ф. Виноградов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«Литературное чтение» 3 класс. Авторы: Ефросинина Л.А., Оморокова М.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:</w:t>
      </w:r>
      <w:r>
        <w:rPr>
          <w:rFonts w:cs="Times New Roman" w:ascii="Times New Roman" w:hAnsi="Times New Roman"/>
          <w:sz w:val="24"/>
          <w:szCs w:val="24"/>
        </w:rPr>
        <w:t xml:space="preserve"> Чтение: работа с информаци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часов:</w:t>
      </w:r>
      <w:r>
        <w:rPr>
          <w:rFonts w:cs="Times New Roman" w:ascii="Times New Roman" w:hAnsi="Times New Roman"/>
          <w:sz w:val="24"/>
          <w:szCs w:val="24"/>
        </w:rPr>
        <w:t xml:space="preserve"> 4 ч. в неделю, 136 ч. в го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оектор, интерактивная доска, фотографии из классного архива, повесть А. П. Гайдара. Повесть «Тимур и его команда»</w:t>
      </w:r>
    </w:p>
    <w:tbl>
      <w:tblPr>
        <w:tblW w:w="1512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0264"/>
        <w:gridCol w:w="2868"/>
      </w:tblGrid>
      <w:tr>
        <w:trPr>
          <w:trHeight w:val="70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Цель урока</w:t>
            </w:r>
          </w:p>
        </w:tc>
        <w:tc>
          <w:tcPr>
            <w:tcW w:w="1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 xml:space="preserve">учить детей анализировать литературное произведение, формировать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читательский навык, воспитывать нравственные качества.</w:t>
            </w:r>
          </w:p>
        </w:tc>
      </w:tr>
      <w:tr>
        <w:trPr>
          <w:trHeight w:val="2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Задачи урока</w:t>
            </w:r>
          </w:p>
        </w:tc>
        <w:tc>
          <w:tcPr>
            <w:tcW w:w="1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 Формировать умение понимать глубину содержания произведения и его главную мысль, выявлять точку зрения автора и выражать свою точку зрения.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pBdr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. Продолжить работу по совершенствованию навыка сознательного, правильного, выразительного чтения и умения работать с текстом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витие рефлексии, самоконтроля, самооценки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ормировать у обучающихся нравственные ценностные качества.</w:t>
            </w:r>
          </w:p>
        </w:tc>
      </w:tr>
      <w:tr>
        <w:trPr>
          <w:trHeight w:val="17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Технологии</w:t>
            </w:r>
          </w:p>
        </w:tc>
        <w:tc>
          <w:tcPr>
            <w:tcW w:w="1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деятельностный  подход, интерактивная групповая технология, технология   оценивания  учебных  успехов (правило  самооценивания)</w:t>
            </w:r>
          </w:p>
        </w:tc>
      </w:tr>
      <w:tr>
        <w:trPr>
          <w:trHeight w:val="274" w:hRule="atLeast"/>
        </w:trPr>
        <w:tc>
          <w:tcPr>
            <w:tcW w:w="1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 результат</w:t>
            </w:r>
          </w:p>
        </w:tc>
      </w:tr>
      <w:tr>
        <w:trPr>
          <w:trHeight w:val="46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360" w:before="24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эмоционально-оценочного отношения к прочитанному  </w:t>
            </w:r>
          </w:p>
          <w:p>
            <w:pPr>
              <w:pStyle w:val="Normal"/>
              <w:spacing w:lineRule="auto" w:line="360" w:before="24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восприят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 умени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. Самостоятельно формулировать тему, проблему и цели урока.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2. В диалоге с учителем вырабатывать критерии оценки своей работы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.Самостоятельно вычитывать все виды текстовой информации: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2. Пользоваться изучающим видом чт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3. Извлекать информацию, представленную в разных формах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4. Излагать содержание прочитанного (прослушанного) текста подробно, сжато, выборочно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6. Осуществлять анализ и синтез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8. 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9. Строить рассужд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1. Учитывать разные мн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2. Формулировать собственное мнение и позицию, аргументировать её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3. Задавать вопросы, необходимые для организации собственной деятельност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4. Осознавать важность коммуникативных умений в жизни человек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5. Оформлять свои мысли в устной речи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6. Высказывать и обосновывать свою точку зр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7. Слушать и слышать других, пытаться принимать иную точку зрения, быть готовым при  работе  в группе, корректировать свою точку зрения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choolBookC" w:cs="Times New Roman"/>
                <w:sz w:val="24"/>
                <w:szCs w:val="24"/>
              </w:rPr>
            </w:pPr>
            <w:r>
              <w:rPr>
                <w:rFonts w:eastAsia="SchoolBookC" w:cs="Times New Roman" w:ascii="Times New Roman" w:hAnsi="Times New Roman"/>
                <w:sz w:val="24"/>
                <w:szCs w:val="24"/>
              </w:rPr>
              <w:t>8. Выступать перед аудиторией сверстников с сообщениями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 умения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33" w:leader="none"/>
              </w:tabs>
              <w:spacing w:lineRule="auto" w:line="360" w:before="0" w:after="0"/>
              <w:ind w:left="33" w:right="0" w:hanging="68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имать  и формулировать  своё отношение к авторской  манере письма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33" w:leader="none"/>
              </w:tabs>
              <w:spacing w:lineRule="auto" w:line="360" w:before="0" w:after="0"/>
              <w:ind w:left="33" w:right="0" w:hanging="68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относить  автора , его  произведения  со  временем  их  создания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33" w:leader="none"/>
              </w:tabs>
              <w:spacing w:lineRule="auto" w:line="360" w:before="0" w:after="0"/>
              <w:ind w:left="33" w:right="0" w:hanging="68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мостоятельно  давать характеристику  герою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33" w:leader="none"/>
              </w:tabs>
              <w:spacing w:lineRule="auto" w:line="360"/>
              <w:ind w:left="33" w:right="0" w:hanging="6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</w:t>
      </w:r>
    </w:p>
    <w:tbl>
      <w:tblPr>
        <w:tblW w:w="15199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600"/>
        <w:gridCol w:w="6531"/>
      </w:tblGrid>
      <w:tr>
        <w:trPr>
          <w:trHeight w:val="63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80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рганизационный момент. </w:t>
            </w:r>
          </w:p>
          <w:p>
            <w:pPr>
              <w:pStyle w:val="Heading3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(3 мин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shd w:fill="auto" w:val="clear"/>
                <w:lang w:val="ru-RU"/>
              </w:rPr>
              <w:t>Столы в кабинете расставлены для групповой работы (2 группы по 5 человек и 1 группа — 6 человек).</w:t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- Обратите внимание на фотографии, размещенные на доске (коллективные фото самих детей со школьных мероприятий). Что на них изображено? Вы сфотографированы одни?</w:t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-Как ещё можно назвать ваших одноклассников?</w:t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-Кто может сказать о чём сегодня на уроке мы будем рассуждать?</w:t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- С каким произведением о настоящей дружбе детей мы познакомились на прошлом занятии по литературному чтению?</w:t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- Совершенно верно. Сформулируйте тему урока.</w:t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- Какие задачи мы поставим перед собой?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чащиеся рассаживаются за стол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ти отвечают, что изображены на фото они сами с друзья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Нет, с одноклассниками, с друзья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Друз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О дружб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 произведением А.П. Гайдара «Тимур и его команд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Повесть А.П. Гайдара «Тимур и его команд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Составить характеристики героев произведения «Тимур и его команд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Определить главную мысль пове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формулировать собственное отношение к  повести А.П. Гайдара «Тимур и его команда».</w:t>
            </w:r>
          </w:p>
        </w:tc>
      </w:tr>
      <w:tr>
        <w:trPr>
          <w:trHeight w:val="1800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</w:t>
            </w:r>
          </w:p>
          <w:p>
            <w:pPr>
              <w:pStyle w:val="TextBody"/>
              <w:spacing w:lineRule="auto" w:line="240" w:before="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7 мин)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лежат таблицы. Заполните их самостоятельно по произведению А.П. Гайдара «Тимур и его команда». На выполнение задания у вас 2 минуты.</w:t>
            </w:r>
          </w:p>
          <w:tbl>
            <w:tblPr>
              <w:tblW w:w="5114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68"/>
              <w:gridCol w:w="2164"/>
              <w:gridCol w:w="1482"/>
            </w:tblGrid>
            <w:tr>
              <w:trPr/>
              <w:tc>
                <w:tcPr>
                  <w:tcW w:w="14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«+»</w:t>
                  </w:r>
                </w:p>
              </w:tc>
              <w:tc>
                <w:tcPr>
                  <w:tcW w:w="21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«-»</w:t>
                  </w:r>
                </w:p>
              </w:tc>
              <w:tc>
                <w:tcPr>
                  <w:tcW w:w="14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pacing w:lineRule="auto" w:line="24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«интересно»</w:t>
                  </w:r>
                </w:p>
              </w:tc>
            </w:tr>
            <w:tr>
              <w:trPr/>
              <w:tc>
                <w:tcPr>
                  <w:tcW w:w="14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uto" w:line="24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uto" w:line="24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uto" w:line="24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моменты вы записали в плюсы?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отнесли к минусам?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эпизоды показались самыми интересными?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ого, чтобы лучше понять поступки наших героев мы составим ментальные карты главных героев повести. 1 группа, используя подготовленные отрывки из повести и видеофрагмент составляет ментальную карту Жени, 2 группа — Тимура, 3 группа — Миши Квакина. Перед работой в группе вспомним правила. 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представитель от группа будет презентовать ментальную карту. Ограничение по времени 3 минуты на одну презентацию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задания у вас 15 минут. 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 столбец «+» записывают положительные момента произведения, в столбец «-» отрицательные моменты, в столбец «интересно» - те моменты, которые показались самыми увлекательны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ь девочки Жени, сельским жителям, настоящие друзья, не бросают своих в бед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ки Миши Квакина и его команды, когда Женя забыла отправить телеграмму отцу и забралась в чужой дом без разреш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кратко пересказывают интересные моменты из пове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нструкцию учител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в групп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 Уважай своего товарища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. Умей каждого выслушать.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. Не согласен – предлагай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ализация проекта</w:t>
            </w:r>
          </w:p>
          <w:p>
            <w:pPr>
              <w:pStyle w:val="TextBody"/>
              <w:spacing w:lineRule="auto" w:line="240" w:before="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15 мин)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казывает индивидуальную помощь ученикам, контролирует работу групп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капитанам групп о начале самооценивания в группах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глаз</w:t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5405</wp:posOffset>
                      </wp:positionH>
                      <wp:positionV relativeFrom="paragraph">
                        <wp:posOffset>354965</wp:posOffset>
                      </wp:positionV>
                      <wp:extent cx="20320" cy="912495"/>
                      <wp:effectExtent l="52070" t="0" r="52070" b="0"/>
                      <wp:wrapNone/>
                      <wp:docPr id="1" name="Фигура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160" cy="912600"/>
                              </a:xfrm>
                              <a:prstGeom prst="line">
                                <a:avLst/>
                              </a:prstGeom>
                              <a:ln w="36360">
                                <a:solidFill>
                                  <a:srgbClr val="3465a4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5pt,27.95pt" to="306.7pt,99.75pt" ID="Фигура1" stroked="t" o:allowincell="t" style="position:absolute;flip:xy">
                      <v:stroke color="#3465a4" weight="36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и составляют ментальные карты героев повести используя отрывки из произведения и видеофрагменты детского филь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25095</wp:posOffset>
                      </wp:positionV>
                      <wp:extent cx="250190" cy="0"/>
                      <wp:effectExtent l="5080" t="5080" r="5080" b="5080"/>
                      <wp:wrapNone/>
                      <wp:docPr id="2" name="Фигура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5pt,9.85pt" to="315.3pt,9.85pt" ID="Фигура2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арточки самооценки</w:t>
            </w:r>
          </w:p>
        </w:tc>
      </w:tr>
      <w:tr>
        <w:trPr>
          <w:trHeight w:val="1800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щита проекта</w:t>
            </w:r>
          </w:p>
          <w:p>
            <w:pPr>
              <w:pStyle w:val="TextBody"/>
              <w:spacing w:lineRule="auto" w:line="240" w:before="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 мин на презентацию и 4 минуты на обсуждение)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ы готовы к презентации. Всё внимание первой группе, которая презентует ментальную карту девочки Жени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указывает на сильные  и слабые стороны презентации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ая группа представляет нашему вниманию ментальную карту Тимура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указывает на сильные  и слабые стороны презентации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тья группа презентует ментальную карту Миши Квакина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указывает на сильные  и слабые стороны презентации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х герое можно отнести к положительны, каких к отрицательным? Почему? Докажите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сказали, что Женя и Тимур умеют дружить. Что это означает?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ы можем узнать точное значение слова?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ьмите словари на ваших партах и прочитайте, что такое дружба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ас есть настоящие друзья?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считаете, чему учит повесть А.П. Гайдара «Тимур и его команда»? </w:t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 одному представителю от группы презентуют ментальные карты героев повести. Ученики задают интересующие и уточняющие вопрос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Женя и Тимур -положительные герои, им присущи такие качества как доброта, преданность, справедливость. Они умеют дружи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иша - отрицательный герой. Он ворует яблоки, имеет вредные привычки, не воспита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ссуждают на заданную учителем тем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В толковом словар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дин ученик читает вслу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Дружба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u w:val="none"/>
              </w:rPr>
              <w:t xml:space="preserve"> — это 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</w:rPr>
              <w:t xml:space="preserve">близкие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bdr w:val="dotted" w:sz="2" w:space="0" w:color="D9D9D9"/>
              </w:rPr>
              <w:t>отношения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bdr w:val="dotted" w:sz="2" w:space="0" w:color="D9D9D9"/>
              </w:rPr>
              <w:t>основанные на взаимном доверии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bdr w:val="dotted" w:sz="2" w:space="0" w:color="D9D9D9"/>
              </w:rPr>
              <w:t>привязанности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bdr w:val="dotted" w:sz="2" w:space="0" w:color="D9D9D9"/>
              </w:rPr>
              <w:t>общности интересов. (толковый словарь Ожигов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bdr w:val="dotted" w:sz="2" w:space="0" w:color="D9D9D9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bdr w:val="dotted" w:sz="2" w:space="0" w:color="D9D9D9"/>
              </w:rPr>
              <w:t>Дети называют своих друз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bdr w:val="dotted" w:sz="2" w:space="0" w:color="D9D9D9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bdr w:val="dotted" w:sz="2" w:space="0" w:color="D9D9D9"/>
              </w:rPr>
              <w:t>- В любом возрасте и в любой ситуации нужно оставаться порядочным, честным, отзывчивым и никогда не бросать друзей в беде.</w:t>
            </w:r>
          </w:p>
        </w:tc>
      </w:tr>
      <w:tr>
        <w:trPr>
          <w:trHeight w:val="1800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флексия</w:t>
            </w:r>
          </w:p>
          <w:p>
            <w:pPr>
              <w:pStyle w:val="TextBody"/>
              <w:spacing w:lineRule="auto" w:line="240" w:before="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4 мин)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 задачи, которые мы поставили перед собой вначале урока. Все ли мы их выполнил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Составить характеристики героев произведения «Тимур и его команд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Определить главную мысль пове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формулировать собственное отношение к  повести А.П. Гайдара «Тимур и его команд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Что изменила в вас повесть А.П. Гайдар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 живут ли среди нас гайдаровские «Тимуры»? Кто они?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руку те, кто считает себя похожим на Тимура. Какими качествами вы с ним схожи?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ало время рефлексии. Выберите из предложенных стикеров один и наклейте лучик солнцу: желтый — всё получилось, было интересна, оранжевый — столкнулся с трудностями, но смог их преодолеть, красный — было сложно, ничего не понял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ставляет отметки ученикам за работу на уроке.</w:t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ети отвечают на вопросы полным ответом, доказывают своё мн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Характеристику героев составляли в групп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Главная мысль повести: не бросай друзей в беде, будь порядочным и честны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ети высказывают своё отношение к повести, аргументируя его примерами из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Появилось желание помогать незнакомым людям, дорожить дружбой, быть всегда честным и справедливы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Да. Это дети, которые помогают ближнему, всегда действуют справедливо, в трудной ситуации всегда окажут помощ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Ученики выбирают стикеры и приклеивают к солнцу.</w:t>
            </w:r>
          </w:p>
        </w:tc>
      </w:tr>
      <w:tr>
        <w:trPr>
          <w:trHeight w:val="1800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машнее задание</w:t>
            </w:r>
          </w:p>
          <w:p>
            <w:pPr>
              <w:pStyle w:val="TextBody"/>
              <w:spacing w:lineRule="auto" w:line="240" w:before="0" w:after="28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1 мин)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йте понравившегося героя повести А.П. Гайдара «Тимур и его команда»</w:t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аписывают домашнее задание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b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500" w:right="1127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8"/>
        <w:spacing w:val="0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105" w:leader="none"/>
        <w:tab w:val="right" w:pos="14211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1:53:18Z</dcterms:created>
  <dc:creator/>
  <dc:description/>
  <dc:language>en-US</dc:language>
  <cp:lastModifiedBy/>
  <dcterms:modified xsi:type="dcterms:W3CDTF">2021-10-17T10:37:22Z</dcterms:modified>
  <cp:revision>6</cp:revision>
  <dc:subject/>
  <dc:title/>
</cp:coreProperties>
</file>