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оект «Овощи и фрукты, полезные продукты»</w:t>
      </w:r>
    </w:p>
    <w:p>
      <w:pPr>
        <w:pStyle w:val="Normal"/>
        <w:rPr>
          <w:sz w:val="28"/>
          <w:szCs w:val="28"/>
        </w:rPr>
      </w:pPr>
      <w:r>
        <w:rPr>
          <w:b/>
          <w:color w:val="1F497D"/>
          <w:sz w:val="28"/>
          <w:szCs w:val="28"/>
        </w:rPr>
        <w:t>Участники проек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ети старшей группы, родители, педагоги.</w:t>
      </w:r>
    </w:p>
    <w:p>
      <w:pPr>
        <w:pStyle w:val="Normal"/>
        <w:rPr>
          <w:sz w:val="28"/>
          <w:szCs w:val="28"/>
        </w:rPr>
      </w:pPr>
      <w:r>
        <w:rPr>
          <w:b/>
          <w:color w:val="1F497D"/>
          <w:sz w:val="28"/>
          <w:szCs w:val="28"/>
        </w:rPr>
        <w:t>Вид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сследовательский.</w:t>
      </w:r>
    </w:p>
    <w:p>
      <w:pPr>
        <w:pStyle w:val="Normal"/>
        <w:rPr/>
      </w:pPr>
      <w:r>
        <w:rPr>
          <w:b/>
          <w:color w:val="1F497D"/>
          <w:sz w:val="28"/>
          <w:szCs w:val="28"/>
        </w:rPr>
        <w:t>Длительнос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</w:t>
      </w:r>
    </w:p>
    <w:p>
      <w:pPr>
        <w:pStyle w:val="Normal"/>
        <w:rPr/>
      </w:pPr>
      <w:r>
        <w:rPr>
          <w:sz w:val="28"/>
          <w:szCs w:val="28"/>
        </w:rPr>
        <w:t>Формирование здорового образа жизни у детей является актуальной задачей, стоящей перед педагогами в процессе  воспитания  и обучения в дошкольном учреждении. На наше здоровье  влияют такие факторы, как окружающая среда, ведение правильного образа жизни, физическая нагрузка и питание. Последний фактор является самым простым способом улучшения здоровья и жизнеспособности, так как работа наших органов  зависит от принятой нами пищи. Привычки правильно и рационально питаться должны закладываться у ребенка уже в детстве, когда стимулом является природное любопытство, желание все узнать и все попробовать, возрастная двигательная активность и оптимизм. Проектный метод – коллективная деятельность, в которую вовлечены дети, педагоги и родители. Ведущую роль в формировании привычек правильно и рационально питаться играет семья. Взрослым будет легче организовать правильное питание, если они сами будут питаться полезными продуктами. Проектный метод обеспечивает полноценное взаимодействие детского сада и семьи по вопросам здоровья детей их гармоничного развития. Участие семей в детско-родительских проектах  решает следующие психолого-педагогические 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рмонизация  детско-родительских отношений, направленных на повышение самооценки ребен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омпетенций родителей в вопросах правильного питания, его режиме, структур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  о необходимости осознанного отношения к своему здоровью и здоровью близких и окружающ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мьями  воспитанников в рамках исследовательской деятельности  проводились  формы работ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сультации «Будьте здоровы», «Подвижные игры на прогулке», «Что такое витамины и для чего они нужны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кетирование «правильно ли вы питаетесь?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 и консультаци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частие родителей в защите и презентации книги рецептов « Овощи и фрукты,  полезные продукт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следовательский проект «Овощи и фрукты, полезные продукты»  возник  в ходе сбора урожая тыкв, которые посадили дети весной на огороде детского сада. Этот процесс вызвал большой  эмоциональный отклик у детей и множество вопросов . У ребят появилось желание как можно больше узнать о пользе овощей и фруктов для здоровья, какие именно из них полезные  и какие блюда можно из них приготовить. Это т послужило началом нашего проекта.</w:t>
      </w:r>
    </w:p>
    <w:p>
      <w:pPr>
        <w:pStyle w:val="Normal"/>
        <w:ind w:left="720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Цель данного проек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ение и закрепление знаний детей о витаминах, их пользе для здоровья человека, о содержании тех или иных витаминов в овощах и фруктах.  </w:t>
      </w:r>
    </w:p>
    <w:p>
      <w:pPr>
        <w:pStyle w:val="Normal"/>
        <w:rPr/>
      </w:pPr>
      <w:r>
        <w:rPr>
          <w:rFonts w:eastAsia="Times New Roman"/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Для реализации проекта поставлены задач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накомство детей с витаминами и другими полезными веществами, содержащимися в овощах и фруктах; их значение для  жизни челове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и творческих способностей дет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крытие потенциальных возможностей семьи в воспитании у детей потребности в здоровом питании и здоровом образе жизн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действие вербальному и невербальному общению родителя и ребенка, гармонизация детско-родительских отношений;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ение знаний детей об овощах и фруктах и их пользе для организм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ение знаний детей о разнообразии блюд из овощей и фруктов, о способах их приготовл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у детей интереса к экспериментированию с овощами и фрукта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нение предпочтений детей в питан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нение образа ребенка в представлении родителей в положительную сторону, как результат участия семей в осуществлении проек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шение убежденности детей в здоровом питании, как части здорового образа жизни, желании пропагандиро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атывая данный проект,  мы беседовали с детьми и родителями  о важности проблемы здорового питания для человека, подбирали иллюстрированный материал, художественную литературу об овощах и фруктах, искали игровой материал. Подбирали атрибуты для сюжетно-ролевой игры. Организовали выставку «что растет у нас на даче». В процессе проектной деятельности дети лепили, рисовали, овощи и фрукты, делали аппликацию. Для поддержания положительных эмоций и хорошего настроения, в  работе использовались игры- драматизации, сценки, музыкальные миниатюры. С детьми был проведен мастер- класс по «карвенгу» , на котором дети узнали как можно использовать овощи и фрукты для украшения любимых блюд, и отметили, что чем красивее выглядит блюдо, тем больше хочется его попроб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ая  знания детей о зависимости   состояния здоровья  от  питания , дети отметили , что даже хищные  животные употребляют растительную пищу, значит это полезно не только людя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ключительным этапом нашего проекта была презентация книги рецепто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 Овощи и фрукты, полезные продукты». Вместе с родителями ребята разрабатывали рецепты блюд, вместе готовили</w:t>
      </w:r>
      <w:r>
        <w:rPr/>
        <w:t xml:space="preserve">. </w:t>
      </w:r>
      <w:r>
        <w:rPr>
          <w:sz w:val="28"/>
          <w:szCs w:val="28"/>
        </w:rPr>
        <w:t>В результате работы у родителей повысился уровень знаний в области сохранения здоровья , а также повысилась компетенция в вопросах  в правильного и рационального питания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:  разработка проек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лючительный: Создание книги рецептов от детей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1 этап. Разработка проект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вести до участников проекта важность данной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обрать методическую, научно – популярную и художественную литературу, иллюстрированный материал по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обрать материалы, игры, атрибуты для игровой и познаватель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обрать материал для изобразительной и продуктивной деятельности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консультации с родителями о совместной деятельности с детьми до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 план мероприятий.</w:t>
      </w:r>
    </w:p>
    <w:p>
      <w:pPr>
        <w:pStyle w:val="Normal"/>
        <w:ind w:left="720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2 этап. Практическ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бор урожая тыкв на огороде детского са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врача о пользе витами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ое оформление книжного уголка, чтение художественной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: «Натюрмор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ая аппликация: «Дары осен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п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ки овощей и фруктов на тему: «Что растет у нас на дач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о-театральная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ая деятельность: Магазин «Овощи-фрукт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Создание книги рецептов.</w:t>
      </w:r>
    </w:p>
    <w:p>
      <w:pPr>
        <w:pStyle w:val="Normal"/>
        <w:ind w:left="360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3этап. Создание книги рецепт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дома с родителями готовят различные блюда из овощей и фру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ем фотографии процесса приготовления и рецепты блю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ем книгу рецепт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45:00Z</dcterms:created>
  <dc:creator>марина</dc:creator>
  <dc:description/>
  <cp:keywords/>
  <dc:language>en-US</dc:language>
  <cp:lastModifiedBy>Дмитрий Сутенков</cp:lastModifiedBy>
  <cp:lastPrinted>2013-10-24T16:13:00Z</cp:lastPrinted>
  <dcterms:modified xsi:type="dcterms:W3CDTF">2024-08-02T13:23:00Z</dcterms:modified>
  <cp:revision>21</cp:revision>
  <dc:subject/>
  <dc:title/>
</cp:coreProperties>
</file>