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зка про курочку Рябу, а ещё про то, как мама любит папу и папа любит маму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Мастер-класс работы с родителями в контексте программы «Социокультурные истоки»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color w:val="110EA7"/>
          <w:sz w:val="19"/>
          <w:szCs w:val="19"/>
        </w:rPr>
        <w:drawing>
          <wp:inline distT="0" distB="0" distL="0" distR="0">
            <wp:extent cx="2666365" cy="2863850"/>
            <wp:effectExtent l="0" t="0" r="0" b="0"/>
            <wp:docPr id="1" name="i-main-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-main-pi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070" b="248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286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first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Хотите, я вам расскажу сказку про курочку Рябу? </w:t>
      </w:r>
    </w:p>
    <w:p>
      <w:pPr>
        <w:pStyle w:val="Normal"/>
        <w:ind w:first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Нет – отвечают родители, - не хотим, вы нам давайте что-нибудь более существенное, чем пересказ самой скучной сказки, которую мы знаем и сами бессчётное количество раз пересказывали.</w:t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  <w:sz w:val="20"/>
          <w:szCs w:val="20"/>
        </w:rPr>
        <w:t>- И всё-таки – настаивает , - давайте ещё раз попробуем про неё, про курочку Рябу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«Жила-была курочка Ряба, и снесла она яичко. Да яичко не простое, а золотое». А символом чего является яичко на Руси? Правильно, началом жизни. Так ведь по сказке получается, что вначале Господь подарил человечеству жизнь, счастье золотое, в котором уже всё есть. А что сделал человек в образе деда и бабки? «Дед бил, бил, да не разбил, баба била, била, да не разбила» </w:t>
      </w:r>
    </w:p>
    <w:p>
      <w:pPr>
        <w:pStyle w:val="Normal"/>
        <w:ind w:first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авайте вспомним свою жизнь, свою семью. Сколько мы (и папа, и мама) приложили усилий к тому, чтобы разбить своё счастье. Но, слава Богу, что это не всегда сразу получается. «Но вот бежала мышка, хвостиком зацепила, яичко упало – и разбилось» Заметьте, не сама мышка разбила, а только хвостиком зацепила – и всё. То есть достаточно было одному слову, какой-то небольшой силе извне, мышиному хвостику, зацепить – и всё, семейное счастье, человеческое счастье разбито. Но Бог праведен. Он не оставляет человека в беде. И вот курочка Ряба уговаривает человека: не плачь, деда, не плачь, баба, я снесу вам яичко, но не золотое, а простое. Человек рад и этому счастью. Но теперь ему надо хорошенько потрудиться, чтобы яичко, т.е. жизнь и семейное счастье, стало золотым. А для этого, кроме всего прочего, нужен труд души. Труд, и не малый. Для того, чтобы в семье поселилась любовь, уважение друг к другу, радость, счастье нужно приложить серьёзные усилия. Народная сказка говорит, что счастье возможно. Одним из условий семейного счастья является то, когда каждый: и папа, и мама, осознаёт своё изначальное предназначение как мужчины и женщины. Роль отца – сильное мужское начало, человек, который содержит созданную им семью, является опорой и надёжной защитой для каждого члена семьи. </w:t>
      </w:r>
    </w:p>
    <w:p>
      <w:pPr>
        <w:pStyle w:val="Normal"/>
        <w:ind w:first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ама – хранительница очага. Если раньше мы это понимали в буквальном смысле, то сейчас подбрасывать постоянно поленья в печь не надо. Но необходимо поддерживать другой огонь. Огонь любви, в тепле которого комфортно всем членам семьи. Не правда ли, красивая семья, в которой такой отец и такая мать. Но, к сожалению, идеальные семьи в жизни встречаются нечасто. И тогда основой для решения многих проблем является не менее важное – уважительное отношение друг к другу.</w:t>
      </w:r>
    </w:p>
    <w:p>
      <w:pPr>
        <w:pStyle w:val="Normal"/>
        <w:ind w:first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лее возникает следующий вопрос: «Уважаемые родители, что является главным для ребёнка в вашей семье?» Ответов множество. От еды и компьютера до внимания и ласки. И тогда учитель приглашает ученицу 2-го класса, чтобы она рассказала родителям, своим и другим, любимое стихотворение: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ама на папу глядит, улыбается.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апа на маму глядит, улыбается.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день самый будний, не воскресенье.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за окошком не солнце, а вьюга.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осто такое у них настроение. 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сто они очень любят друг друга</w:t>
      </w:r>
    </w:p>
    <w:p>
      <w:pPr>
        <w:pStyle w:val="Normal"/>
        <w:ind w:firstLine="6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сле стихотворения помолчали, подумали… каждый о своём. Почему так значима для ребёнка любовь родителей друг к другу? Почему она даёт силы ребёнку, влияет на его самочувствие, настроение? И почему именно эта любовь согревает, даёт силы, свет, уверенность ребёнку в завтрашнем дне? Скорее всего, потому, что учат не столько умные слова и нотации, сколько созданная взрослыми среда, эмоциональная атмосфера в доме, семье. А если это так, то, может быть, взрослым в первую очередь необходимо пересмотреть свои взаимоотношения в семье, а потом читать нравоучения ребёнку, что правильно, а что неправильно.</w:t>
      </w:r>
    </w:p>
    <w:p>
      <w:pPr>
        <w:pStyle w:val="Normal"/>
        <w:ind w:firstLine="6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стати, академик РАО В.П. Зинченко также подтверждает значимость семейной среды для формирования, так называемого, ока души, отмечая, что «В человеческом зрении мы имеем дело с двумя принципиально различными органами: телесный глаз, который, конечно же, представляет собой одно из чудес природы, и глаз духовный, или око души. Око души (духовное зрение) – это особый функциональный, а не анатомо-физиологический орган человека» И только от нас с вами, родителей, зависит качество формирования ока души. Ребёнок из детства выходит по-разному: один – радостным, способным удивляться всему, а другой – озлобленным, закомплексованным.  Мы сегодня пришли не просто слушать красивую сказку, а трудиться, искать ответы на многие, казалось бы, тупиковые вопросы. И было бы неплохо теперь каждому из нас озадачиться тем, как выстроить семейные взаимоотношения, которые способны воспитать гуманные качества в ребёнке.</w:t>
      </w:r>
    </w:p>
    <w:p>
      <w:pPr>
        <w:pStyle w:val="Normal"/>
        <w:ind w:firstLine="6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сейчас мы плавненько перейдём к следующему вопросу и поговорим о том, что такое детство. В учебнике по истоковедению содержится следующий ответ: детство – это ценность, а не только объект проектирования и воспитания. И нам, взрослым, следует это признать: ребёнок сейчас, в пору его детства, должен качественно проживать этот отрезок жизни. А мы период детства рассматриваем только, как возможность подготовить его во взрослую жизнь.</w:t>
      </w:r>
    </w:p>
    <w:p>
      <w:pPr>
        <w:pStyle w:val="Normal"/>
        <w:ind w:firstLine="6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, мы все родом из детства. И, в конце концов, помним из него преимущественно хорошее. Мы любим своих детей, и нас не нужно уговаривать любить их ещё больше. Мы беспокоимся об их судьбе больше, чем когда-то беспокоились о судьбе собственной, и нам хочется, чтобы наши дети были счастливее, способнее и умнее нас. Казалось, что мы всё делаем, что в наших силах и всё же… Всё же, что не так?</w:t>
      </w:r>
    </w:p>
    <w:p>
      <w:pPr>
        <w:pStyle w:val="Normal"/>
        <w:ind w:firstLine="6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ожет быть то, что и у нас у всех, и у каждого в отдельности, чего греха таить, представления о детстве, осознание его роли в дальнейшем развитии и становлении взрослого человека весьма примитивны. У одних на устах расхожий штамп: «Детство и молодость – это недостаток, который с годами проходит» У других - избыточная забота о будущем ребёнка, которая коверкает его настоящее. Да и преждевременное взросление – это тоже не достижение, а беда – пропуск этапов или периодов детского развития, которые имеют непреходящую ценность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sz w:val="20"/>
          <w:szCs w:val="20"/>
        </w:rPr>
        <w:t>Мы забываем, что именно в детстве мы научились радостям и горестям, пережили свои ад и рай, неоднократно переживали «конец света», получили первые уроки свободы и рабства.     Детские страдания пробуждали в нас сознание, побуждали к поискам смысла, учили претерпеванию, преодолению трудностей, воли или же, наоборот, ожесточали нас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Проявленные к нам забота и любовь вызывали в нас доверие к миру, открывали нас и в нас человеческие качества, вводили в мир человеческих отношений. Задумавшись о своём детстве, вспомнив его, каждый придёт к простому заключению, что детство есть самоценная жизнь, а вовсе не подготовка к ней. А решаемые в детстве задачи грандиозны по своей сложности. Особенно сейчас, в период перестроечных рыночных отношений. Мало кто из взрослых сейчас до конца понимает взаимоотношения в подростковой среде. Что и как формирует группировки, что в них является ценностью?  Подростки свято охраняют свои отношения, редко кого из взрослых впускают туда.</w:t>
      </w:r>
    </w:p>
    <w:p>
      <w:pPr>
        <w:pStyle w:val="Normal"/>
        <w:ind w:firstLine="6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м лишь кажется, что наше детство бесконечно. Его плотность объясняется детской способностью удивления, останавливающего время. Поэтому-то оно и является началом познания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Прозорливый А. Эйнштейн в своё время сказал, что созданная им теория относительности – это детская игрушка по сравнению с детской игрой. Детская гениальность удивляет учёных. А. Флоренский говорил, что гений – это сохранение детства всю жизнь, а талант – это сохранение юности всю жизнь. Пора и дары детства – это любознательность, удивление, разгорающееся воображение и неуёмная энергия. А пора и дары юности – это мечты, пламенное воображение, стремление к самоопределению, задор, кураж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Значит – ребёнок – гений, юноша – талант, а взрослый?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На этот вопрос есть неплохой ответ у М. Волошина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«Ребёнок непризнанный гений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Средь буднично серых людей…»</w:t>
      </w:r>
    </w:p>
    <w:p>
      <w:pPr>
        <w:pStyle w:val="Normal"/>
        <w:ind w:first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ежду прочим, это среди нас с вами, которым, видимо, морально тяжело признать детскую гениальность. Если мы отнесёмся внимательно ко всем высказываниям, к своим наблюдениям, то придём к печальному выводу: гениальность даётся с рождения, пока у ребёнка есть интерес, удивление, а в ходе дальнейшей человеческой жизни не только не приобретается, а утрачивается.</w:t>
      </w:r>
    </w:p>
    <w:p>
      <w:pPr>
        <w:pStyle w:val="Normal"/>
        <w:ind w:first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ужны какие-то загадочные, неизвестные нам счастливые обстоятельства, чтобы она сохранялась, опредмечивалась, а не угасала, а тем более не затаптывалась, не подавлялась. Так что же нам делать, как воспитывать своих детей? Вопросов здесь остаётся много, на которые придётся искать ответ, может быть, и всю жизнь. Ясно сейчас одно: воспитание «в лоб» (это можно, это нельзя) малоэффективно, если конечно, оно не подменяется насилием (а любое насилие - это только на время заставить замолчать или надолго загнать в угол). Мы ценим и помним тех родителей, тех учителей, которые нас не воспитывали, а дарили нам своё внимание, свои знания, а нередко – любовь и дружбу, т.е. школа равновесия души и глагола. Замечательно, что в русском языке глагол, как логос, - это и слово, и значение, и мысль, и действие, и деяние, и поступок. И только в союзе с душой превращает любое знание, действие, мысли в понимание, принятие чего-либо.</w:t>
      </w:r>
    </w:p>
    <w:p>
      <w:pPr>
        <w:pStyle w:val="Normal"/>
        <w:ind w:first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нашем первом занятии, уважаемые родители, мы озвучили, обозначили вопросы, которые должны быть главными, на наш взгляд, для родителей. Следующие занятия подразумевают более подробное освещение следующих тем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Женщина – хранительница очага (для мам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>Мужчина – надёжный защитник и опора (для пап)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то значит: «Купаться в родительской любви»?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етство – это ценность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539" w:right="539" w:gutter="0" w:header="0" w:top="899" w:footer="0" w:bottom="36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08:55:00Z</dcterms:created>
  <dc:creator>Секретарь</dc:creator>
  <dc:description/>
  <cp:keywords/>
  <dc:language>en-US</dc:language>
  <cp:lastModifiedBy>Lenovo</cp:lastModifiedBy>
  <cp:lastPrinted>2010-04-22T10:25:00Z</cp:lastPrinted>
  <dcterms:modified xsi:type="dcterms:W3CDTF">2024-08-02T08:55:00Z</dcterms:modified>
  <cp:revision>2</cp:revision>
  <dc:subject/>
  <dc:title>Мастер-класс работы с родителями в контексте программы «Социокультурные истоки»</dc:title>
</cp:coreProperties>
</file>